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iesniegums</w:t>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Iesnieguma tips: A atļauja</w:t>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tatuss: Iesniegts</w:t>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truktūrvienība: Dienvidrietumu reģionālā vides pārvalde</w:t>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perators: Pašvaldības SIA "Ventspils labiekārtošanas kombināts" 41203001052</w:t>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Iekārta: </w:t>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Izsniegšanas iemesls: Atļaujas pārskatīšanai un/vai atjaunošanai</w:t>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drese: Jaunpentuļi, Vārves pag., Ventspils nov.</w:t>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Iesnieguma pieņemšanas datums: 30/09/2024</w:t>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Atļaujas izdošanas termiņš: </w:t>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ritorija: 0056490 Vārves pagasts</w:t>
      </w:r>
    </w:p>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TableContents"/>
        <w:rPr>
          <w:rFonts w:ascii="Times New Roman;Times New Roman PSMT" w:hAnsi="Times New Roman;Times New Roman PSMT" w:cs="Times New Roman;Times New Roman PSMT"/>
          <w:sz w:val="24"/>
          <w:szCs w:val="24"/>
        </w:rPr>
      </w:pPr>
      <w:r>
        <w:rPr>
          <w:rFonts w:cs="Times New Roman;Times New Roman PSMT"/>
          <w:sz w:val="24"/>
          <w:szCs w:val="24"/>
        </w:rPr>
      </w:r>
    </w:p>
    <w:p>
      <w:pPr>
        <w:pStyle w:val="TableContents"/>
        <w:rPr/>
      </w:pPr>
      <w:r>
        <w:rPr/>
        <w:t>Piesārņojošo darbību veidi</w:t>
      </w:r>
    </w:p>
    <w:tbl>
      <w:tblPr>
        <w:tblW w:w="9972" w:type="dxa"/>
        <w:jc w:val="left"/>
        <w:tblInd w:w="0" w:type="dxa"/>
        <w:tblLayout w:type="fixed"/>
        <w:tblCellMar>
          <w:top w:w="0" w:type="dxa"/>
          <w:left w:w="0" w:type="dxa"/>
          <w:bottom w:w="0" w:type="dxa"/>
          <w:right w:w="0" w:type="dxa"/>
        </w:tblCellMar>
      </w:tblPr>
      <w:tblGrid>
        <w:gridCol w:w="9972"/>
      </w:tblGrid>
      <w:tr>
        <w:trPr/>
        <w:tc>
          <w:tcPr>
            <w:tcW w:w="9972" w:type="dxa"/>
            <w:tcBorders/>
          </w:tcPr>
          <w:p>
            <w:pPr>
              <w:pStyle w:val="PreformattedText"/>
              <w:rPr/>
            </w:pPr>
            <w:r>
              <w:rPr>
                <w:rFonts w:cs="Times New Roman;Times New Roman PSMT" w:ascii="Times New Roman;Times New Roman PSMT" w:hAnsi="Times New Roman;Times New Roman PSMT"/>
                <w:sz w:val="24"/>
                <w:szCs w:val="24"/>
              </w:rPr>
              <w:t>5.4. atkritumu poligoni saskaņā ar Atkritumu apsaimniekošanas likumu, kuri var uzņemt vairāk nekā 10 tonnas atkritumu dienā vai kuru kopējā ietilpība pārsniedz 25 000 tonnas, izņemot inerto atkritumu poligonus;</w:t>
            </w:r>
          </w:p>
        </w:tc>
      </w:tr>
      <w:tr>
        <w:trPr/>
        <w:tc>
          <w:tcPr>
            <w:tcW w:w="9972" w:type="dxa"/>
            <w:tcBorders/>
          </w:tcPr>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1.a tādas iekārtas bīstamo atkritumu apglabāšanai vai reģenerācijai, kuru jauda pārsniedz 10 tonnas dienā un kurās veic šādu darbību: bioloģiskā apstrāde</w:t>
            </w:r>
          </w:p>
        </w:tc>
      </w:tr>
      <w:tr>
        <w:trPr/>
        <w:tc>
          <w:tcPr>
            <w:tcW w:w="9972" w:type="dxa"/>
            <w:tcBorders/>
          </w:tcPr>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5.2. iekārtas nebīstamu atkritumu reģenerācijai ar jaudu līdz 75 tonnām dienā, kurās tiek veikta atkritumu sagatavošana sadedzināšanai vai līdzsadedzināšanai</w:t>
            </w:r>
          </w:p>
        </w:tc>
      </w:tr>
      <w:tr>
        <w:trPr/>
        <w:tc>
          <w:tcPr>
            <w:tcW w:w="9972" w:type="dxa"/>
            <w:tcBorders/>
          </w:tcPr>
          <w:p>
            <w:pPr>
              <w:pStyle w:val="PreformattedText"/>
              <w:rPr/>
            </w:pPr>
            <w:r>
              <w:rPr>
                <w:rFonts w:cs="Times New Roman;Times New Roman PSMT" w:ascii="Times New Roman;Times New Roman PSMT" w:hAnsi="Times New Roman;Times New Roman PSMT"/>
                <w:sz w:val="24"/>
                <w:szCs w:val="24"/>
              </w:rPr>
              <w:t>5.10. iekārtas nebīstamu atkritumu šķirošanai, uzglabāšanai vai reģenerācijai (izņemot to radīšanas vietās), kurās vienlaikus var atrasties 30 un vairāk tonnu atkritumu dienā</w:t>
            </w:r>
          </w:p>
        </w:tc>
      </w:tr>
      <w:tr>
        <w:trPr/>
        <w:tc>
          <w:tcPr>
            <w:tcW w:w="9972" w:type="dxa"/>
            <w:tcBorders/>
          </w:tcPr>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5.5. iekārtas nebīstamu atkritumu reģenerācijai ar jaudu līdz 75 tonnām dienā, kurās tiek veikta nebīstamu atkritumu reģenerācija vai to sagatavošana reģenerācijai, kas nav sadedzināšana vai līdzsadedzināšana</w:t>
            </w:r>
          </w:p>
        </w:tc>
      </w:tr>
      <w:tr>
        <w:trPr/>
        <w:tc>
          <w:tcPr>
            <w:tcW w:w="9972" w:type="dxa"/>
            <w:tcBorders/>
          </w:tcPr>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8. apglabāšanas, uzglabāšanas vai kompostēšanas vietas tādām notekūdeņu dūņām, kas saskaņā ar normatīvajiem aktiem nav pielīdzināmas bīstamajiem atkritumiem</w:t>
            </w:r>
          </w:p>
        </w:tc>
      </w:tr>
      <w:tr>
        <w:trPr/>
        <w:tc>
          <w:tcPr>
            <w:tcW w:w="9972" w:type="dxa"/>
            <w:tcBorders/>
          </w:tcPr>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4. iekārtas nebīstamu atkritumu apstrādei apglabāšanas nolūkos, kurās neizmanto bioloģisko vai fizikāli ķīmisko apstrādes metodi</w:t>
            </w:r>
          </w:p>
        </w:tc>
      </w:tr>
      <w:tr>
        <w:trPr/>
        <w:tc>
          <w:tcPr>
            <w:tcW w:w="9972" w:type="dxa"/>
            <w:tcBorders/>
          </w:tcPr>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16. iekārtas elektrisko un elektronisko atkritumu reģenerācijai vai uzglabāšanai, izņemot apstrādi smalcinātājos</w:t>
            </w:r>
          </w:p>
        </w:tc>
      </w:tr>
      <w:tr>
        <w:trPr/>
        <w:tc>
          <w:tcPr>
            <w:tcW w:w="9972" w:type="dxa"/>
            <w:tcBorders/>
          </w:tcPr>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 sadedzināšanas iekārtas, kuru nominālā siltuma jauda ir vienāda ar vai lielāka par 0.2 un mazāka par 5 megavatiem un kuras kā kurināmo izmanto biomasu, kūdru vai gāzveida kurināmo</w:t>
            </w:r>
          </w:p>
        </w:tc>
      </w:tr>
      <w:tr>
        <w:trPr/>
        <w:tc>
          <w:tcPr>
            <w:tcW w:w="9972" w:type="dxa"/>
            <w:tcBorders/>
          </w:tcPr>
          <w:p>
            <w:pPr>
              <w:pStyle w:val="PreformattedTex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3.a iekārtas nebīstamo atkritumu apglabāšanai ar jaudu virs 50 tonnām dienā (izņemot darbības, uz kurām attiecas normatīvo aktu regulējums par piesārņojošo vielu emisiju ūdenī), kurās veic šādu darbību: bioloģiskā apstrāde</w:t>
            </w:r>
          </w:p>
        </w:tc>
      </w:tr>
      <w:tr>
        <w:trPr/>
        <w:tc>
          <w:tcPr>
            <w:tcW w:w="9972" w:type="dxa"/>
            <w:tcBorders/>
          </w:tcPr>
          <w:p>
            <w:pPr>
              <w:pStyle w:val="PreformattedText"/>
              <w:rPr/>
            </w:pPr>
            <w:r>
              <w:rPr>
                <w:rFonts w:cs="Times New Roman;Times New Roman PSMT" w:ascii="Times New Roman;Times New Roman PSMT" w:hAnsi="Times New Roman;Times New Roman PSMT"/>
                <w:sz w:val="24"/>
                <w:szCs w:val="24"/>
              </w:rPr>
              <w:t>6.1. visu kategoriju (L, M, N, O) mehānisko sauszemes transportlīdzekļu, mobilās lauksaimniecības tehnikas un satiksmē neizmantojamu pārvietojamu mehānismu un citu pārvietojamu agregātu remonta un apkopes darbnīcas (tai skaitā iekārtas, kurās veic automazgāšanu vai transportlīdzekļu salonu ķīmisko tīrīšanu)</w:t>
            </w:r>
          </w:p>
        </w:tc>
      </w:tr>
    </w:tbl>
    <w:p>
      <w:pPr>
        <w:pStyle w:val="TextBody"/>
        <w:rPr>
          <w:rFonts w:eastAsia="WenQuanYi Micro Hei;MS Mincho" w:cs="DejaVu Sans Mono;Verdana"/>
        </w:rPr>
      </w:pPr>
      <w:r>
        <w:rPr>
          <w:rFonts w:eastAsia="WenQuanYi Micro Hei;MS Mincho" w:cs="DejaVu Sans Mono;Verdana"/>
        </w:rPr>
      </w:r>
    </w:p>
    <w:p>
      <w:pPr>
        <w:pStyle w:val="TableContents"/>
        <w:textAlignment w:val="center"/>
        <w:rPr>
          <w:rFonts w:eastAsia="WenQuanYi Micro Hei;MS Mincho" w:cs="DejaVu Sans Mono;Verdana"/>
          <w:color w:val="000000"/>
        </w:rPr>
      </w:pPr>
      <w:r>
        <w:rPr>
          <w:rFonts w:eastAsia="WenQuanYi Micro Hei;MS Mincho" w:cs="DejaVu Sans Mono;Verdana"/>
          <w:color w:val="000000"/>
        </w:rPr>
      </w:r>
    </w:p>
    <w:p>
      <w:pPr>
        <w:pStyle w:val="TextBody"/>
        <w:rPr/>
      </w:pPr>
      <w:r>
        <w:rPr/>
        <w:t>A sadaļa. Vispārīgs raksturojums 1 - 1.5</w:t>
      </w:r>
    </w:p>
    <w:tbl>
      <w:tblPr>
        <w:tblW w:w="9972" w:type="dxa"/>
        <w:jc w:val="left"/>
        <w:tblInd w:w="0" w:type="dxa"/>
        <w:tblLayout w:type="fixed"/>
        <w:tblCellMar>
          <w:top w:w="0" w:type="dxa"/>
          <w:left w:w="0" w:type="dxa"/>
          <w:bottom w:w="0" w:type="dxa"/>
          <w:right w:w="0" w:type="dxa"/>
        </w:tblCellMar>
      </w:tblPr>
      <w:tblGrid>
        <w:gridCol w:w="9972"/>
      </w:tblGrid>
      <w:tr>
        <w:trPr/>
        <w:tc>
          <w:tcPr>
            <w:tcW w:w="9972"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1.1. iekārtas atrašanās vietas karte mērogā 1:25000 vai 1:10000, vai 1:5000, vai 1:500 (pievieno pielikumā): </w:t>
              <w:br/>
              <w:t xml:space="preserve">A_1_1. pielikums </w:t>
              <w:br/>
              <w:t xml:space="preserve"> </w:t>
              <w:br/>
              <w:t xml:space="preserve">1.2. ēku un ražotņu novietojums teritorijā (norāda kartē iekārtai piemērotā mērogā 1:500, 1:1000 vai 1:5000 un pievieno pielikumā): </w:t>
              <w:br/>
              <w:t xml:space="preserve">A_5_4. pielikums </w:t>
              <w:br/>
              <w:t xml:space="preserve"> </w:t>
              <w:br/>
              <w:t xml:space="preserve">1.3. Teritorijas kods: </w:t>
              <w:br/>
              <w:t xml:space="preserve">Ventspils novads, Vārves pagasts – teritorijas kods: 0056490 </w:t>
              <w:br/>
              <w:t xml:space="preserve"> </w:t>
              <w:br/>
              <w:t xml:space="preserve">1.4. iekārtas atrašanās vietas atbilstība atļautajai (plānotajai) zemes izmantošanai saskaņā ar teritorijas plānojumu: </w:t>
              <w:br/>
              <w:t xml:space="preserve">Saskaņā ar spēkā esošo Ventspils novada teritorijas plānojumu (Apstiprināts ar Ventspils novada domes 17.03.2016. lēmumu (ārkārtas sēdes protokols Nr.69,1.§) „Par Ventspils novada teritorijas plānojuma grafiskās daļas un teritorijas izmantošanas un apbūves noteikumu apstiprināšanu”. Ventspils novada teritorijas plānojuma grafiskā daļa un teritorijas izmantošanas un apbūves noteikumi izdoti kā pašvaldības saistošie noteikumi Nr.5) , cieto sadzīves atkritumu poligons (CSA) „Pentuļi” ietilpst Tehniskās apbūves teritorijā (TA). Tehniskās apbūves teritorija (TA) ir funkcionālā zona, ko nosaka, lai nodrošinātu inženiertehniskās apgādes tīklu un objektu izbūvei, uzturēšanai, funkcionēšanai un attīstībai nepieciešamo teritorijas organizāciju un transporta infrastruktūru. </w:t>
              <w:br/>
              <w:t xml:space="preserve">Galvenā izmantošana: </w:t>
              <w:br/>
              <w:t xml:space="preserve">1. Atkritumu apsaimniekošanas un pārstrādes uzņēmumu apbūve (13005); </w:t>
              <w:br/>
              <w:t xml:space="preserve">2. Inženiertehniskā infrastruktūra (14001). </w:t>
              <w:br/>
              <w:t xml:space="preserve">Apbūves parametri nosaka, ka minimālā jaunizveidojamā zemes gabala platība (m2/ha) nosakāma atbilstoši funkcionālai un tehnoloģiskai nepieciešamībai un apbūves augstumam (stāvu skaits) jābūt atbilstošam tehnoloģiskai nepieciešamībai un citu normatīvo aktu prasībām. Minētā dokumenta Tehniskās apbūves teritorijā Apbūves parametros citi noteikumi netiek izvirzīti. </w:t>
              <w:br/>
              <w:t xml:space="preserve">A_1_4. pielikums </w:t>
              <w:br/>
              <w:t xml:space="preserve"> </w:t>
              <w:br/>
              <w:t xml:space="preserve">1.5. vietas hidroloģiskais un ģeoloģiskais raksturojums: </w:t>
              <w:br/>
              <w:t xml:space="preserve">Saskaņā ar IVN noslēguma ziņojumu CSA poligons „Pentuļi” atrodas abradētā morēnas līdzenumā, kura virsmu sedz limnoglaciālie un Litorīnas jūras nogulumi. Zemkvartara virsmu veido vidusdevona Arukilas svītas smilšakmeņi ar māla un aleirolīta starpkārtām. Kvartāra nogulumu kopējais biezums ir 21–23 m. Lielākajā laukuma daļā zemes virspusē ir limnoglaciālie nogulumi (dominē māls), kuru maksimālais biezums 2,85 m. Morēnnogulumu filtrācijas īpašības raksturojamas ka vājas, jo iežu filtrācijas koeficients mainās no 1,4 x 10-5 līdz 6,2 x 10-5 m/dnn. Augstāk sagulošā limnoglaciālā māla filtrācijas koeficients ir ievērojami mazāks – tikai 7,6 x 10-6 m/dnn, tāpēc laukuma ģeoloģiskā uzbūve ir piemērota atkritumu poligona ierīkošanai. </w:t>
              <w:br/>
              <w:t xml:space="preserve"> </w:t>
              <w:br/>
              <w:t xml:space="preserve"> </w:t>
              <w:br/>
              <w:t xml:space="preserve"> </w:t>
              <w:br/>
            </w:r>
          </w:p>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r>
          </w:p>
          <w:p>
            <w:pPr>
              <w:pStyle w:val="TextBody"/>
              <w:rPr>
                <w:rFonts w:eastAsia="WenQuanYi Micro Hei;MS Mincho" w:cs="DejaVu Sans Mono;Verdana"/>
                <w:sz w:val="24"/>
                <w:szCs w:val="24"/>
              </w:rPr>
            </w:pPr>
            <w:r>
              <w:rPr>
                <w:rFonts w:eastAsia="WenQuanYi Micro Hei;MS Mincho" w:cs="DejaVu Sans Mono;Verdana"/>
                <w:sz w:val="24"/>
                <w:szCs w:val="24"/>
              </w:rPr>
            </w:r>
          </w:p>
          <w:p>
            <w:pPr>
              <w:pStyle w:val="TableContents"/>
              <w:tabs>
                <w:tab w:val="clear" w:pos="709"/>
                <w:tab w:val="left" w:pos="1800" w:leader="none"/>
              </w:tabs>
              <w:spacing w:lineRule="atLeast" w:line="100"/>
              <w:rPr>
                <w:rFonts w:eastAsia="WenQuanYi Micro Hei;MS Mincho" w:cs="DejaVu Sans Mono;Verdana"/>
              </w:rPr>
            </w:pPr>
            <w:r>
              <w:rPr>
                <w:rFonts w:eastAsia="WenQuanYi Micro Hei;MS Mincho" w:cs="DejaVu Sans Mono;Verdana"/>
              </w:rPr>
            </w:r>
          </w:p>
        </w:tc>
      </w:tr>
    </w:tbl>
    <w:p>
      <w:pPr>
        <w:pStyle w:val="TableContents"/>
        <w:rPr/>
      </w:pPr>
      <w:r>
        <w:rPr/>
      </w:r>
    </w:p>
    <w:p>
      <w:pPr>
        <w:pStyle w:val="TextBody"/>
        <w:rPr/>
      </w:pPr>
      <w:r>
        <w:rPr/>
        <w:t>A sadaļa. Vispārīgs raksturojums 2 - 4.2</w:t>
      </w:r>
    </w:p>
    <w:tbl>
      <w:tblPr>
        <w:tblW w:w="9972" w:type="dxa"/>
        <w:jc w:val="left"/>
        <w:tblInd w:w="0" w:type="dxa"/>
        <w:tblLayout w:type="fixed"/>
        <w:tblCellMar>
          <w:top w:w="0" w:type="dxa"/>
          <w:left w:w="0" w:type="dxa"/>
          <w:bottom w:w="0" w:type="dxa"/>
          <w:right w:w="0" w:type="dxa"/>
        </w:tblCellMar>
      </w:tblPr>
      <w:tblGrid>
        <w:gridCol w:w="9972"/>
      </w:tblGrid>
      <w:tr>
        <w:trPr/>
        <w:tc>
          <w:tcPr>
            <w:tcW w:w="9972"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2.1. apdzīvota vieta, vienstāva apbūve, daudzstāvu apbūve, rūpnieciskā zona, sabiedriskā zona, tirdzniecības zona: </w:t>
              <w:br/>
              <w:t xml:space="preserve">CSA poligons „Pentuļi” atrodas Vārves pagasta lauku viensētu apvidū. Autoceļš Ventspils – Kuldīga atrodas 2,7 km, bet autoceļš Leči – Grobiņa – 2,3 km no poligona. Ziemeļos, rietumos un dienvidaustrumos poligona teritorija robežojas ar mežu. Tuvākā viensēta atrodas ~850 m uz dienvidrietumiem no poligona. Ventas upe no CSA poligona „Pentuļi” atrodas aiz autoceļa Ventspils - Kuldīga vismaz 2 km attālumā no poligona. </w:t>
              <w:br/>
              <w:t xml:space="preserve"> </w:t>
              <w:br/>
              <w:t xml:space="preserve">2.2. ziņas par to, vai iekārta atrodas aizsargjoslā, Ministru kabineta noteiktajā jutīgajā teritorijā, uz kuru attiecas paaugstinātas prasības ūdens un augsnes aizsardzībai no lauksaimnieciskas darbības izraisīta piesārņojuma ar nitrātiem, Ministru kabineta noteikto riska ūdensobjektu sateces baseinā, teritorijā, kurā gaisa kvalitātes novērtējums norāda, ka gaisu piesārņojošo vielu koncentrācija pārsniedz apakšējo piesārņojuma novērtēšanas slieksni. Ja iekārta atrodas aizsargjoslās, pievieno karti, kurā norādītas aizsargjoslas: </w:t>
              <w:br/>
              <w:t xml:space="preserve">Atbilstoši Aizsargjoslu likuma 28. panta otrai daļai, ap CSA poligonu „Pentuļi” noteikta 100 m plata sanitārā aizsargjosla no poligona robežas. </w:t>
              <w:br/>
              <w:t xml:space="preserve">Atbilstoši MK 23.12.2014. noteikumu Nr. 834 Noteikumi par ūdens un augsnes aizsardzību no lauksaimnieciskās darbības izraisīta piesārņojuma ar nitrātiem 4. punktam, Ventspils novads nav iekļauts īpaši jutīgo teritoriju robežās, kā arī CSA poligons “Pentuļi” teritorija neietilpst MK 31.05.2011. noteikumos Nr. 418 Noteikumi par riska ūdensobjektiem noteiktajos riska ūdensobjektu sateces baseinos. </w:t>
              <w:br/>
              <w:t xml:space="preserve">CSA poligona „Pentuļi” teritorijā atrodas pazemes ūdeņu ņemšanas vieta – ūdensapgādes urbums (identifikācijas Nr. P300638), kuram noteiktas sekojošas aizsargjoslas: </w:t>
              <w:br/>
              <w:t xml:space="preserve">1. stingra režīma aizsargjosla ar rādiusu – 10 m, </w:t>
              <w:br/>
              <w:t xml:space="preserve">2. ķīmiskā – ar rādiusu – 370 m, </w:t>
              <w:br/>
              <w:t xml:space="preserve">3. bakterioloģiskā aizsargjosla – nav nepieciešama. </w:t>
              <w:br/>
              <w:t xml:space="preserve">Stingrā režīma aizsargjosla norobežota ar žogu. </w:t>
              <w:br/>
              <w:t xml:space="preserve"> </w:t>
              <w:br/>
              <w:t xml:space="preserve">3.1. attiecīgās pašvaldības būvvaldes nosaukums, adrese, tālruņa un faksa numurs, kuras pārraudzībā ir plānotā vai esošā darbība (būvniecības iesnieguma izskatīšana, projektu akceptēšana un pieņemšana ekspluatācijā): </w:t>
              <w:br/>
              <w:t xml:space="preserve">CSA poligona “Pentuļi” teritorija ir Ventspils novada būvvaldes pārraudzībā. Adrese: Kuldīgas iela 3, Ventspils, LV-3601 </w:t>
              <w:br/>
              <w:t xml:space="preserve"> </w:t>
              <w:br/>
              <w:t xml:space="preserve">3.2. plānošana, projektēšana, būvdarbi, ziņas par projektēšanu un pieņemšana ekspluatācijā (pievieno informāciju par būvatļaujas izsniegšanas datumu, numuru un derīguma termiņu): </w:t>
              <w:br/>
              <w:t xml:space="preserve">Pirms plānotājām darbībām tiks saņemtas visas nepieciešamās atļaujas atbilstoši normatīvo aktu prasībām, tostarp tehniskos noteikumus atbilstoši MK 27.01.2015. noteikumiem Nr.30 “Kārtība, kādā Valsts vides dienests izdod tehniskos noteikumus paredzētajai darbībai” (ja attiecas). </w:t>
              <w:br/>
              <w:t xml:space="preserve"> </w:t>
              <w:br/>
              <w:t xml:space="preserve">4.1. esošām iekārtām norāda pašreizējo darbinieku skaitu (konkrētajā darba vietā) un plānoto darbinieku skaitu pēc atļaujas saņemšanas: </w:t>
              <w:br/>
              <w:t xml:space="preserve">CSA poligonā „Pentuļi” esošais un plānotais nodarbināto strādājošo skaits, skatīt A_4_1. tabulu. </w:t>
              <w:br/>
              <w:t xml:space="preserve">Šķirošanas centrs pašlaik strādā 12 h režīmā, bet ņemot vērā to, ka šķirošanas centra ražošanas jauda (stundā) ir zemāka kā priekšapstrādes ceham, ko ietekmē gan atkritumu mitrums, gan blīvums, šķirošanas centra darba laiks var tikt mainīts uz 24 h režīmu. Atkritumu manuālu šķirošanu veiks strādnieki. </w:t>
              <w:br/>
              <w:t xml:space="preserve">Infiltrāta izvešanu veic ārpakalpojumā vai uzņēmuma specializētā automobiļa vadītājs. Atsevišķu pakalpojumu veikšanai var tikt piesaistīti darbinieki uz tiesiskā līguma pamata. </w:t>
              <w:br/>
              <w:t xml:space="preserve"> </w:t>
              <w:br/>
              <w:t xml:space="preserve">4.2. jaunām iekārtām norāda plānoto darbinieku skaitu. </w:t>
              <w:br/>
              <w:t xml:space="preserve">Neattiecas </w:t>
              <w:br/>
              <w:t xml:space="preserve"> </w:t>
              <w:br/>
              <w:t xml:space="preserve"> </w:t>
              <w:br/>
              <w:t xml:space="preserve"> </w:t>
              <w:br/>
              <w:t xml:space="preserve"> </w:t>
              <w:br/>
              <w:t xml:space="preserve"> </w:t>
              <w:br/>
            </w:r>
          </w:p>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r>
          </w:p>
          <w:p>
            <w:pPr>
              <w:pStyle w:val="TextBody"/>
              <w:rPr>
                <w:rFonts w:eastAsia="WenQuanYi Micro Hei;MS Mincho" w:cs="DejaVu Sans Mono;Verdana"/>
                <w:sz w:val="24"/>
                <w:szCs w:val="24"/>
              </w:rPr>
            </w:pPr>
            <w:r>
              <w:rPr>
                <w:rFonts w:eastAsia="WenQuanYi Micro Hei;MS Mincho" w:cs="DejaVu Sans Mono;Verdana"/>
                <w:sz w:val="24"/>
                <w:szCs w:val="24"/>
              </w:rPr>
            </w:r>
          </w:p>
          <w:p>
            <w:pPr>
              <w:pStyle w:val="TableContents"/>
              <w:tabs>
                <w:tab w:val="clear" w:pos="709"/>
                <w:tab w:val="left" w:pos="1800" w:leader="none"/>
              </w:tabs>
              <w:spacing w:lineRule="atLeast" w:line="100"/>
              <w:rPr>
                <w:rFonts w:eastAsia="WenQuanYi Micro Hei;MS Mincho" w:cs="DejaVu Sans Mono;Verdana"/>
              </w:rPr>
            </w:pPr>
            <w:r>
              <w:rPr>
                <w:rFonts w:eastAsia="WenQuanYi Micro Hei;MS Mincho" w:cs="DejaVu Sans Mono;Verdana"/>
              </w:rPr>
            </w:r>
          </w:p>
        </w:tc>
      </w:tr>
    </w:tbl>
    <w:p>
      <w:pPr>
        <w:pStyle w:val="TableContents"/>
        <w:rPr/>
      </w:pPr>
      <w:r>
        <w:rPr/>
      </w:r>
    </w:p>
    <w:p>
      <w:pPr>
        <w:pStyle w:val="TextBody"/>
        <w:rPr/>
      </w:pPr>
      <w:r>
        <w:rPr/>
        <w:t>A sadaļa. Vispārīgs raksturojums 5 - 5.5</w:t>
      </w:r>
    </w:p>
    <w:tbl>
      <w:tblPr>
        <w:tblW w:w="9972" w:type="dxa"/>
        <w:jc w:val="left"/>
        <w:tblInd w:w="0" w:type="dxa"/>
        <w:tblLayout w:type="fixed"/>
        <w:tblCellMar>
          <w:top w:w="0" w:type="dxa"/>
          <w:left w:w="0" w:type="dxa"/>
          <w:bottom w:w="0" w:type="dxa"/>
          <w:right w:w="0" w:type="dxa"/>
        </w:tblCellMar>
      </w:tblPr>
      <w:tblGrid>
        <w:gridCol w:w="9972"/>
      </w:tblGrid>
      <w:tr>
        <w:trPr/>
        <w:tc>
          <w:tcPr>
            <w:tcW w:w="9972"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5.1. darba stundas (norāda darba ilgumu normālā darbības režīmā, kā arī to, vai iekārta darbojas ārpus normālā darba laika): </w:t>
              <w:br/>
              <w:t xml:space="preserve">CSA poligonā “Pentuļi” darbība tiek nodrošināta visu diennakti, atkritumu pieņemšana atkarībā - no atkritumu veida. No plkst. 800 līdz 1700 atkritumu ievešanu poligonā un tālāku atkritumu plūsmu novirzīšanu uz atbilstošajām poligonā esošajām iekārtām nodrošina pieņēmējs, pēc plkst. 1700 un brīvdienās – poligona dežurants. Poligona dežurants nodrošina poligona uzraudzību visu diennakti. </w:t>
              <w:br/>
              <w:t xml:space="preserve">CSA poligona “Pentuļi” poligona un tajā esošo iekārtu darba laiks, skatīt A_5_1. tabula. </w:t>
              <w:br/>
              <w:t xml:space="preserve"> </w:t>
              <w:br/>
              <w:t xml:space="preserve">5.2. plānotais būvniecības vai rūpniecisko iekārtu rekonstrukcijas uzsākšanas un pabeigšanas laiks: </w:t>
              <w:br/>
              <w:t xml:space="preserve">CSA poligona “Pentuļi” infrastruktūras attīstība plānota atbilstoši 2023. gada 28. decembra “Ziemeļkurzemes reģionālais atkritumu apsaimniekošanas plāns 2023. – 2027. gadam” noteiktajiem pasākumiem un aktivitātēm, kas, galvenokārt, ietver priekšapstrādes ceha, tostarp bioloģisko atkritumu reģenerācijas iekārtu, un šķirošanas centra iekārtu nomaiņu/modernizāciju, kā arī laukuma ar ūdensnecaurlaidīgu segumu izbūvi, kas būtu piemērots dažādu veidu atkritumu apsaimniekošanai. Plānoto pasākumu realizācija atkarīga no pašvaldības SIA "Ventspils labiekārtošanas kombināts" finansiālajām iespējām. Tā kā pašlaik nav zināms plānoto darbību uzsākšanas laiks, katra no plānotajām darbībām tiks saskaņota ar Valsts vides dienestu (VVD) atsevišķi. </w:t>
              <w:br/>
              <w:t xml:space="preserve"> </w:t>
              <w:br/>
              <w:t xml:space="preserve">5.3 paredzētais piesārņojošās darbības uzsākšanas laiks: </w:t>
              <w:br/>
              <w:t xml:space="preserve">Esoša piesārņojošā darbība </w:t>
              <w:br/>
              <w:t xml:space="preserve"> </w:t>
              <w:br/>
              <w:t xml:space="preserve">5.4. atļaujai pieprasītā ražošanas jauda un plānotais ikgadējais produkcijas apjoms esošai iekārtai, jaunai iekārtai – projektētā jauda: </w:t>
              <w:br/>
              <w:t xml:space="preserve">Pielikumā pievienots pievienots ar tekstu (nepietiekama vieta tekstam) </w:t>
              <w:br/>
              <w:t xml:space="preserve"> </w:t>
              <w:br/>
              <w:t xml:space="preserve">5.5. atkritumu poligoniem – paredzētā poligona ietilpība, paredzētais darbības ilgums, apkalpojamā teritorija, sadzīves atkritumu poligoniem – apkalpojamo iedzīvotāju skaits: </w:t>
              <w:br/>
              <w:t xml:space="preserve">Paredzētā poligona ietilpība un paredzētais poligona darbības ilgums </w:t>
              <w:br/>
              <w:t xml:space="preserve">CSA poligona “Pentuļi” 1. krātuve tiek ekspluatēta kopš 2004. gada un sākotnēji tās darbība tika plānota 15 gadiem, ar atkritumu krātuves ietilpību 539 000 m3 jeb 297 000 tonnas. 2022. gadā tika apsekotas krātuves austrumu un dienvidu nogāzes, veicot šo nogāžu novērtēšanu, un atbilstoši veiktajiem aprēķiniem, ja tiek ievērots maksimāli pieļaujamais nogāžu slīpums (35%), krātuves augstums varētu sasniegt līdz +35 m.v.j.l., kā rezultātā kopējais papildus krātuves augstums paaugstinātos par vairāk kā 5 m un CSA poligona "Pentuļi" esošās krātuves darbības kapacitāte pietiktu vēl 20 gadiem. </w:t>
              <w:br/>
              <w:t xml:space="preserve"> </w:t>
              <w:br/>
              <w:t xml:space="preserve">Apkalpojamā teritorija </w:t>
              <w:br/>
              <w:t xml:space="preserve">Saskaņā ar MK noteikumiem Nr. 301 Noteikumi par atkritumu apsaimniekošanas reģioniem Ziemeļkurzemes atkritumu apsaimniekošanas reģionā ietilpst Ventspils valstspilsēta, Jūrmalas valstspilsēta, Tukuma novads, Talsu novads, Ventspils novads, Kuldīgas novads (daļēji). Šajās pašvaldībās radītos atkritumus atbilstoši nodod CSA poligonā “Pentuļi” un CSA poligonā “Piejūra”. </w:t>
              <w:br/>
              <w:t xml:space="preserve">CSA poligonā “Pentuļi” atkritumi tiks pieņemti attiecīgi no Ventspils valstspilsētas, no Ventspils novada un daļēji no Kuldīgas novada. </w:t>
              <w:br/>
              <w:t xml:space="preserve">Iedzīvotāju skaits uz 01.01.2024. Ziemeļkurzemes atkritumu apsaimniekošanas reģionā CSA poligona “Pentuļi” apkalpojamā teritorijā -75 600 ( ieskaitīts pilns Kuldīgas novads ). </w:t>
              <w:br/>
              <w:t xml:space="preserve">Datu avots: Pilsonības un migrācijas lietu pārvalde </w:t>
              <w:br/>
              <w:t xml:space="preserve"> </w:t>
              <w:br/>
              <w:t xml:space="preserve">5.6. sadedzināšanas iekārtām – iekārtas tips (dīzeļdzinējs, gāzturbīna, divu kurināmo dzinējs, cits dzinējs vai cita veida sadedzināšanas iekārta), katras sadedzināšanas iekārtas nominālā ievadītā siltuma jauda un katras sadedzināšanas iekārtas daļas nominālā ievadītā siltuma jauda (MW), ja divas vai vairākas sadedzināšanas iekārtas apvienotas un izplūdes gāzes aizvada caur vienu kopīgu dūmeni, plānotās darba stundas gada laikā, vidējā noslodze ekspluatācijas laikā, iekārtas darbības uzsākšanas datums, kā arī norāde par to, vai iekārtai nepieciešama atkāpe no emisiju robežvērtību piemērošanas atbilstoši normatīvajiem aktiem par kārtību, kādā novērš, ierobežo un kontrolē gaisu piesārņojošo vielu emisiju no sadedzināšanas iekārtām. </w:t>
              <w:br/>
              <w:t xml:space="preserve">Katlu māju saraksts, skatīt A_5_6. tabula </w:t>
              <w:br/>
              <w:t xml:space="preserve"> </w:t>
              <w:br/>
            </w:r>
          </w:p>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r>
          </w:p>
          <w:p>
            <w:pPr>
              <w:pStyle w:val="TextBody"/>
              <w:rPr>
                <w:rFonts w:eastAsia="WenQuanYi Micro Hei;MS Mincho" w:cs="DejaVu Sans Mono;Verdana"/>
                <w:sz w:val="24"/>
                <w:szCs w:val="24"/>
              </w:rPr>
            </w:pPr>
            <w:r>
              <w:rPr>
                <w:rFonts w:eastAsia="WenQuanYi Micro Hei;MS Mincho" w:cs="DejaVu Sans Mono;Verdana"/>
                <w:sz w:val="24"/>
                <w:szCs w:val="24"/>
              </w:rPr>
            </w:r>
          </w:p>
          <w:p>
            <w:pPr>
              <w:pStyle w:val="TableContents"/>
              <w:tabs>
                <w:tab w:val="clear" w:pos="709"/>
                <w:tab w:val="left" w:pos="1800" w:leader="none"/>
              </w:tabs>
              <w:spacing w:lineRule="atLeast" w:line="100"/>
              <w:rPr>
                <w:rFonts w:eastAsia="WenQuanYi Micro Hei;MS Mincho" w:cs="DejaVu Sans Mono;Verdana"/>
              </w:rPr>
            </w:pPr>
            <w:r>
              <w:rPr>
                <w:rFonts w:eastAsia="WenQuanYi Micro Hei;MS Mincho" w:cs="DejaVu Sans Mono;Verdana"/>
              </w:rPr>
            </w:r>
          </w:p>
        </w:tc>
      </w:tr>
    </w:tbl>
    <w:p>
      <w:pPr>
        <w:pStyle w:val="TableContents"/>
        <w:rPr/>
      </w:pPr>
      <w:r>
        <w:rPr/>
      </w:r>
    </w:p>
    <w:p>
      <w:pPr>
        <w:pStyle w:val="TextBody"/>
        <w:rPr/>
      </w:pPr>
      <w:r>
        <w:rPr/>
        <w:t>A sadaļa. Vispārīgs raksturojums 6 - 6.3</w:t>
      </w:r>
    </w:p>
    <w:tbl>
      <w:tblPr>
        <w:tblW w:w="9972" w:type="dxa"/>
        <w:jc w:val="left"/>
        <w:tblInd w:w="0" w:type="dxa"/>
        <w:tblLayout w:type="fixed"/>
        <w:tblCellMar>
          <w:top w:w="0" w:type="dxa"/>
          <w:left w:w="0" w:type="dxa"/>
          <w:bottom w:w="0" w:type="dxa"/>
          <w:right w:w="0" w:type="dxa"/>
        </w:tblCellMar>
      </w:tblPr>
      <w:tblGrid>
        <w:gridCol w:w="9972"/>
      </w:tblGrid>
      <w:tr>
        <w:trPr/>
        <w:tc>
          <w:tcPr>
            <w:tcW w:w="9972"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6.1. attiecībā uz piesārņojošas darbības uzsākšanu vai būtiskām izmaiņām esošā piesārņojošā darbībā – atzinuma par ietekmes uz vidi novērtējuma ziņojuma numurs, datums, institūcija, kas akceptējusi paredzēto darbību, lēmuma numurs un pieņemšanas datums, reģionālās vides pārvaldes izsniegto tehnisko noteikumu numurs </w:t>
              <w:br/>
              <w:t xml:space="preserve">neattiecas </w:t>
              <w:br/>
              <w:t xml:space="preserve"> </w:t>
              <w:br/>
              <w:t xml:space="preserve">6.2. attiecībā uz esošu piesārņojošu darbību – pēdējo izsniegto atļauju piesārņojošo vielu emisijai gaisā, ūdens lietošanai vai atkritumu apsaimniekošanai (arī atļaujas atkritumu pārvadāšanai) numurs, izdošanas datums un derīguma termiņš; un datums; </w:t>
              <w:br/>
              <w:t xml:space="preserve">Kurzemes reģionālā vides pārvaldes izsniegtās atļaujas : VE16IB0006 (grozījumi VE20VL0003); VE13IA0001( grozījumi KU21VL0004; VE17VL0002) </w:t>
              <w:br/>
              <w:t xml:space="preserve"> </w:t>
              <w:br/>
              <w:t xml:space="preserve">6.3 rūpniecisko avāriju novēršanas programmas vai drošības pārskata iesniegšanas datums Vides pārraudzības valsts birojā un objekta civilās aizsardzības plāna iesniegšanas datums Valsts ugunsdzēsības un glābšanas dienestā. </w:t>
              <w:br/>
              <w:t>neattiecas</w:t>
            </w:r>
          </w:p>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r>
          </w:p>
          <w:p>
            <w:pPr>
              <w:pStyle w:val="TextBody"/>
              <w:rPr>
                <w:rFonts w:eastAsia="WenQuanYi Micro Hei;MS Mincho" w:cs="DejaVu Sans Mono;Verdana"/>
                <w:sz w:val="24"/>
                <w:szCs w:val="24"/>
              </w:rPr>
            </w:pPr>
            <w:r>
              <w:rPr>
                <w:rFonts w:eastAsia="WenQuanYi Micro Hei;MS Mincho" w:cs="DejaVu Sans Mono;Verdana"/>
                <w:sz w:val="24"/>
                <w:szCs w:val="24"/>
              </w:rPr>
            </w:r>
          </w:p>
          <w:p>
            <w:pPr>
              <w:pStyle w:val="TableContents"/>
              <w:tabs>
                <w:tab w:val="clear" w:pos="709"/>
                <w:tab w:val="left" w:pos="1800" w:leader="none"/>
              </w:tabs>
              <w:spacing w:lineRule="atLeast" w:line="100"/>
              <w:rPr>
                <w:rFonts w:eastAsia="WenQuanYi Micro Hei;MS Mincho" w:cs="DejaVu Sans Mono;Verdana"/>
              </w:rPr>
            </w:pPr>
            <w:r>
              <w:rPr>
                <w:rFonts w:eastAsia="WenQuanYi Micro Hei;MS Mincho" w:cs="DejaVu Sans Mono;Verdana"/>
              </w:rPr>
            </w:r>
          </w:p>
        </w:tc>
      </w:tr>
    </w:tbl>
    <w:p>
      <w:pPr>
        <w:pStyle w:val="TableContents"/>
        <w:rPr/>
      </w:pPr>
      <w:r>
        <w:rPr/>
      </w:r>
    </w:p>
    <w:p>
      <w:pPr>
        <w:pStyle w:val="TextBody"/>
        <w:rPr/>
      </w:pPr>
      <w:r>
        <w:rPr/>
        <w:t>A sadaļa. Vispārīgs raksturojums 7 – 7.3</w:t>
      </w:r>
    </w:p>
    <w:tbl>
      <w:tblPr>
        <w:tblW w:w="9972" w:type="dxa"/>
        <w:jc w:val="left"/>
        <w:tblInd w:w="0" w:type="dxa"/>
        <w:tblLayout w:type="fixed"/>
        <w:tblCellMar>
          <w:top w:w="0" w:type="dxa"/>
          <w:left w:w="0" w:type="dxa"/>
          <w:bottom w:w="0" w:type="dxa"/>
          <w:right w:w="0" w:type="dxa"/>
        </w:tblCellMar>
      </w:tblPr>
      <w:tblGrid>
        <w:gridCol w:w="9972"/>
      </w:tblGrid>
      <w:tr>
        <w:trPr/>
        <w:tc>
          <w:tcPr>
            <w:tcW w:w="9972"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7. Ar citām fiziskajām vai juridiskajām personām (fiziskajai personai norāda vārdu, uzvārdu, adresi, juridiskajai personai – komersanta vienoto reģistrācijas numuru, adresi) noslēgto līgumu saraksts saskaņā ar 1.tabulu, norādot galvenos nosacījumus: </w:t>
              <w:br/>
              <w:t xml:space="preserve">Pašlaik noslēgto līgumu sarakstu skatīt 1. tabulā. </w:t>
              <w:br/>
            </w:r>
          </w:p>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r>
          </w:p>
          <w:p>
            <w:pPr>
              <w:pStyle w:val="TextBody"/>
              <w:rPr>
                <w:rFonts w:eastAsia="WenQuanYi Micro Hei;MS Mincho" w:cs="DejaVu Sans Mono;Verdana"/>
                <w:sz w:val="24"/>
                <w:szCs w:val="24"/>
              </w:rPr>
            </w:pPr>
            <w:r>
              <w:rPr>
                <w:rFonts w:eastAsia="WenQuanYi Micro Hei;MS Mincho" w:cs="DejaVu Sans Mono;Verdana"/>
                <w:sz w:val="24"/>
                <w:szCs w:val="24"/>
              </w:rPr>
            </w:r>
          </w:p>
          <w:p>
            <w:pPr>
              <w:pStyle w:val="TableContents"/>
              <w:tabs>
                <w:tab w:val="clear" w:pos="709"/>
                <w:tab w:val="left" w:pos="1800" w:leader="none"/>
              </w:tabs>
              <w:spacing w:lineRule="atLeast" w:line="100"/>
              <w:rPr>
                <w:rFonts w:eastAsia="WenQuanYi Micro Hei;MS Mincho" w:cs="DejaVu Sans Mono;Verdana"/>
              </w:rPr>
            </w:pPr>
            <w:r>
              <w:rPr>
                <w:rFonts w:eastAsia="WenQuanYi Micro Hei;MS Mincho" w:cs="DejaVu Sans Mono;Verdana"/>
              </w:rPr>
            </w:r>
          </w:p>
        </w:tc>
      </w:tr>
    </w:tbl>
    <w:p>
      <w:pPr>
        <w:pStyle w:val="TableContents"/>
        <w:rPr/>
      </w:pPr>
      <w:r>
        <w:rPr/>
      </w:r>
    </w:p>
    <w:p>
      <w:pPr>
        <w:pStyle w:val="TableContents"/>
        <w:textAlignment w:val="center"/>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r>
    </w:p>
    <w:p>
      <w:pPr>
        <w:pStyle w:val="TableContents"/>
        <w:rPr/>
      </w:pPr>
      <w:r>
        <w:rPr/>
        <w:t>1.Tabula. Informācija par noslēgtajiem līgumiem</w:t>
      </w:r>
    </w:p>
    <w:tbl>
      <w:tblPr>
        <w:tblW w:w="10077" w:type="dxa"/>
        <w:jc w:val="left"/>
        <w:tblInd w:w="-1" w:type="dxa"/>
        <w:tblLayout w:type="fixed"/>
        <w:tblCellMar>
          <w:top w:w="55" w:type="dxa"/>
          <w:left w:w="55" w:type="dxa"/>
          <w:bottom w:w="55" w:type="dxa"/>
          <w:right w:w="55" w:type="dxa"/>
        </w:tblCellMar>
      </w:tblPr>
      <w:tblGrid>
        <w:gridCol w:w="1994"/>
        <w:gridCol w:w="1994"/>
        <w:gridCol w:w="1995"/>
        <w:gridCol w:w="1994"/>
        <w:gridCol w:w="2100"/>
      </w:tblGrid>
      <w:tr>
        <w:trPr/>
        <w:tc>
          <w:tcPr>
            <w:tcW w:w="199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b/>
                <w:b/>
                <w:bCs/>
                <w:sz w:val="16"/>
                <w:szCs w:val="16"/>
              </w:rPr>
            </w:pPr>
            <w:r>
              <w:rPr>
                <w:rFonts w:eastAsia="WenQuanYi Micro Hei;MS Mincho" w:cs="DejaVu Sans Mono;Verdana" w:ascii="Arial" w:hAnsi="Arial"/>
                <w:b/>
                <w:bCs/>
                <w:sz w:val="16"/>
                <w:szCs w:val="16"/>
              </w:rPr>
              <w:t>Līguma numurs</w:t>
            </w:r>
          </w:p>
        </w:tc>
        <w:tc>
          <w:tcPr>
            <w:tcW w:w="199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b/>
                <w:b/>
                <w:bCs/>
                <w:sz w:val="16"/>
                <w:szCs w:val="16"/>
              </w:rPr>
            </w:pPr>
            <w:r>
              <w:rPr>
                <w:rFonts w:eastAsia="WenQuanYi Micro Hei;MS Mincho" w:cs="DejaVu Sans Mono;Verdana" w:ascii="Arial" w:hAnsi="Arial"/>
                <w:b/>
                <w:bCs/>
                <w:sz w:val="16"/>
                <w:szCs w:val="16"/>
              </w:rPr>
              <w:t>Līguma priekšmets</w:t>
            </w:r>
          </w:p>
        </w:tc>
        <w:tc>
          <w:tcPr>
            <w:tcW w:w="199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b/>
                <w:b/>
                <w:bCs/>
                <w:sz w:val="16"/>
                <w:szCs w:val="16"/>
              </w:rPr>
            </w:pPr>
            <w:r>
              <w:rPr>
                <w:rFonts w:eastAsia="WenQuanYi Micro Hei;MS Mincho" w:cs="DejaVu Sans Mono;Verdana" w:ascii="Arial" w:hAnsi="Arial"/>
                <w:b/>
                <w:bCs/>
                <w:sz w:val="16"/>
                <w:szCs w:val="16"/>
              </w:rPr>
              <w:t>Līgumslēdzējas puses</w:t>
            </w:r>
          </w:p>
        </w:tc>
        <w:tc>
          <w:tcPr>
            <w:tcW w:w="1994" w:type="dxa"/>
            <w:tcBorders>
              <w:top w:val="single" w:sz="2" w:space="0" w:color="000000"/>
              <w:left w:val="single" w:sz="2" w:space="0" w:color="000000"/>
              <w:bottom w:val="single" w:sz="2" w:space="0" w:color="000000"/>
            </w:tcBorders>
          </w:tcPr>
          <w:p>
            <w:pPr>
              <w:pStyle w:val="TableContents"/>
              <w:rPr>
                <w:rFonts w:ascii="Arial" w:hAnsi="Arial"/>
                <w:b/>
                <w:b/>
                <w:bCs/>
                <w:sz w:val="16"/>
                <w:szCs w:val="16"/>
              </w:rPr>
            </w:pPr>
            <w:r>
              <w:rPr>
                <w:rFonts w:eastAsia="Arial" w:cs="Arial" w:ascii="Arial" w:hAnsi="Arial"/>
                <w:b/>
                <w:bCs/>
                <w:sz w:val="16"/>
                <w:szCs w:val="16"/>
              </w:rPr>
              <w:t xml:space="preserve"> </w:t>
            </w:r>
            <w:r>
              <w:rPr>
                <w:rFonts w:eastAsia="WenQuanYi Micro Hei;MS Mincho" w:cs="DejaVu Sans Mono;Verdana" w:ascii="Arial" w:hAnsi="Arial"/>
                <w:b/>
                <w:bCs/>
                <w:sz w:val="16"/>
                <w:szCs w:val="16"/>
              </w:rPr>
              <w:t>Līgumā norādītā jauda</w:t>
            </w:r>
          </w:p>
        </w:tc>
        <w:tc>
          <w:tcPr>
            <w:tcW w:w="2100"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b/>
                <w:b/>
                <w:bCs/>
                <w:sz w:val="16"/>
                <w:szCs w:val="16"/>
              </w:rPr>
            </w:pPr>
            <w:r>
              <w:rPr>
                <w:rFonts w:eastAsia="WenQuanYi Micro Hei;MS Mincho" w:cs="DejaVu Sans Mono;Verdana" w:ascii="Arial" w:hAnsi="Arial"/>
                <w:b/>
                <w:bCs/>
                <w:sz w:val="16"/>
                <w:szCs w:val="16"/>
              </w:rPr>
              <w:t>Līguma termiņš</w:t>
            </w:r>
          </w:p>
        </w:tc>
      </w:tr>
      <w:tr>
        <w:trPr/>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BAO/295/07</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Bīstamo atkritumu nodošana</w:t>
            </w:r>
          </w:p>
        </w:tc>
        <w:tc>
          <w:tcPr>
            <w:tcW w:w="19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S “BAO”</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210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r>
      <w:tr>
        <w:trPr/>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1.03.23</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iepu nodošana</w:t>
            </w:r>
          </w:p>
        </w:tc>
        <w:tc>
          <w:tcPr>
            <w:tcW w:w="19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IA „3 R”</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0 t</w:t>
            </w:r>
          </w:p>
        </w:tc>
        <w:tc>
          <w:tcPr>
            <w:tcW w:w="210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r>
      <w:tr>
        <w:trPr/>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BV22/0376</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epakojuma nodošana</w:t>
            </w:r>
          </w:p>
        </w:tc>
        <w:tc>
          <w:tcPr>
            <w:tcW w:w="1995" w:type="dxa"/>
            <w:tcBorders>
              <w:left w:val="single" w:sz="2" w:space="0" w:color="000000"/>
              <w:bottom w:val="single" w:sz="2" w:space="0" w:color="000000"/>
            </w:tcBorders>
          </w:tcPr>
          <w:p>
            <w:pPr>
              <w:pStyle w:val="TableContents"/>
              <w:rPr/>
            </w:pPr>
            <w:r>
              <w:rPr>
                <w:rFonts w:eastAsia="WenQuanYi Micro Hei;MS Mincho" w:cs="DejaVu Sans Mono;Verdana" w:ascii="Arial" w:hAnsi="Arial"/>
                <w:sz w:val="16"/>
                <w:szCs w:val="16"/>
              </w:rPr>
              <w:t>SIA „Eco Baltia vide”</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210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r>
      <w:tr>
        <w:trPr/>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BV22/0394</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epakojuma nodošana</w:t>
            </w:r>
          </w:p>
        </w:tc>
        <w:tc>
          <w:tcPr>
            <w:tcW w:w="19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IA „Eco Baltia vide”</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210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r>
      <w:tr>
        <w:trPr/>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9-2021/ZC</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epakojuma nodošana</w:t>
            </w:r>
          </w:p>
        </w:tc>
        <w:tc>
          <w:tcPr>
            <w:tcW w:w="19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IA "Zaļais cikls"</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210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r>
      <w:tr>
        <w:trPr/>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BV22/0311</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iepu nodošana</w:t>
            </w:r>
          </w:p>
        </w:tc>
        <w:tc>
          <w:tcPr>
            <w:tcW w:w="19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IA „Eco Baltia vide”</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210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r>
      <w:tr>
        <w:trPr/>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L36/03/2020</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adedzināmu atkritumu nodošana</w:t>
            </w:r>
          </w:p>
        </w:tc>
        <w:tc>
          <w:tcPr>
            <w:tcW w:w="19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IA "SCHWENK Latvija"</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2100" w:type="dxa"/>
            <w:tcBorders>
              <w:left w:val="single" w:sz="2" w:space="0" w:color="000000"/>
              <w:bottom w:val="single" w:sz="2" w:space="0" w:color="000000"/>
              <w:right w:val="single" w:sz="2" w:space="0" w:color="000000"/>
            </w:tcBorders>
          </w:tcPr>
          <w:p>
            <w:pPr>
              <w:pStyle w:val="TableContents"/>
              <w:rPr/>
            </w:pPr>
            <w:r>
              <w:rPr>
                <w:rFonts w:eastAsia="WenQuanYi Micro Hei;MS Mincho" w:cs="DejaVu Sans Mono;Verdana" w:ascii="Arial" w:hAnsi="Arial"/>
                <w:sz w:val="16"/>
                <w:szCs w:val="16"/>
              </w:rPr>
              <w:t>31.12.2024.</w:t>
            </w:r>
          </w:p>
        </w:tc>
      </w:tr>
      <w:tr>
        <w:trPr/>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3.2023</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epakojuma nodošana</w:t>
            </w:r>
          </w:p>
        </w:tc>
        <w:tc>
          <w:tcPr>
            <w:tcW w:w="19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IA „3 R”</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210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r>
      <w:tr>
        <w:trPr/>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VRC-2021/7</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mehāniskās apstrādes atkritumu nodošana</w:t>
            </w:r>
          </w:p>
        </w:tc>
        <w:tc>
          <w:tcPr>
            <w:tcW w:w="19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IA “Vides resursu centrs”</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210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r>
      <w:tr>
        <w:trPr/>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7</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otekūdeņu un infiltrāta nodošana</w:t>
            </w:r>
          </w:p>
        </w:tc>
        <w:tc>
          <w:tcPr>
            <w:tcW w:w="19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Ūdeka"</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210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r>
    </w:tbl>
    <w:p>
      <w:pPr>
        <w:pStyle w:val="PreformattedText"/>
        <w:textAlignment w:val="center"/>
        <w:rPr>
          <w:rFonts w:ascii="Arial" w:hAnsi="Arial" w:cs="Arial"/>
          <w:color w:val="000000"/>
          <w:sz w:val="16"/>
          <w:szCs w:val="16"/>
        </w:rPr>
      </w:pPr>
      <w:r>
        <w:rPr>
          <w:rFonts w:cs="Arial" w:ascii="Arial" w:hAnsi="Arial"/>
          <w:color w:val="000000"/>
          <w:sz w:val="16"/>
          <w:szCs w:val="16"/>
        </w:rPr>
      </w:r>
    </w:p>
    <w:p>
      <w:pPr>
        <w:pStyle w:val="TableContents"/>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pPr>
      <w:r>
        <w:rPr/>
        <w:t>B sadaļa. Ražošanas procesi un tehnoloģijas 8</w:t>
      </w:r>
    </w:p>
    <w:tbl>
      <w:tblPr>
        <w:tblW w:w="9972" w:type="dxa"/>
        <w:jc w:val="left"/>
        <w:tblInd w:w="0" w:type="dxa"/>
        <w:tblLayout w:type="fixed"/>
        <w:tblCellMar>
          <w:top w:w="0" w:type="dxa"/>
          <w:left w:w="0" w:type="dxa"/>
          <w:bottom w:w="0" w:type="dxa"/>
          <w:right w:w="0" w:type="dxa"/>
        </w:tblCellMar>
      </w:tblPr>
      <w:tblGrid>
        <w:gridCol w:w="9972"/>
      </w:tblGrid>
      <w:tr>
        <w:trPr/>
        <w:tc>
          <w:tcPr>
            <w:tcW w:w="9972"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Ja iesniegums tiek iesniegts A vai B kategorijas atļaujas nosacījumu pārskatīšanai un atjaunošanai, tajā jāsniedz informācija par veiktās darbības atbilstību atļaujas nosacījumiem. </w:t>
              <w:br/>
              <w:t xml:space="preserve">a) Iekārtas un ražošanas procesu apraksts (apraksta iekārtas rūpnieciskās darbības vēsturi, ražošanas jaudu, produkciju un ražošanas procesus, A kategorijas iekārtām pievienojot plūsmu diagrammas un, ja nepieciešams, papildu informāciju, kas raksturo piesārņojošo darbību, tai skaitā iekārtas radīto vibrāciju un emitēto siltumu. Reģionālā vides pārvalde saskaņā ar operatora iesniegumu precizē informācijas detalizācijas pakāpi): </w:t>
              <w:br/>
              <w:t xml:space="preserve">Iekārtas ekspluatācijas vēsture un nākotnes perspektīvas </w:t>
              <w:br/>
              <w:t xml:space="preserve">CSA poligons „Pentuli” ir nodots ekspluatācijā 2004. gadā. Poligona izveides projekta sagatavošanas laikā tika izstrādāts tehniski ekonomiskais pamatojums, tostarp veicot atkritumu apglabāšanas dinamikas analīzi un prognozi. Sākotnējas darbības analīze norādīja, ka poligona pirmās kārtas (krātuves) darbības periods būs 15 gadi, poligona kopējais darbības laiks tika plānots 50 gadu periodam. Pēc pēdējā veiktā atkritumu krātuves ietilpības aprēķina (SIA “Geo Consultants”, 2023. gads), 1. krātuves darbības laiks prognozēts vēl 20 gadiem. </w:t>
              <w:br/>
              <w:t xml:space="preserve">Realizējot investīcijas projekta "Sadzīves atkritumu apsaimniekošana Ventspils reģionā - poligona "Pentuļi" infrastruktūras pilnveidošana" II un III kārtu, tika uzstādītas iekārtas, kur tehnoloģiskā procesa rezultātā iegūst izejmateriālu no atkritumiem iegūta kurināmā (NAIK) ražošanai un organisko masu biogāzes ražošanai. Pašlaik šķirošanas centrā saražotais NAIK tiek nodots SIA “SCHWENK Latvija” cementa ražošanas rūpnīcā. Pēc pašvaldības SIA “Ventspils labiekārtošanas kombināts” investīciju projekta ”No atkritumiem iegūtā kurināmā reģenerācijas iekārtu izbūve Ventspilī, Talsu ielā 69” realizācijas saražotais NAIK tiks vests uz reģenerācijas iekārtām Ventspilī. </w:t>
              <w:br/>
              <w:t xml:space="preserve"> </w:t>
              <w:br/>
              <w:t xml:space="preserve">Poligonā tiek nodrošināti šādi procesi: </w:t>
              <w:br/>
              <w:t xml:space="preserve">1. atkritumu pieņemšana, reģistrācija, kontrole un atkritumu tālākas plūsmas novirzīšana atbilstoši atkritumu veidam; </w:t>
              <w:br/>
              <w:t xml:space="preserve">2. priekšapstrādes ceha darbība, kurā nodrošina atkritumu sagatavošanu apglabāšanai </w:t>
              <w:br/>
              <w:t xml:space="preserve">3. šķirošanas centra darbība, kurā nodrošina NAIK ražošanu un atkritumu šķirošanu; </w:t>
              <w:br/>
              <w:t xml:space="preserve">4. organiskās frakcijas anaerobā fermentēšana un biogāzes ražošana, reģenerācija; </w:t>
              <w:br/>
              <w:t xml:space="preserve">5. bioloģiski noārdāmo un bioloģisko atkritumu kompostēšana; </w:t>
              <w:br/>
              <w:t xml:space="preserve">6. šķiroto atkritumu savākšanas laukuma darbība; </w:t>
              <w:br/>
              <w:t xml:space="preserve">7. liela izmēra, būvniecības un būvju nojaukšanas atkritumu un citu atkritumu šķirošana; </w:t>
              <w:br/>
              <w:t xml:space="preserve">8. atkritumu apglabāšana un ar to saistītās darbības poligona krātuvē; </w:t>
              <w:br/>
              <w:t xml:space="preserve">9. infiltrāta un citu notekūdeņu savākšana, uzkrāšana un izvešana; </w:t>
              <w:br/>
              <w:t xml:space="preserve">10. ūdensapgādes urbuma apsaimniekošana; </w:t>
              <w:br/>
              <w:t xml:space="preserve">11. vides stāvokļa monitoringa veikšana saskaņā ar normatīvajos aktos noteiktajām prasībām; </w:t>
              <w:br/>
              <w:t xml:space="preserve">12. poligona infrastruktūras uzturēšana un tehnoloģisko iekārtu un transporta tehnikas apkopju un remontu veikšana. </w:t>
              <w:br/>
              <w:t xml:space="preserve">Atkritumu procesu shēma, skatīt B_8_1.attēlā. </w:t>
              <w:br/>
              <w:t xml:space="preserve">Savukārt poligona infrastruktūra aprakstīta B_8_1.tabulā. </w:t>
              <w:br/>
              <w:t xml:space="preserve"> </w:t>
              <w:br/>
              <w:t xml:space="preserve">Atkritumu pieņemšana, reģistrācija, kontrole un atkritumu tālākas plūsmas novirzīšana atbilstoši atkritumu veidam. </w:t>
              <w:br/>
              <w:t xml:space="preserve">Atbilstoši MK noteikumiem Nr. 301 “Noteikumi par atkritumu apsaimniekošanas reģioniem” Ventspils atkritumu apsaimniekošanas reģionā ietilpst Ventspils pilsēta, Ventspils novads un daļēji Kuldīgas novads. </w:t>
              <w:br/>
              <w:t xml:space="preserve">Ventspils atkritumu apsaimniekošanas reģionā savāktie atkritumi nonāk CSA poligonā “Pentuļi”. Poligonā atkritumus nodod gan atkritumu apsaimniekotāji, gan tiešie atkritumu radītāji. </w:t>
              <w:br/>
              <w:t xml:space="preserve">CSA poligonā “Pentuļi” plānots pieņemt dažāda veida atkritumus saskaņā ar MK noteikumu Nr. 1032 “Atkritumu poligonu noteikumi” 34. un 37. punktiem, kopējais pieņemto atkritumu apjoms nepārsniedz 58 539.11 t/ gadā. Ņemot vērā reģionā strādājošo uzņēmumu radīto atkritumu veidus un to pārstrādes iespējas, galvenokārt plānots pieņemt atkritumu klases, kas norādītas B_8_2.tabuā (iespējami citi atkritumu veidi atbilstoši faktiskajai situācijai). </w:t>
              <w:br/>
              <w:t xml:space="preserve">Atkritumi CSA poligonā “Pentuļi” tiek pieņemti saskaņā ar Iekšējās kārtības noteikumiem un pirmspieņemšanas un pieņemšanas procedūru. Pirmspieņemšanas un pieņemšanas procedūru skatīt B_8_2.attēlā. </w:t>
              <w:br/>
              <w:t xml:space="preserve">Uz iebraucamā ceļa pie administratīvās ēkas ir izvietoti elektroniskie auto svari ievestā atkritumu svara kontrolei. Pie svaru tilta ir uzstādīta elektronisko karšu atpazīšanas sistēma, kas ļauj identificēt klientu. Poligonā ievesto atkritumu veids un daudzums tiek reģistrēts elektroniski. </w:t>
              <w:br/>
              <w:t xml:space="preserve">Atkritumu pieņemšanas kārtība : </w:t>
              <w:br/>
              <w:t xml:space="preserve">• ja ir noslēgts līgums </w:t>
              <w:br/>
              <w:t xml:space="preserve">Pirms atkritumu pieņemšanas, tiek noslēgts līgums ar atkritumu piegādātāju, tajā skaitā līgumam pievienojot atkritumu aprakstu. Līgumā tiek norādīts, kādā veidā puses pārbauda poligonā piegādāto atkritumu atbilstību līgumā noteiktajām prasībām, kā arī rīcību gadījumos, ja piegādātie atkritumi neatbilst līguma prasībām. Noslēdzot līgumu, tiek izsniegta elektroniskā klienta identifikācijas karte. </w:t>
              <w:br/>
              <w:t xml:space="preserve">• ja līgums nav noslēgts </w:t>
              <w:br/>
              <w:t xml:space="preserve">Piegādātājs tiek reģistrēts manuāli un svars tiek noteikts transportlīdzeklim sveroties, iebraucot un izbraucot no poligona. Atkritumiem tiek veikta pastiprināta vizuālā kontrole, lai nodrošinātos, ka atkritumi nesatur bīstamos piemaisījumus, kā arī krava atbilst atkritumu aprakstam. Kontroli veic atbilstoši instruēti darbinieki. </w:t>
              <w:br/>
              <w:t xml:space="preserve">CSA poligonā “Pentuļi” netiek pieņemti atkritumi, kas atbilst MK noteikumiem Nr. 1032 “Atkritumu poligonu noteikumi” 34. punktā noteiktajiem kritērijiem: </w:t>
              <w:br/>
              <w:t xml:space="preserve">1. šķidrie atkritumi; </w:t>
              <w:br/>
              <w:t xml:space="preserve">2. notekūdeņu attīrīšanas iekārtu dūņas, ja sausnas saturs tajās ir mazāks par 15 % </w:t>
              <w:br/>
              <w:t xml:space="preserve">3. organiskos pārtikas rūpniecības atkritumus un koksnes apstrādes atkritumus, ja tie netiek kompostēti vai izmantoti atkritumu gāzes ieguvei; </w:t>
              <w:br/>
              <w:t xml:space="preserve">4. atkritumus, kuri poligona apstākļos ir sprāgstoši, kodīgi, viegli uzliesmojoši vai ugunsnedroši atbilstoši normatīvajiem aktiem par atkritumu klasifikatoru un īpašībām, kuras padara atkritumus bīstamus; </w:t>
              <w:br/>
              <w:t xml:space="preserve">5. atkritumus, kuri rodas pēc cilvēku un dzīvnieku veselības aprūpes un kuri ir infekciozi atbilstoši normatīvajiem aktiem par atkritumu klasifikatoru un īpašībām, kuras padara atkritumus bīstamus; </w:t>
              <w:br/>
              <w:t xml:space="preserve">6. atkritumus, kuri satur neidentificētas ķīmiskas vielas, kas radušās pētniecības, mācību vai tehniskajā darbā, kuru ietekme uz cilvēku un vidi nav zināma (vielu un produktu atlikumi no laboratorijām), atbilstoši normatīvajiem aktiem par atkritumu klasifikatoru un īpašībām, kuras padara atkritumus bīstamus. </w:t>
              <w:br/>
              <w:t xml:space="preserve">Nolietotas riepas tiek pieņemtas uzglabāšanai līdz nodošanai citam atkritumu apsaimniekotājam tālākai pārstrādei vai reģenerācijai. </w:t>
              <w:br/>
              <w:t xml:space="preserve">Četras reizes gadā tiek veikti ienākošās sadzīves atkritumu plūsmas sastāva mērījumi atbilstoši MK noteikumiem Nr. 1032 “Atkritumu poligonu noteikumi” un saskaņā ar apstiprināto sadzīves atkritumu paraugu ņemšanas plānu. </w:t>
              <w:br/>
              <w:t xml:space="preserve"> </w:t>
              <w:br/>
              <w:t xml:space="preserve">Ienākošās atkritumu plūsmas novirzīšana </w:t>
              <w:br/>
              <w:t xml:space="preserve">Atbilstoši atkritumu veidam un pārstrādes iespējām, atkritumi tiek novirzīti tālākām apsaimniekošanas darbībām uz sekojošā iekārtām poligonā ( iekārtu kārtas nr. atbilst B_8_1 attēlam): </w:t>
              <w:br/>
              <w:t xml:space="preserve">1. svari, reģistrēšana, kontrole, </w:t>
              <w:br/>
              <w:t xml:space="preserve">2. kompostēšanas vietu, </w:t>
              <w:br/>
              <w:t xml:space="preserve">3. biogāzes reģenerācijas iekārtām, </w:t>
              <w:br/>
              <w:t xml:space="preserve">4. priekšapstrādes cehu, </w:t>
              <w:br/>
              <w:t xml:space="preserve">5. kompostēšanas laukumu (5.1. kompostēšanas daļa, 5.2. uzglabāšanas daļa), </w:t>
              <w:br/>
              <w:t xml:space="preserve">6. šķirošanas centru, </w:t>
              <w:br/>
              <w:t xml:space="preserve">7. uzglabāšanas laukumu (7.1. uzglabāšanas/pārkraušanas laukums, 7.2. būvniecības atkritumu uzglabāšanas laukums, 7.3. liela izmēra atkritumu uzglabāšanas laukums), </w:t>
              <w:br/>
              <w:t xml:space="preserve">8. šķiroto atkritumu savākšanas laukumu, </w:t>
              <w:br/>
              <w:t xml:space="preserve">9. atkritumu krātuvi. </w:t>
              <w:br/>
              <w:t xml:space="preserve">Atkritumu plūsma atbilstoši shēmai B_8_1. pielikumam. </w:t>
              <w:br/>
              <w:t xml:space="preserve">Iekārtu jaudu skatīt B_8_3.tabulā. </w:t>
              <w:br/>
              <w:t xml:space="preserve"> </w:t>
              <w:br/>
              <w:t xml:space="preserve">I Kompostēšanas vieta </w:t>
              <w:br/>
              <w:t xml:space="preserve"> </w:t>
              <w:br/>
              <w:t xml:space="preserve">Kompostēšanas vietā tiek ievesti kompostēšanai derīgi dalīti vākti bioloģiski noārdāmie atkritumi (parku, dārzu atkritumi, koku mizas) no juridiskām (t. sk. kapiem) un fiziskām personām. Uz kompostēšanas vietu tiek novirzītas atkritumi atbilstoši B_8_4.tabulai. </w:t>
              <w:br/>
              <w:t xml:space="preserve">No bioloģiski noārdāmiem atkritumiem, kas paredzēti kompostēšanai, tiek manuāli atlasīti piemaisījumi (ja tādi ir ), kas tiek novirzīti apglabāšanai krātuvē (atkritumu klase 191212). Kompostēšanai sagatavotie atkritumi tiek kārtoti stirpās (stirpu augstums – 2 m, stirpu platums – 3 m). Kompostēšanas ilgums viena gada laikā kompostēšanas vietā ievestajiem kompostējamiem atkritumiem tiek prognozēts līdz 1 gadam. Kompostēšanas procesā netiek izmantots ūdens - stirpas netiek speciāli laistītas vai apklātas. Stirpas tiek maisītas ar iekrāvēju vai komposta maisīšanas iekārtu (īpašumā vai nomā). Ņemot vērā, ka atkritumi tiek vākti dalīti un pirms kompostēšanas tiek nodrošināta piemaisījumu manuāla atšķirošana, kompostu netiek plānots pārsijāt pirms tā izmantošanas/ nodošanas komersantiem. </w:t>
              <w:br/>
              <w:t xml:space="preserve">Atbilstoši komposta kvalitātei, tas tiek izmantots iekšējām poligona vajadzībām (krātuves pārklāšana) vai tiek nodots komersantiem apzaļumošanas darbiem ārpus poligona. Komposta kvalitātes kontrole un nodošana komersantiem tiek veikta atbilstoši Kvalitātes kontroles procedūrai. </w:t>
              <w:br/>
              <w:t xml:space="preserve">Kompostēšanas rezultātā (ieskaitot atkritumus, kas atšķiroti pirms kompostēšanas procesa ) kompostēšanas vietā rodas atkritumi atbilstoši B_8_5.tabulai. </w:t>
              <w:br/>
              <w:t xml:space="preserve"> </w:t>
              <w:br/>
              <w:t xml:space="preserve">II Ienākošā atkritumu plūsma priekšapstrādes cehā, šķirošanas centrā un biogāzes reģenerācijas iekārtās </w:t>
              <w:br/>
              <w:t xml:space="preserve">Realizējot investīcijas projekta "Sadzīves atkritumu apsaimniekošana Ventspils reģionā – CSA poligona "Pentuļi" infrastruktūras pilnveidošana" II un III kārtu, tika uzstādītas iekārtas, kur tehnoloģiskā procesa rezultātā iegūst izejmateriālu no atkritumiem iegūta kurināmā ražošanai un no organiskās masas iegūtās biogāzes reģenerēšanai. </w:t>
              <w:br/>
              <w:t xml:space="preserve"> </w:t>
              <w:br/>
              <w:t xml:space="preserve">Priekšapstrādes cehs </w:t>
              <w:br/>
              <w:t xml:space="preserve">Atkritumus, kuri paredzēti pārstrādei priekšapstrādes cehā, ieved gan sadzīves atkritumu apsaimniekotāji, gan tiešie atkritumu radītāji. Galvenokārt tie ir atkritumu apsaimniekotāju ievestie nešķiroti sadzīves atkritumi ( plānotais apjoms – 20 000 t ) un atkritumi no smilšu uztvērējiem, tirgus atkritumi, kanalizācijas sistēmas tīrīšanas atkritumi. Iepriekš minēto atkritumu sastāvā 35-45% ir organiskā daļa, ko tehnoloģisko procesu rezultātā var atdalīt un izmantot biogāzes ražošanai (atkritumu klase -191213), savukārt atlikušo sauso frakciju (atkritumu klase – 191212) - NAIK (no atkritumiem iegūts kurināmais, atkritumu klase 191210) ražošanā. Gadījumos, ja nešķirotajos sadzīves atkritumos vai citos priekšapstrādei paredzētajos atkritumos tiek konstatēti atkritumu veidi tādi kā elektriskie un elektroniskie atkritumi, baterijas vai citi bīstamie atkritumi, būvniecības atkritumi, kā arī citi priekšapstrādei nederīgi atkritumi, tie tiek atšķiroti pirms priekšapstrādes procesa uzsākšanas. Līdz priekšapstrādes ceha un biogāzes reģenerācijas iekārtu modernizācijai, priekšapstrādes ceha iekārtās tiek apstrādāti arī no juridiskām personām dalīti savākti ražošanas procesā radušies kompostēšanai vai anaerobai pārstrādei derīgi atkritumi (atkritumu klase: 020102; 020202; 020304) un no juridiskām un fiziskām personām dalīti savākti bioloģiskie atkritumi (atkritumu klase: 200108; 200109). Šajos atkritumos organiskā daļa sasniedz 90% no visas atkritumu masas, savukārt 10% ir piejaukumi, kuri priekšapstrādes procesā tiek atdalīti un nogādāti apglabāšanai. Kopējais priekšapstrādes ceha iekārtās pārstrādāto atkritumu apjoms gada laikā plānots līdz 30 180 t. </w:t>
              <w:br/>
              <w:t xml:space="preserve">Iekārtu uzstādītā jauda: 10-12 t/h, darba laiks: katru darba dienu no plkst. 8:00 līdz 17:00. Šāds priekšapstrādes ceha darba režīms nodrošina visu ievesto priekšapstrādei paredzēto atkritumu apstrādi (nepieciešamības gadījumos, darba laiks no 8 h var tikt mainīts uz 12 h dienā). Ja nešķiroti sadzīves atkritumi, atkritumi no smilšu uztvērējiem, tirgus atkritumi, kanalizācijas sistēmas tīrīšanas atkritumi, kas paredzēti apstrādei priekšapstrādes cehā, poligonā tiek ievesti darba dienās pēc plkst. 17:00, sestdienās, svētdienās un svētku dienās vai situācijās, kad priekšapstrādes ceham nepieciešams veikt tehniskās apkopes vai remontdarbus, tie tiek īslaicīgi uzglabāti uzglabāšanas/ pārkraušanas laukumā (uzglabāšana līdz 2 nedēļām (līdz 1500 t pārsegtā veidā), lai ierobežotu sīko atkritumu nokļūšanu apkārtējā vidē vēja ietekmē) un pievienoti atkritumu plūsmai darba dienās. Uzkrāto atkritumu transportēšana no laukuma uz priekšapstrādes cehu tiek nodrošināta ar poligonā esošo transportu - iekrāvēju. Savukārt, no juridiskām un fiziskām personām dalīti savāktie bioloģiskie atkritumi, kas paredzēti apstrādei priekšapstrādes cehā, un poligonā tiek ievesti darba dienās pēc plkst. 17:00, sestdienās, svētdienās un svētku dienās vai situācijās, kad priekšapstrādes ceham nepieciešams veikt tehniskās apkopes vai remontdarbus, tiek novirzīti kompostēšanai kompostēšanas laukumā. </w:t>
              <w:br/>
              <w:t xml:space="preserve">Tehnoloģisko iekārtu apraksts. </w:t>
              <w:br/>
              <w:t xml:space="preserve">Priekšapstrādes ceha darbības apraksts un iekārtu darbības principi B_8_3.attēlā. </w:t>
              <w:br/>
              <w:t xml:space="preserve">Tehnoloģiskais process priekšapstrādes cehā paredz, ka mazākā izmēra (frakcijas izmēri &lt;100 x 100 mm) atdalītās sausās frakcijas atkritumu tiek novirzīta uz VMPress izspiedējpresi. Gadījumos, ja VMPress izspiedējprese nedarbojas (piemēram, iekārtas remontdarbu laikā vai citu iemeslu dēļ), mazākā atkritumu frakcija ar konveijera palīdzību tiek novirzīta uz konteineriem un transportēta uz kompostēšanas laukumu. B_8_1. pielikumā un B_8_3. attēlā atspoguļots tehnoloģiskais process un atkritumu plūsmas, ietverot atkritumu plūsmu VMPress izspiedējpreses darbības un dīkstāves gadījumos. </w:t>
              <w:br/>
              <w:t xml:space="preserve">Tehnoloģiskā procesa apraksts. </w:t>
              <w:br/>
              <w:t xml:space="preserve">- atkritumi no specializētajām automašīnām tiek izkrauti priekšapstrādes cehā pie pieņemšanas bunkura. Ar specializēto tehniku (iekrāvēju) tiek iekrauti pieņemšanas bunkurā ar kustīgu grīdu, kas atkritumu plūsmu novirza uz maisu atvērējvārpstu. Maisu atvērējs uzplēš atkritumu iesaiņojumus, lai to saturu irdenā veidā varētu tālāk pakļaut mehāniskai apstrādei un šķirošanai (Nr. 1.1) </w:t>
              <w:br/>
              <w:t xml:space="preserve">- izirdinātā sadzīves atkritumu plūsma nonāk uz ķēdes konveijera, kas to tālāk nogādā un padod uz lameļu sieta sijātāja platformas (Nr. 1.2) </w:t>
              <w:br/>
              <w:t xml:space="preserve">- lameļu sieta sijātājā atkritumu plūsma tiek sadalīta lielizmēra sastāvdaļās un frakcijā, kuras gabalu izmērs ir mazāks par 100 x 100 mm. Šajā frakcijā ietilpst arī &gt;95% no atkritumu organiskajām sastāvdaļām. Lielizmēra un mazizmēra frakcijās sadalītās atkritumu plūsmas tiek novirzītas uz dažādiem konveijeriem (Nr. 1.3) </w:t>
              <w:br/>
              <w:t xml:space="preserve">- ja VMPress izspiedējprese nedarbojas, tad atkritumu frakcija, kuras gabalu izmērs ir mazāks par 100 x 100 mm, nonāk konteinerā (1.14), kurš tālāk tiek nogādāts uz kompostēšanas laukumu (kompostēšanas daļu), kur tiek veikta atkritumu kompostēšana atbilstoši komposta Kvalitātes kontroles procedūrai. </w:t>
              <w:br/>
              <w:t xml:space="preserve">- ja VMPress izspiedējprese darbojas, ruļļu konveijers nogādā lameļu sietā atšķirotā mazākā izmēra sadzīves atkritumu frakciju uz VMPress izspiedējpreses ielādes bunkuru (Nr. 1.6) </w:t>
              <w:br/>
              <w:t xml:space="preserve">- lameļu sietā atšķirotā mazākā izmēra sadzīves atkritumu frakcija VMPress izspiedējpresē tiek pakļauta augsta spiediena iedarbībai kā rezultātā no kopējās atkritumu masas tiek atdalīta šķidrā organiskā frakcija, bet neorganiskā frakcija sapresētā veidā nonāk uz konveijera (Nr. 1.7; 1.8) </w:t>
              <w:br/>
              <w:t xml:space="preserve">VMPress izspiedējpreses tehnoloģiskais process sastāv no trim fāzēm, skatīt B_8_7.tabulā. </w:t>
              <w:br/>
              <w:t xml:space="preserve">- lentas konveijers (Nr. 1.9) savāc no VMPress izspiedējpreses ārpus izlādes piltuves notecējušo šķidro organisko frakciju un padod to gliemežtransportieru sistēmas ievadā (Nr. 1.10) tālākai nogādei dinamiskā ciklona iekārtā; </w:t>
              <w:br/>
              <w:t xml:space="preserve">- organiskā šķidrā frakcija pa gliemežtransportieru sistēmu tiek nogādāta dinamiskā ciklona iekārtā. Tā sastāv no ielādes bunkura, ciklona, grimšanas tvertnes un skrūves transportiera. Dinamiskajā ciklonā nonāk VMPress izspiedējpresē atdalītā organiskā šķidrā frakcija, kuras sastāvā ir arī smalkas smagas inertas sastāvdaļas (smiltis utml.) un peldoši atkritumi (piemēram, plastmasa) (Nr.1.11). Smalkā inertā frakcija tiek atdalīta un nostādināta un pa skrūves konveijeru padota īpašā tam paredzētā konteinerā (Nr.1.13) un tiek pievienota pārējai atkritumu plūsmai un nogādāts kompostēšanas laukumā, savukārt peldošās sastāvdaļas ar skrūves konveijeru tiek padotas uz ruļļu konveijera un transportētas atkārtotai apstrādei VMPress izspiedējpresē (Nr.1.12). Nepieciešamības gadījumā organiskajam šķidrumam tiek pievienots ūdens. Iegūtā organiskā masa (fugāts), kas ar sūkņa palīdzību tiek transportēta uz biogāzes reģenerācijas iekārtas maisīšanas tvertni (Nr. 2.2) </w:t>
              <w:br/>
              <w:t xml:space="preserve">- ruļļu konveijers savāc lielizmēra frakciju no lameļu sieta un VMPress atdalīto neorganisko frakciju un nogādā to uz ruļļu konveijera. Ruļļu konveijers lielizmēra frakciju nogādā līdz uzkrāšanas konteineram, kurš tālāk tiek nogādāts iztukšošanai kompostēšanas laukumā, angārā (Nr.1.4;1.5) </w:t>
              <w:br/>
              <w:t xml:space="preserve">- atkritumu iekraušanu iekārtās nodrošina priekšapstrādes ceha iekrāvējs. Savukārt konteinerus, kuros atkritumu pārstrādes rezultātā ir uzkrājas NAIK izejmateriāls, izved ar specializētu transportlīdzekli – pašizkrāvēju. </w:t>
              <w:br/>
              <w:t xml:space="preserve">Atkritumu plūsma priekšapstrādes cehā attēlotā B_8_4. attēlā. </w:t>
              <w:br/>
              <w:t xml:space="preserve">Atkarībā no priekšapstrādes ceha iekārtu darbības un pielietotā tehnoloģiskā procesa, atkritumus, kas piemēroti kompostēšanai vai anaerobai pārstrādei (atkritumu klase 191213) ar sūkņa palīdzību transportē uz biogāzes reģenerācijas iekārtas maisīšanas tvertni (anaerobā fermentācija) vai transportē ar konteineriem uz kompostēšanas laukumu. Atkritumi, kas rodas priekšapstrādes ceha darbības rezultātā (ieskaitot atkritumus, kas atšķiroti pirms priekšapstrādes procesa ), skatīt B_8_8.tabulā. </w:t>
              <w:br/>
              <w:t xml:space="preserve"> </w:t>
              <w:br/>
              <w:t xml:space="preserve">Biogāzes reģenerācijas iekārtas </w:t>
              <w:br/>
              <w:t xml:space="preserve">Biogāzes reģenerācijas iekārtās tiek izmantots anaerobais fermentēšanas process, kā rezultātā tiek iegūta biogāze. Gadā var saražot līdz 1338 tūkst./m3 biogāzes, ar metāna daudzumu līdz 50% no biogāzes tilpuma. </w:t>
              <w:br/>
              <w:t xml:space="preserve">Anaerobai pārstrādei derīgi atkritumi tiek sagatavoti priekšapstrādes cehā un ar sūkņa palīdzību tiek transportēti uz biogāzes reģenerācijas iekārtām (atkritumu klase: 191213). Gadījumos, ja priekšapstrādes cehā tiek apstrādāti arī bioloģiskie atkritumi (netiek kompostēti), kopējais biogāzes reģenerācijas iekārtās apsaimniekotais atkritumu daudzums var sasniegt 15 838 t/ gadā. </w:t>
              <w:br/>
              <w:t xml:space="preserve">Atkritumus, kas var tikt novirzītas biogāzes reģenerācijas iekārtām, skatīt B_8_9.tabula. </w:t>
              <w:br/>
              <w:t xml:space="preserve">Tehnoloģiskā procesa apraksts </w:t>
              <w:br/>
              <w:t xml:space="preserve">- biogāzes ražošanas un utilizācijas iekārtās atkritumi tiek transortēti no priekšapstrādes ceha (fugāts), Atkritumus var ievietojot ielādes blokā ar ielādes jaudu 18m3/dnn bez priekšapstrādes (Nr.2.1), tikai monogēni atkritumi, kuriem nav nepieciešama priekšapstrāde. Ielādes blokā ievietotie atkritumi ar kustīgās grīdas transportiera un sūkņa palīdzību tiek novirzīti uz maisīšanas tvertni (2.2) </w:t>
              <w:br/>
              <w:t xml:space="preserve">- maisīšanas tvertnē uzstādītais mikseris nepārtraukti (24h/dnn) nodrošina fugāta maisīšanu, izvairoties no nogulšņu veidošanos, ka arī nodrošina divu plūsmu ( no ielādes bloka un priekšapstrādes ceha) samaisīšanu un homogenizēšanu, ja tiek izmantots ielādes bloks (Nr.2.2) </w:t>
              <w:br/>
              <w:t xml:space="preserve">- no maisīšanas tvertnes pa cauruļvadiem ar sūkņa palīdzību iegūtais substrāts tiek pārsūknēts uz fermentācijas tvertni (Nr. 2.3). Fermentācijas tvertnē notiek aktīvs mikrobioloģisks gāzu veidošanās process. Fermentācijas tvertne ir aprīkota ar nepieciešamajām mēriekārtām un automātikas devējiem, kuras vadības panelis atrodas tehnoloģiskajā ēkā. Fermentācijas process vienai nosacītai fugāta tilpuma vienībai fermentācijas tvertnē ilgst aptuveni 21 dienu, bet process ir nepārtraukts. Maisīšanas tvertnē ir uzstādīti 3 mikseri, ar kuru palīdzību tvertnē uzkrātais fugāts tiek vienmērīgi maisīts. </w:t>
              <w:br/>
              <w:t xml:space="preserve">- siltummainis (Nr.2.4) nodrošina fermentēšanas tvertnē esošā fugāta temperatūru biogāzes ražošanai nepieciešamā līmenī. </w:t>
              <w:br/>
              <w:t xml:space="preserve">- no fermentācijas tvertnes fermentētais substrāts tiek pārsūknēts pēcfermentācijas tvertnē (Nr. 2.5), kur tas atdziest un tiek samazināta substrāta bioloģiskā aktivitāte un ar sūkņa palīdzību pa cauruļvadu tiek pārsūknēts uz dekanteri (Nr. 2.6). </w:t>
              <w:br/>
              <w:t xml:space="preserve">- dekanteris nodrošina izreaģējušās masas atūdeņošanu. Sausā frakcija ar lentes konveijeru tiek pārvietota uz kompostēšanas laukumu. Šķidrā daļa (notekūdeņi/ nospiestais ūdens) galvenokārt tiek izmantota recirkulācijai vai novadīta uz atsevišķu priekšattīrīšanas iekārtu un pēc tam padota uz infiltrāta savākšanas sistēmu. </w:t>
              <w:br/>
              <w:t xml:space="preserve">- iegūstot nepieciešamo biogāzes daudzumu, tā pa cauruļvadiem tiek novadīta uz biogāzes tvertni (katlu māju) (Nr. 2.8), kur tiek veikta tehnoloģiskā biogāzes žāvēšana un attīrīšana. Biogāze tiek sadedzināta boilera dubultajā kurināmā sadedzināšanas iekārtā, iegūstot siltu ūdeni. Iegūtais siltais ūdens tiek izmantots, lai uzturētu fermentācijas ierīču procesa temperatūru, apsildītu tehnoloģisko ēku, sūkņu staciju pie maisīšanas tvertnes, dekanteri, kā arī dūņu uzkrāšanas tvertni </w:t>
              <w:br/>
              <w:t xml:space="preserve">- pārāk lielas biogāzes daudzuma gadījumā, tās kvalitātes neatbilstības vai elektropadeves pārtraukuma gadījumā, biogāze tiek sadedzināta lāpā, neveicot gāzes attīrīšanu (Nr. 2.9). </w:t>
              <w:br/>
              <w:t xml:space="preserve">- visu procesu uzraudzība tiek veikta ar tehnoloģiskajā ēkā (Nr. 2.7) ierīkotiem vadības paneļiem un iekārtām, kas sniedz operatoram informāciju par būtiskiem procesa parametriem. </w:t>
              <w:br/>
              <w:t xml:space="preserve">Biogāzes ražošanas procesā rodušos atkritumu veidus skatīt B_8_10.tabulā. </w:t>
              <w:br/>
              <w:t xml:space="preserve">Kompostu paredzēts uzkrāt atsevišķā nodalījumā kompostēšanas laukumā. Kompostu plānots izmantot kā pārklājamo materiālu, ja komposta kvalitāte atbilst MK 13.09.2022. nr. 571 “Kārtība, kādā izbeidz piemērot atkritumu statusu no bioloģiski noārdāmiem atkritumiem iegūtam materiālam”. Tehniskajam kompostam, kas radies anaerobās fermentācijas rezultātā, nav nepieciešama papildus apstrāde - sijāšana vai piemaisījumu atdalīšana. Sijāšana tiek nodrošināta gadījumos, ja tiek pārsniegti MK 13.09.2022. nr. 571 “Kārtība, kādā izbeidz piemērot atkritumu statusu no bioloģiski noārdāmiem atkritumiem iegūtam materiālam” minētie pieļaujamie piejaukuma % kompostā. </w:t>
              <w:br/>
              <w:t xml:space="preserve"> </w:t>
              <w:br/>
              <w:t xml:space="preserve">Šķirošanas centrs </w:t>
              <w:br/>
              <w:t xml:space="preserve">Šķirošanas centrs veic divas funkcijas - pāršķiro atkritumus (manuāli, šķirošanas līnija) un ražo atkritumiem iegūta kurināmā (NAIK) no sagatavotiem atkritumiem. Šķirošanas centrā nonāk atkritumi, kuriem veikta pirmapstrāde priekšapstrādes cehā, atkritumi, kuri bez apstrādes izmantojami no atkritumiem iegūta kurināmā ražošanai - atkritumu mehāniskās apstrādes atkritumi, ko poligonā ieved citas komercsabiedrības. Atkritumu mehāniskās apstrādes atkritumi no citiem komersantiem tiek pieņemti, lai nodrošinātu SIA “SCHWENK Latvija” izvirzītās kvalitātes (tai skaitā NAIK kaloritāte) prasības. Šķirošanas centrā tiek ievests arī Ventspils pilsētā un novadā dalīti vāktais jauktais iepakojums un papīra un kartona iepakojums, ko nav iespējams pāršķirot PSIA “Ventspils labiekārtošanas kombināts” Transporta mehāniskajā cehā vai ko ieved citi komersanti. Šķirošanas centrā tiek ievesta arī koksne (atkritumu klase: 191207; 200138), kas radusies pēc liela izmēra atkritumu (pārsvarā mēbeles) šķeldošanas, plastmasas atkritumi ( atkritumu klase: 040209; 070213; 120105; 200139) u.c. atkritumi, kas piemēroti pārstrādei iekārtās. </w:t>
              <w:br/>
              <w:t xml:space="preserve">Atkritumus, kas paredzēti pārstrādei šķirošanas centrā, skatīt B_8_11.tabulā. </w:t>
              <w:br/>
              <w:t xml:space="preserve">Tehnoloģiskā procesa apraksts </w:t>
              <w:br/>
              <w:t xml:space="preserve">- atkritumi, izmantojot frontālo iekrāvēju, tiek iekrauti priekšapstrādes blokā – maisu atvērējā, kur materiālu uztveršanas bunkurā instalēts lēngaitas rotors. Rotoram griežoties, ar āmuriem tiek veikta liela izmēra daļu rupjā smalcināšana un vienlaikus materiāla virzīšana uz pretnažiem (Nr. 3.1) </w:t>
              <w:br/>
              <w:t xml:space="preserve">- sijāšanas bloks nodrošina, ka dažādu izmēru un atšķirīgu sastāvu materiāli tiek atdalīti viens no otra, lai nākamajās procesa fāzēs tos efektīvāk varētu atšķirot (Nr. 3.2) </w:t>
              <w:br/>
              <w:t xml:space="preserve">- Tālāk materiāls tiek novadīts uz konveijera lentu, kas ceļoties augšup, materiālu pakļauj metāla magnēta iedarbībai (Nr. 3.3). Magnēta darbības rezultātā tiek atšķirotas metāla daļas no kopējās plūsmas un novadītas konteinerā zem transportiera. </w:t>
              <w:br/>
              <w:t xml:space="preserve">- Atkritumu plūsma tālāk tiek novadīta uz vibrosieta šķirotāju (Nr. 3.4) – 6 m gara galda ar sieta acs izmēru – 35-40 mm. Pakļaujot materiālu vibrācijai, tiek atdalītas maza izmēra inertās frakcijas – smiltis, augsne, šķembas, grants, būvgruži, saslaukas, kas gravitācijas ietekmē izkrīt caur sietu un novadītas konteinerā. </w:t>
              <w:br/>
              <w:t xml:space="preserve">- Pēc apstrādes vibrosietā atkritumu plūsma nonāk konveijera galā iemontētā elektromagnētiskā rotora darbības zonā (Nr.3.5), kur Fuko strāvas magnetizēs kādu no krāsainajiem metāliem. Magnetizētās metāla detaļas tiek novadītas atsevišķā sekcijā aiz šķirotāja, tālāk atšķirojamo materiālu konteinerā. </w:t>
              <w:br/>
              <w:t xml:space="preserve">- Pārējā atkritumu plūsma tiek novadīta uz konveijera lentu – šķirošanas galdu (Nr. 3.6), kur šķirošanas centra darbinieki veic atkritumu manuālu pāršķirošanu, atdalot otrreizējai pārstrādei derīgus atkritumus </w:t>
              <w:br/>
              <w:t xml:space="preserve">- Pēc atkritumu manuālas šķirošanas atlikušā atkritumu plūsma tiek novadīta uz vieglās frakcijas atdalīšanas bloku, kurā tiek veiktas divas atšķirīgas darbības (Nr. 3.7): </w:t>
              <w:br/>
              <w:t xml:space="preserve">1. smagie inertie materiāli (ķieģeļi, betona gabali), kas lielāki par 40 mm un netiek atdalīti vibrosieta darbības rezultātā, gravitācijas ietekmē tiek atdalīti un novadīti konteinerā; </w:t>
              <w:br/>
              <w:t xml:space="preserve">2. vieglā frakcija (neatlasītie papīri, plastmasa, gumijas gabaliņi) virs konveijera instalētās spēcīgās gaisa plūsmas ietekmē tiek aizpūsti tālāk Neskatoties uz to, ka atkritumu pārstrādes procesā atkritumu plūsma vairākkārt tiek pakļauta magnēta iedarbībai, atkritumos ir metāla priekšmeti, kas var traucēt atkritumu smalcināšanu, bojājot iekārtas. Tādēļ ir uzstādīts papildus magnēts (Nr. 3.8), kas nodrošina atkritumos esošo metālu atdalīšanu pirms smalcināšanas iekārtas. Pēc atkārtotas metāla atdalīšanas atkritumi nonāk šķirotāja kamerā, no kurienes vieglo frakciju novada materiālu smalcinātājā (Nr. 3.9). Smalcinātājs sagatavo vieglās frakcijas atkritumus homogēnā masā, kas ar konveijera lentas palīdzību tiek izvadīta no iekārtas un uzkrāta šķirošanas centra telpās, atsevišķā vietā (Nr. 3.10). Sagatavotās masas daļiņu lielumu iespējams regulēt ar pretnažu novietojumu un sieta izmēru. </w:t>
              <w:br/>
              <w:t xml:space="preserve">- atkritumu iekraušanu iekārtās un iekraušanu transportlīdzekļos, kas nodrošina gatavā materiāla aizvešanu citiem komersantiem, nodrošina šķirošanas centra iekrāvējs. Savukārt konteinerus, kuros atkritumu pārstrādes rezultātā ir uzkrāti dažāda veida atkritumi (minerāli, atkritumi, kas paredzēti apglabāšanai utt.) izved ar specializētu transportlīdzekli – pašizkrāvēju. </w:t>
              <w:br/>
              <w:t xml:space="preserve">Atkritumi, kas rodas šķirošanas centra darbības rezultātā, skatīt B_8_12.tabulā. </w:t>
              <w:br/>
              <w:t xml:space="preserve">Saražoto NAIK pašlaik nodod SIA “SCHWENK Latvija”. Kad darbību uzsāks atkritumu reģenerācijas iekārta Talsu ielā 69, Ventspilī- NAIK tiks vests uz šīm iekārtām. Transportēšanas pakalpojumi tiek nodrošināti ārpakalpojumā. Ņemot vērā dažādo priekšapstrādes ceha un šķirošanas iekārtu jaudu, gadījumos, ja veidojas uzkrājumi, priekšapstrādes cehā saražoto NAIK izejmateriālu uzglabā vai nodod citiem komersantiem ārpus poligona. </w:t>
              <w:br/>
              <w:t xml:space="preserve"> </w:t>
              <w:br/>
              <w:t xml:space="preserve">III Ienākošā atkritumu plūsma kompostēšanas laukumā </w:t>
              <w:br/>
              <w:t xml:space="preserve"> </w:t>
              <w:br/>
              <w:t xml:space="preserve">Atbilstoši MK 13.12.2016. noteikumu Nr. 788 “Noteikumi par atkritumu savākšanas un šķirošanas vietām” 38. punktam kompostēšanas laukums aprīkots ar ūdensnecaurlaidīgu segumu, tajā ir izbūvētas notekūdeņu savākšanas sistēma, kas savienota ar infiltrāta sistēmu, lietus notekūdens tiek savākts un novadīts kanalizācijas sūkņu stacijā (pie priekšapstrādes ceha). Lai kontrolētu gruntsūdens līmeni, pie kompostēšanas laukuma ir izbūvētas divas gruntsūdens līmeņa kontroles skatakas (ar dziļumu – 2m). Gruntsūdens līmenis tiek mērīts reizi mēnesī, mērījumu rezultāti tiek ierakstīti Gruntsūdens līmeņa mērījumu žurnālā. Gruntsūdens līmeņa paaugstināšanās ierobežošanai, vismaz vienu reizi mēnesī tiek apsekoti poligona novadgrāvji, nepieciešamības gadījumā veicot to tīrīšanu. Segtais kompostēšanas laukums paredzēts atkritumu kompostēšanai, kā arī atkritumu uzglabāšanai. </w:t>
              <w:br/>
              <w:t xml:space="preserve">Kompostēšanas laukums (laukums (iekārta nr. 5.1, 5.2.. atbilstoši shēmai B_8_1.attēlā) ir sadalīts divās daļās: vienā kompostēšanas laukuma daļā tiek ievesti kompostēšanai derīgi atkritumi no juridiskām un fiziskām personām, kā arī tiek uzglabāts komposts no biogāzes reģenerācijas iekārtām, otrajā kompostēšanas laukuma daļā tiek uzglabāts priekšapstrādes cehā saražotais NAIK izejmateriāls - atkritumu mehāniskās apstrādes atkritumi, nodrošinot šo atkritumu žāvēšanu vēja un saules ietekmē. Kompostēšanas laukuma daļas ir atdalītas, lai nodrošinātu, ka atkritumi savā starpā nesajaucas un neietekmē kvalitāti. </w:t>
              <w:br/>
              <w:t xml:space="preserve">Kompostēšanas laukuma uzglabāšanas daļa. </w:t>
              <w:br/>
              <w:t xml:space="preserve">Kompostēšanas laukuma uzglabāšanas daļā tiek uzglabāts priekšapstrādes cehā saražotais NAIK izejmateriāls. Masas zudums žāvēšanas procesā var sasniegt 40% (nosacītais žūšanas periods no divām nedēļām līdz vienam mēnesim, bet atkritumu plūsma ir nepārtraukta). Atkritumu plūsma kompostēšanas laukumā attēlota B_8_7. attēlā. </w:t>
              <w:br/>
              <w:t xml:space="preserve">Atkriutmi, kas paredzēti nogādāšanai kompostēšana laukumā (uzglabāšanas daļā), skatīt B_8_13.tabulā. Atkritumus, kas rodas kompostēšanas laukuma uzglabāšanas daļā, skatīt B_8_14. tabulā. </w:t>
              <w:br/>
              <w:t xml:space="preserve">Kompostēšanas laukuma kompostēšanas daļa. </w:t>
              <w:br/>
              <w:t xml:space="preserve">No juridiskām un fiziskām personām dalīti savākti bioloģiskie atkritumi (atkritumu klase 200108; 200109), kā arī no juridiskām personām ražošanas procesā radušies kompostēšanai vai anaerobai pārstrādei derīgi atkritumi (atkritumu klase 020103; 020102; 020202; 020304) atkarībā no priekšapstrādes ceha iekārtu darbības (tiek veikts pilns cikls, iekļaujot apstrādi VMPress izspiedējpresē un anaerobo fermentāciju vai tikai piemaisījumu atdalīšanu), atkritumi tiek kompostēti kompostēšanas laukumā vai laukumā tiek novietots anaerobās fermentācijas procesā radies komposts (B_8_15.tabulā atzīmēts ar *) (kompostēšanas daļā). </w:t>
              <w:br/>
              <w:t xml:space="preserve">No bioloģiskiem atkritumiem, kas paredzēti kompostēšanai, tiek manuāli atlasīti piemaisījumi (ja tādi ir ), kas tiek novirzīti apglabāšanai krātuvē (atkritumu klase 191212). Kompostēšanai sagatavotie atkritumi tiek kārtoti stirpās (stirpu augstums – 2 m, stirpu platums – 3 m). Kompostēšanas ilgums viena gada laikā laukumā ievestajiem kompostēšanai paredzētajiem atkritumiem tiek prognozēts līdz 6 mēnešiem. Kompostēšanas procesā netiek izmantots ūdens - stirpas netiek speciāli laistītas, stirpas tiek pārklātas. Stirpas tiek maisītas ar iekrāvēju vai komposta maisīšanas iekārtu (īpašumā vai nomā). Ņemot vērā, ka atkritumi tiek vākti dalīti un pirms kompostēšanas tiek nodrošināta piemaisījumu mehāniska un nepieciešamības gadījumā arī manuāla atšķirošana, kompostu plānots pārsijāt tikai tajos gadījumos, ja netiek izpildītas MK 13.09.2022. nr. 571 “Kārtība, kādā izbeidz piemērot atkritumu statusu no bioloģiski noārdāmiem atkritumiem iegūtam materiālam” noteiktās prasības par pieļaujamo % piejaukumu kompostā vai Kvalitātes kontroles procedūras prasības (iekārta īpašumā vai nomā). Atkritumi, kas paredzēti kompostēšanai kompostēšanas laukumā, skatīt B_8_15.tabulā. </w:t>
              <w:br/>
              <w:t xml:space="preserve">Komposta kvalitātes kontrole tiek veikta atbilstoši Kvalitātes kontroles procedūrai. </w:t>
              <w:br/>
              <w:t xml:space="preserve">Atkritumi, kas rodas kompostēšanas laukumā ( kompostēšanas daļā), skatīt B_8_16.tabulā.Tehniskā komposta tālāka izmantošana atbilstoši komposta kvalitātei - infrastruktūra vai apglabāšana. </w:t>
              <w:br/>
              <w:t xml:space="preserve"> </w:t>
              <w:br/>
              <w:t xml:space="preserve">IV Ienākošā plūsma šķiroto atkritumu savākšanas laukumā </w:t>
              <w:br/>
              <w:t xml:space="preserve"> </w:t>
              <w:br/>
              <w:t xml:space="preserve">Šķiroto atkritumu savākšanas laukumā atkritumus ieved privātpersonas. Laukumam ir ūdensnecaurlaidīgs segums. Tā kā laukums atrodas poligona teritorijā, tam ir nodrošināts apgaismojums un poligona teritorija apžogota, kā arī tiek veikta uzraudzība visu diennakti. </w:t>
              <w:br/>
              <w:t xml:space="preserve">Atkritumi, kas paredzēti šķiroto atkritumu savākšanas laukumā, skatīt B_8_17.tabulā. </w:t>
              <w:br/>
              <w:t xml:space="preserve">Pie šķirošanas laukuma atrodas garāža, kurā atsevišķās tvertnēs tiek uzglabāti videi kaitīgie un bīstamie atkritumi, tādejādi nodrošinot atkritumu uzglabāšanu videi un cilvēku veselībai nekaitīgā veidā. </w:t>
              <w:br/>
              <w:t xml:space="preserve">Šķiroto atkritumu savākšanas laukumā ievestie bīstamie un videi kaitīgie atkritumi tiek īslaicīgi uzglabāti (atkritumi tiek uzglabāti atbilstoši atkritumu klasēm (nesajaucot) slēgtās metāla vai plastmasas tvertnēs un nodoti apsaimniekošanai komersantiem, kas saņēmušas attiecīgā bīstamo atkritumu veida apsaimniekošanas atļauju. Bīstamo atkritumu uzskaiti veic elektroniski Bīstamo atkritumu uzskaites žurnālā. Identifikācijas, uzglabāšanas, iepakošanas un marķēšanas uzskaites kārtību veic saskaņā MK noteikumu Nr. 113 “Atkritumu un to pārvadājumu uzskaites kārtība noteiktajām prasībām”, pārējo atkritumu reģistrāciju ( ievesto un izvesto) veic elektroniski ar atkritumiem veikto darbību reģistrācijas žurnālā. </w:t>
              <w:br/>
              <w:t xml:space="preserve">Atkritumus, kuriem nav nepieciešama šķirošana (atkritumu klase: 150101, 150104, 150102 u.c.) sagatavo (saķīpo) nodošanai tālākai pārstrādei. </w:t>
              <w:br/>
              <w:t xml:space="preserve"> </w:t>
              <w:br/>
              <w:t xml:space="preserve">V Ienākošā plūsma uzglabāšanas /pārkraušanas laukumā </w:t>
              <w:br/>
              <w:t xml:space="preserve"> </w:t>
              <w:br/>
              <w:t xml:space="preserve">Uzglabāšanas/ pārkraušanas laukums (iekārta nr. 7.1. atbilstoši shēmai B_8_1.attēlā) tiek izmantots liela izmēra atkritumu un būvniecības un būvju nojaukšanas atkritumu izkraušanai un šķirošanai, kā arī īslaicīgai nešķirotu sadzīves atkritumu uzglabāšanai. Liela izmēra atkritumi un būvniecības un būvju nojaukšanas atkritumi pēc nosvēršanas tiek izkrauti uzglabāšanas/ pārkraušanas laukumā, kur tiek veikta atkārtota vizuāla atkritumu pārbaude un atbilstības deklarētajiem atkritumiem pārbaude. Pēc pārbaudes tiek veikta atkritumu šķirošana. Atkritumu šķirošana tiek veikta manuāli, piesaistot nepieciešamo tehniku atkritumu pārvadāšanai teritorijā. </w:t>
              <w:br/>
              <w:t xml:space="preserve">Atkritumi, kas paredzēti transportēšanai uzglabāšanas / pārkraušanas laukumā, skatīt B_8_18.tabula </w:t>
              <w:br/>
              <w:t xml:space="preserve">Liela izmēra atkritumi (pārsvarā mēbeles), kas derīgi kā NAIK izejmateriāls, tiek transportēti uz uzglabāšanas/pārkraušanas laukumu (iekārta nr. 7.3. atbilstoši shēmai B_8_1.attēlā) un tur tiek uzglabāta līdz tiek veikta šo atkritumu šķeldošana (atkritumu klase: 191207), sašķeldoto materiālu pievienojot NAIK plūsmai, savukārt pārējie atšķirotie atkritumu mehāniskās apstrādes atkritumi, kas nav izmantojami kā NAIK izejmateriāls, tiek novirzīti apglabāšanai. Atšķiroti tiek arī tādi atkritumi kā elektrisko un elektronisko iekārtu atkritumi, kas tiek uzkrāti un nodoti komersantiem ar atbilstošu atļauju šo atkritumu apsaimniekošanai. </w:t>
              <w:br/>
              <w:t xml:space="preserve">No būvniecības un būvju nojaukšanas atkritumiem tiek atšķirotas vairākās atkritumu frakcijas- atkritumi, kas derīgi kā NAIK izejmateriāls (atkritumu klase: 191212; 191201; 191204; 191207) vai jāapglabā (atkritumu klase: 191212). </w:t>
              <w:br/>
              <w:t xml:space="preserve">Ja atkritumi, kas paredzēti pārstrādei priekšapstrādes cehā, poligonā tiek ievesti darba dienās pēc plkst. 17:00, sestdienās, svētdienās un svētku dienās vai situācijās, kad priekšapstrādes ceham nepieciešams veikt tehniskās apkopes vai remontdarbus, tie tiek īslaicīgi uzkrāti uzglabāšanas laukumā (ūdensnecaurlaidīgs segums) un pievienoti atkritumu plūsmai darba dienās vai pēc darbības atjaunošanas. Ja nešķirotu sadzīves atkritumu priekšapstrāde nav iespējama, laika periodā līdz 2 nedēļām tos var uzglabāt uzglabāšanas/ pārkraušanas laukumā (līdz 1500 t pārsegtā veidā). </w:t>
              <w:br/>
              <w:t xml:space="preserve">Šķirošanas rezultātā rodušos atkritumus skatīt B_8_19.tabulā. </w:t>
              <w:br/>
              <w:t xml:space="preserve"> </w:t>
              <w:br/>
              <w:t xml:space="preserve">VI Ienākošā plūsma krātuvē </w:t>
              <w:br/>
              <w:t xml:space="preserve"> </w:t>
              <w:br/>
              <w:t xml:space="preserve">Visas atkritumu kravas, kuras tiek novirzītas uz atkritumu krātuvi apglabāšanai, tiek nosvērtas. Atkritumu kravas, kuras radušās veikto šķirošanas darbību rezultātā (atšķirotie tālākai pārstrādei vai izmantošanai nederīgie atkritumi) uz krātuvi tiek nogādātas ar pašvaldības SIA “Ventspils labiekārtošanas kombināts” transportu, savukārt ienākošās kravas, kuru pāršķirošana nav nepieciešama (ir zināms kravas sastāvs) un/vai atkārtota izmantošana nav iespējama, tiek nosvērtas un atbildīgais poligona darbinieks to novirza uz atkritumu krātuvi (piemēram, pelni, transportlīdzekļu plastmasas detaļas vai logu stikls, melno metālu putekļi un cietās daļiņas ). Līdzīgi kā citos reģionālajos poligonos paredzēts, ka tiek apglabātas arī atsevišķi neminētas atkritumu grupas (nebīstami atkritumi), nepārsniedzot kopējo apglabājamo atkritumu apjomu – 22 115 t. Krātuvē galvenokārt paredzēts apglabāt atkritumus, kas norādīti B_8_20. tabulā, bet iespējams apglabat arī citus atkritumu veidus, nepārsneidzot kopējo apglabājamo atkritumu apjomu. </w:t>
              <w:br/>
              <w:t xml:space="preserve">Azbestu saturoši atkritumi tiek apglabāti atsevišķā nodalījumā (sektors Nr. 4), nodrošinot to apsaimniekošanu atbilstoši MK noteikumiem Nr. 1032 Atkritumu poligonu noteikumi. </w:t>
              <w:br/>
              <w:t xml:space="preserve">Azbestu saturoši atkritumi pirms apglabāšanas krātuvē īslaicīgi tiek uzglabāti šķiroto atkritumu savākšanas laukumā ( pie garāžas) uz ūdensnecaurlaidīga seguma slēgtā konteinerā vai iepakoti, nepieļaujot kaitīgo daļiņu nonākšanu apkārtējā vidē. </w:t>
              <w:br/>
              <w:t xml:space="preserve">Atkritumu krātuve ir sadalīta sešos sektoros. Atkritumi krātuvē tiek apglabāti sekojošos etapos: </w:t>
              <w:br/>
              <w:t xml:space="preserve">1) atkritumus izvieto krātuves sektoros kārtās, kuras tiek sablietētas ar kompaktoru, veicot šo kārtu pārklāšanu ar pārklājamo materiālu vismaz reizi nedēļā, lai izvairītos no sīku atkritumu nokļūšanas apkārtējā vidē, izņemot azbesta saturošu atkritumu apglabāšanu, kad pārklāšanu veic uzreiz pēc azbestu saturošu atkritumu apglabāšanas. Pārklājamais materiāls apjomā nepārsniedz 20% no gada laikā krātuvē apglabātā atkritumu apjoma. </w:t>
              <w:br/>
              <w:t xml:space="preserve">2) kad sablīvētais atkritumu slānis sasniedz 2 m biezumu, tas tiek pārklāts ar vismaz 20 cm biezu pārklājamo materiālu tā, lai pārklājamais materiāls apjomā nepārsniedz 20% no gada laikā krātuvē apglabātā atkritumu apjoma . </w:t>
              <w:br/>
              <w:t xml:space="preserve">3) pārklāšanai izmantojamais materiāls: komposts, kas atbilst MK 13.09.2022. not. Nr. 571 Kārtība, kādā izbeidz piemērot atkritumu statusu no bioloģiski noārdāmiem atkritumiem iegūtam materiālam noteiktajiem kritērijiem, reģenerēti būvniecības atkritumi un minerāļi, kas iegūti NAIK ražošanas procesā, un atbilst izstrādātās Kvalitātes kontroles procedūras kritērijiem. Gadījumos, ja CSA poligonā “Pentuļi” darbības rezultātā radītais pārklāšanai paredzētais materiāls neatbilst MK noteikumos Nr. 571 Kārtība, kādā izbeidz piemērot atkritumu statusu no bioloģiski noārdāmiem atkritumiem iegūtam materiālam vai Kvalitātes kontroles procedūrā noteiktiem kritērijiem, pārklāšanai nepieciešamais materiāls tiek iepirkts. </w:t>
              <w:br/>
              <w:t xml:space="preserve">CSA poligonā “Pentuļi” atkritumi tiek apglabāti atbilstoši MK noteikumu Nr. 1032 “Atkritumu poligonu noteikumiem”, kas iepriekš ir tikuši apstrādāti un sagatavoti apglabāšanai, izņemot tādus inertus atkritumus, kuru apstrāde nav tehniski iespējama, vai arī atkritumus, kuru apstrāde nesamazina to daudzumu vai iespējamo apdraudējumu cilvēka dzīvībai, veselībai un videi. Apglabājamiem atkritumiem tiek veikts atbilstības novērtējums atbilstoši MK noteikumu Nr. 1032 “Atkritumu poligonu noteikumiem”, nosakot bioloģiski noārdāmo un bioloģisko atkritumu vidējo procentuālo īpatsvaru no atkritumu poligonā apglabāto atkritumu masas. </w:t>
              <w:br/>
              <w:t xml:space="preserve">Vienu reizi gadā krātuvē tiek veikta apglabāto atkritumu slāņu topogrāfiskā uzmērīšana, nosakot: </w:t>
              <w:br/>
              <w:t xml:space="preserve">- apglabāto atkritumu slāņa augstumu </w:t>
              <w:br/>
              <w:t xml:space="preserve">- krātuves aizpildīto tilpumu un platību </w:t>
              <w:br/>
              <w:t xml:space="preserve">- krātuves neaizpildīto tilpumu un platību </w:t>
              <w:br/>
              <w:t xml:space="preserve">- atkritumu blīvumu </w:t>
              <w:br/>
              <w:t xml:space="preserve">- atkritumu sastāvu </w:t>
              <w:br/>
              <w:t xml:space="preserve">- apglabāšanas metodes </w:t>
              <w:br/>
              <w:t xml:space="preserve">- apglabāšanas laiku un ilgumu. </w:t>
              <w:br/>
              <w:t xml:space="preserve">Iegūtie rezultāti tiek reģistrēti elektroniski atkritumu poligona darbības reģistrācijas žurnālā. </w:t>
              <w:br/>
              <w:t xml:space="preserve">Gada sausajā periodā krātuvē atkritumus mitrina pēc nepieciešamības, laistot tos ar ūdeni no ugunsdzēsības baseina, vai izsmidzinot visu vai daļu no infiltrāta, lai nepieļautu putekļu izplatīšanos, veicinātu atkritumu sablīvēšanu un samazinātu ugunsbīstamību. </w:t>
              <w:br/>
              <w:t xml:space="preserve"> </w:t>
              <w:br/>
              <w:t xml:space="preserve">Infiltrāta tilpuma mērījumi </w:t>
              <w:br/>
              <w:t xml:space="preserve"> </w:t>
              <w:br/>
              <w:t xml:space="preserve">Poligona infiltrāta tilpuma aprēķiniem izmanto ūdens bilances metodi, jo CSA poligonā “Pentuļi” nav uzstādīts infiltrāta apjoma mērīšanas aprīkojums. Ūdens bilances aprēķināšanai izmanto datus no poligonam tuvāk esošās meteoroloģisko novērojumu stacijas (Ventspils). Aprēķini tiek veikti, pamatojoties uz sekojošu vienādojumu: = vidējais nokrišņu daudzums mēnesī x (krātuves garums x platums) x 0.25 (pieņemot, ka iztvaikošanas koeficients 0.75). </w:t>
              <w:br/>
              <w:t xml:space="preserve">Sadzīves notekūdeņi un citi notekūdeņi, kas rodas priekšapstrādes cehā, administrācijas ēkā un uzglabāšanas/ pārkraušanas laukumā, tiek novadīti uz kanalizācijas sistēmu ar 2 kanalizācijas krājtvertnēm (2*9.1m3, atrodas pie administrācijas ēkas). Sadzīves notekūdeņi, kas rodas šķirošanas centrā, tiek novadīti uz krājtvertni (1*5,5 m3). Regulāri tiek veikta tvertņu apsekošana, nepieļaujot notekūdeņu tvertņu pārplūšanu. </w:t>
              <w:br/>
              <w:t xml:space="preserve">Savāktie notekūdeņi kopā ar infiltrātu tiek nodoti Ventspils notekūdeņu attīrīšanas iekārtās. </w:t>
              <w:br/>
              <w:t xml:space="preserve">Lai nodrošinātu, ka infiltrāta ķīmiskais sastāvs atbilst Ventspils valstspilsētas pašvaldības domes saistošie noteikumi Nr. 16 “Saistošie noteikumi par ūdenssaimniecības pakalpojumu sniegšanas un lietošanas kārtību Ventspils valstspilsētas pašvaldības administratīvajā teritorijā” izvirzītajām prasībām, CSA poligonā “Pentuļi” tiek veikta infiltrāta atšķaidīšana ar ūdeni, vienreiz ceturksnī veicot atšķaidītā infiltrāta analīzes (akreditēta laboratorija). </w:t>
              <w:br/>
              <w:t xml:space="preserve"> </w:t>
              <w:br/>
              <w:t xml:space="preserve">Ūdensapgādes urbuma apsaimniekošana </w:t>
              <w:br/>
              <w:t xml:space="preserve"> </w:t>
              <w:br/>
              <w:t xml:space="preserve">CSA poligonā “Pentuļi” ir ierīkots ūdensapgādes urbums (LVĢMC datu bāzes identifikācijas Nr. P300638) ar dziļumu 65 m un debitu 2 l/s. Ūdensapgādes urbumam noteiktas sekojošas aizsargjoslas: </w:t>
              <w:br/>
              <w:t xml:space="preserve">1. stingra režīma aizsargjosla ar rādiusu – 10 m, </w:t>
              <w:br/>
              <w:t xml:space="preserve">2. ķīmiskā – ar rādiusu – 370 m, </w:t>
              <w:br/>
              <w:t xml:space="preserve">3. bakterioloģiskā aizsargjosla – nav nepieciešama. </w:t>
              <w:br/>
              <w:t xml:space="preserve">Stingrā režīma aizsargjosla norobežota ar žogu. </w:t>
              <w:br/>
              <w:t xml:space="preserve">No ūdens apgādes urbuma ūdens tiek izmantots saimnieciskām vajadzībām administrācijas ēkā un ražošanas procesu nodrošināšanai priekšapstrādes cehā, biogāzes ražošanas procesā. Maksimālais patēriņš gadā 21266 m3 jeb 58 m3/ dienā. </w:t>
              <w:br/>
              <w:t xml:space="preserve">Patērētā ūdens uzskaite tiek veikta ar atbilstoši normatīvajiem aktiem verificētu ūdensskaitītāju, patēriņa reģistrāciju veic elektroniski Instrumentālās uzskaites žurnālā reizi mēnesī. Ūdensskaitītājs tiek verificēts atbilstoši MK noteikumos Nr. 40 “Noteikumi par valsts metroloģiskajai kontrolei pakļauto mērīšanas līdzekļu sarakstu” noteiktajam periodiskumam. </w:t>
              <w:br/>
              <w:t xml:space="preserve">Šķirošanas centra sadzīves telpu ūdensapgāde tiek nodrošināta no 11 m dziļas spices. Ūdens tiek izmantots darbinieku sadzīves vajadzībām – 1,5 m3/dnn jeb 547,5 m3/gadā. Šķirošanas centra ražošanas procesos ūdens netiek izmantots. </w:t>
              <w:br/>
              <w:t xml:space="preserve"> </w:t>
              <w:br/>
              <w:t xml:space="preserve">Vides monitorings </w:t>
              <w:br/>
              <w:t xml:space="preserve"> </w:t>
              <w:br/>
              <w:t xml:space="preserve">Vides stāvokļa monitorings saskaņā ar normatīvajos aktos noteiktajām prasībām </w:t>
              <w:br/>
              <w:t xml:space="preserve">CSA poligonā “Pentuļi” izveidota pazemes ūdeņu piesārņojuma monitoringa sistēma, lai kontrolētu poligona ietekmi uz pazemes ūdeņiem tā ekspluatācijas laikā, kas sastāv no pieciem urbumiem. Urbumi ierīkoti, izmantojot 148 mm apvalkcaurules. Urbumos ievietots filtrs – perforēta PVC caurule ar misiņa sietu (Ø 90 mm; garums 2 m). 2022. gada 19.-20. maijā tika veikti monitoringa urbumu atjaunošanas darbi. </w:t>
              <w:br/>
              <w:t xml:space="preserve">Lai kontrolētu iespējamās poligona infiltrāta noplūdes virszemes ūdens objektos, tiek veikts virszemes ūdeņu monitorings. Monitoringa punkti atrodas: </w:t>
              <w:br/>
              <w:t xml:space="preserve">- novadgrāvī 100 m pa kreisi no iebraucamā ceļa poligonā; </w:t>
              <w:br/>
              <w:t xml:space="preserve">- novadgrāvī 100 m aiz krātuves. </w:t>
              <w:br/>
              <w:t xml:space="preserve">Četras reizes gadā tiek veiktas pazemes un virszemes ūdeņu ķīmiskā sastāva analīzes- divas reizes pilnās, divas reizes nepilnās analīzes atbilstoši MK noteikumu Nr. 1032 Atkritumu poligonu noteikumi noteiktajiem parametriem, veicot pazemes un virszemes ūdeņu monitoringa datu reģistrāciju elektroniski atkritumu poligona darbības reģistrācijas žurnālā. </w:t>
              <w:br/>
              <w:t xml:space="preserve">Gruntsūdens līmenis CSA poligona „Pentuļi” būves vietā ir ~1,1 – 1,6 m no zemes virsmas. IVN gala ziņojumā uzsvērts, ka poligona darbības laikā rūpīgi jākontrolē meliorācijas sistēmu stāvoklis, jo uz ūdens novadīšanai paredzētajiem grāvjiem aizsprostus būvē bebri. Vienu reizi mēnesī tiek apsekoti poligona novadgrāvji, nepieciešamības gadījumā veicot to tīrīšanu, lai nepieļautu gruntsūdens līmeņa paaugstināšanos poligonā. Apsekojuma rezultātus un veicamos darbus reģistrē atkritumu poligona darbības reģistrācijas žurnālā. </w:t>
              <w:br/>
              <w:t xml:space="preserve"> </w:t>
              <w:br/>
              <w:t xml:space="preserve">Poligona infrastruktūras uzturēšana un tehnoloģisko iekārtu un transporta tehnikas apkopes un remonti </w:t>
              <w:br/>
              <w:t xml:space="preserve"> </w:t>
              <w:br/>
              <w:t xml:space="preserve">• tehnoloģisko iekārtu un transporta tehnikas uzturēšana, apkopes un remonts </w:t>
              <w:br/>
              <w:t xml:space="preserve">Tehnoloģisko iekārtu apkopes un kontroli veic CSA poligona “Pentuļi” darbinieki saskaņā ar tehniskās apkopes plānu. Iekārtu bojājumu gadījumā remontdarbu veikšanai tiek piesaistīti komersanti (ārpakalpojums). Garāža ir aprīkota ar remontbedri. Atbilstoši MK 22.04.2004. noteikumu Nr.380 “Vides prasības mehānisko transportlīdzekļu remontdarbnīcu un automazgātavu izveidei un darbībai” 2.1.puktam, tiek veiktas sekojoši remontdarbi: motora diagnostika, apkope un remonts (eļļas un filtru nomaiņai) un riepu un riteņu montāža, un remonts. Savukārt transporta tehnikas remontdarbu veikšanai tiek piesaistīti komersanti (ārpakalpojums), atbilstoši bojājumiem nodrošinot transporta tehnikas remontu poligona teritorijā vai transportējot to uz remontdarbnīcām ārpus tā. Ēkas platība ir 328.2 m2 ar ūdensnecaurlaidīgu segumu, ēkā nodrošināti absorbenti izlijumu gadījumos. Ēka izmantojama transporta tehnikas novietošanai, apkopēm. Bīstamos atkritumus (izstrādātās eļļas, absorbenti, filtri) uzglabā garāžā, iepakojuma veids – noslēgtas metāla vai plastmasas tvertnes. Bīstamos atkritumus nodod apsaimniekošanai komersantiem, kas saņēmuši attiecīgā bīstamo atkritumu veida apsaimniekošanas atļauju vai tiek transportēti uz Transporta mehāniskajām darbnīcām Saules ielā 124, Ventspils. Bīstamo atkritumu uzskaiti veic elektroniski Bīstamo atkritumu uzskaites žurnālā. Identifikācijas, uzglabāšanas, iepakošanas un marķēšanas uzskaites kārtību veic saskaņā MK noteikumu Nr. 113 Atkritumu un to pārvadājumu uzskaites kārtība noteiktajām prasībām. </w:t>
              <w:br/>
              <w:t xml:space="preserve">• iekšējie ceļi </w:t>
              <w:br/>
              <w:t xml:space="preserve">CSA poligonam “Pentuļi” ir izbūvēts piebraucamais ceļš ar asfaltbetona segumu 2.3 km garumā un poligona darbības nodrošināšanai ir izbūvēti iekšējie ceļi, kuri savieno atsevišķas poligona iekārtas. Krātuvē izveidots iebraukšanas un apgriešanās ceļš transporta tehnikai, kura nogādā atkritumus krātuvē apglabāšanai. CSA poligona “Pentuļi” teritorijā esošie iekšējie ceļi tiek uzturēti tā, lai nodrošinātu netraucētu un drošu transporta kustību poligonā. Ceļu uzturēšanai tostarp tiek izmantoti reģenerēti būvniecības atkritumi saskaņā ar Kvalitātes kontroles procedūru. </w:t>
              <w:br/>
              <w:t xml:space="preserve"> </w:t>
              <w:br/>
              <w:t xml:space="preserve">b) tīrākas ražošanas pasākumi, labākie pieejamie tehniskie paņēmieni (A kategorijas iekārtām) un atkritumu samazināšana (norāda, kā tiek nodrošināta izejmateriālu, ķīmisko vielu vai maisījumu, ūdens un enerģijas patēriņa samazināšana, bīstamo ķīmisko vielu aizstāšana, otrreizējo izejmateriālu izmantošana vai pārstrāde) </w:t>
              <w:br/>
              <w:t xml:space="preserve">Lai novērtētu CSA poligona „Pentuļi” darbības atbilstību labākajiem pieejamiem tehniskajiem paņēmieniem (LPTP), salīdzināšanai tika izmantots KOMISIJAS ĪSTENOŠANAS LĒMUMS (ES) 2018/1147 (2018. gada 10. augusts), ar ko saskaņā ar Eiropas Parlamenta un Padomes Direktīvu 2010/75/ES pieņem secinājumus par labākajiem pieejamajiem tehniskajiem paņēmieniem attiecībā uz atkritumu apstrādi. </w:t>
              <w:br/>
              <w:t xml:space="preserve">Izvērtējumus par labākajiem pieejamiem tehniskajiem paņēmieniem skatīt B_9_1. un </w:t>
              <w:br/>
              <w:t xml:space="preserve">B_9_2.tabulā. </w:t>
              <w:br/>
              <w:t xml:space="preserve"> </w:t>
              <w:br/>
              <w:t xml:space="preserve">c) vides aizsardzības prasību ieviešana – operators esošām iekārtām sagatavo plānu normatīvajos aktos vides aizsardzības jomā noteikto prasību izpildes nodrošināšanai un tīrākas ražošanas ieviešanai. A kategorijas iekārtām plānā jāparāda, kā plānots sasniegt secinājumos par labākajiem pieejamiem tehniskajiem paņēmieniem vai vadlīnijās noteiktos nosacījumus; </w:t>
              <w:br/>
              <w:t xml:space="preserve">Vides aizsardzības prasību izpildes plānu skatīt B_10_1.tabulā </w:t>
              <w:br/>
              <w:t xml:space="preserve"> </w:t>
              <w:br/>
              <w:t xml:space="preserve">11. Iespējamās avārijas un to seku samazināšana. Norāda, kādi ir avārijas situāciju likvidācijas līdzekļi, ugunsdzēsības noteikumi un kā tiek nodrošināta ugunsdzēsībai paredzētā ūdens glabāšana. Norāda, ja iekārtai nav nepieciešama rūpniecisko avāriju novēršanas programma vai drošības pārskats un objekta civilās aizsardzības plāns. </w:t>
              <w:br/>
              <w:t xml:space="preserve">Atbilstoši integrētās vadības (kvalitātes pārvaldības) sistēmai ir izvērtēti būtiskākie riski avāriju situācijām un veicamās darbības risku mazināšanai skatīt B_11_1.tabulā. </w:t>
              <w:br/>
              <w:t xml:space="preserve"> </w:t>
              <w:br/>
              <w:t xml:space="preserve">12. Iekārtas darbība netipiskos apstākļos. Norāda, kādi ir iespējamie iekārtas darbības netipiskie apstākļi (piemēram, iekārtas vai tās daļas ieregulēšana vai testēšana, iekārtas palaišana un apstādināšana, darbības traucējumi, iekārtas īslaicīga apstādināšana, iekārtas darbības ierobežošana vai apturēšana nelabvēlīgos meteoroloģiskos apstākļos). Norāda, kādas emisijas rodas, ja iekārta darbojas netipiskos apstākļos (norādot emisijas gaisā, ūdenī). </w:t>
              <w:br/>
              <w:t xml:space="preserve">Galvenie iespējamie netipiskie apstākļi: </w:t>
              <w:br/>
              <w:t xml:space="preserve">- Iekārtu bojājumi, kuru dēļ nav iespējama atkritumu apstrāde, šķirošana. Ja nešķirotu sadzīves atkritumu priekšapstrāde nav iespējama, laika periodā līdz 2 nedēļām tos var uzglabāt uzglabāšanas / pārkraušanas laukumā (līdz 1500 t pārsegtā veidā). </w:t>
              <w:br/>
              <w:t xml:space="preserve">- Nav iespējama sagatavoto atkritumu tālāka nodošana pārstrādei, reģenerācijai. Atkritumus, izvērtējot iespējamos risinājumus, apglabā vai uzglabā poligona teritorijā. </w:t>
              <w:br/>
              <w:t xml:space="preserve"> </w:t>
              <w:br/>
              <w:t xml:space="preserve">13. Izvērtētās alternatīvas un izvēlētie risinājumi. Iesnieguma izstrādes gaitā izvērtētās iekārtā lietojamo tehnoloģiju, tehnisko paņēmienu vai pasākumu alternatīvas. </w:t>
              <w:br/>
              <w:t xml:space="preserve">neattiecas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r>
          </w:p>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r>
          </w:p>
          <w:p>
            <w:pPr>
              <w:pStyle w:val="TextBody"/>
              <w:spacing w:before="0" w:after="120"/>
              <w:rPr>
                <w:rFonts w:eastAsia="WenQuanYi Micro Hei;MS Mincho" w:cs="DejaVu Sans Mono;Verdana"/>
                <w:sz w:val="24"/>
                <w:szCs w:val="24"/>
              </w:rPr>
            </w:pPr>
            <w:r>
              <w:rPr>
                <w:rFonts w:eastAsia="WenQuanYi Micro Hei;MS Mincho" w:cs="DejaVu Sans Mono;Verdana"/>
                <w:sz w:val="24"/>
                <w:szCs w:val="24"/>
              </w:rPr>
            </w:r>
          </w:p>
        </w:tc>
      </w:tr>
    </w:tbl>
    <w:p>
      <w:pPr>
        <w:sectPr>
          <w:type w:val="nextPage"/>
          <w:pgSz w:w="12240" w:h="15840"/>
          <w:pgMar w:left="1134" w:right="1134" w:gutter="0" w:header="0" w:top="1134" w:footer="0" w:bottom="1134"/>
          <w:pgNumType w:fmt="decimal"/>
          <w:formProt w:val="false"/>
          <w:textDirection w:val="lrTb"/>
          <w:docGrid w:type="default" w:linePitch="600" w:charSpace="32768"/>
        </w:sectPr>
      </w:pPr>
      <w:r>
        <w:br w:type="page"/>
      </w:r>
    </w:p>
    <w:p>
      <w:pPr>
        <w:pStyle w:val="TextBody"/>
        <w:rPr/>
      </w:pPr>
      <w:r>
        <w:rPr/>
        <w:t>C sadaļa. Izejmateriāli un ķīmiskās vielas, enerģija un ūdens 9</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9. informācija par izejmateriāliem, palīgmateriāliem, ķīmiskajām vielām un maisījumiem, degvielu un kurināmo atbilstoši šā iesnieguma 2., 3. un 4.tabulai, ziņas par uzglabāšanas tvertnēm – atbilstoši šā pielikuma 5.tabulai (iekārtai ar atšķirīgiem ražošanas procesiem informāciju par izejmateriāliem un palīgmateriāliem sniedz atsevišķi katram ražošanas procesam. </w:t>
              <w:br/>
              <w:t xml:space="preserve">CSA poligona darbības rezultātā tiek saražots izejmateriāls infrastruktūras uzturēšanai – minerāļi, kā arī komposts un tehniskais komposts. Kā palīgmateriāls tiek izmantota dīzeļdegviela – 200 t/a un propāna gāze – 500 t/a. Dīzeļdegviela tiek izmantota operatoru telpas apkures vajadzībām, bet sašķidrinātā naftas gāze priekšapstrādes ceha apkurei, kā arī nepieciešamības gadījumā fermentatoru un palīgtelpas siltumenerģijas ražošanai. Dīzeļdegviela tiek uzglabāta 2 m3 plastmasas pazemes rezervuārā, kas ievietots betonētā kesonā. Šāda tipa un tilpuma rezervuārs netiek uzskatīts par bīstamu iekārtu un arī tehniskajām pārbaudēm netiek pakļauts. Sašķidrinātā naftas gāze tiks uzglabāta vienā 4,85 m3 tilpuma apakšzemes tvertnē un divās 6,4 m3 apakšzemes tvertnēs. Veicot darbības ar ķīmiskām vielām un ķīmiskiem produktiem, tiek ievērotas drošības datu lapās norādītās vides aizsardzības prasības. Tiek veikta ķīmisko vielu inventarizācija. </w:t>
              <w:br/>
              <w:t xml:space="preserve">Infrastruktūras uzturēšanai kā palīgmateriāli tiek izmantoti minerāļi, kas iegūti drupinot būvniecības un būvju nojaukšanas atkritumus. </w:t>
              <w:br/>
            </w:r>
          </w:p>
        </w:tc>
      </w:tr>
    </w:tbl>
    <w:p>
      <w:pPr>
        <w:pStyle w:val="TableContents"/>
        <w:rPr/>
      </w:pPr>
      <w:r>
        <w:rPr/>
      </w:r>
    </w:p>
    <w:p>
      <w:pPr>
        <w:pStyle w:val="TableContents"/>
        <w:textAlignment w:val="center"/>
        <w:rPr>
          <w:rFonts w:eastAsia="WenQuanYi Micro Hei;MS Mincho" w:cs="DejaVu Sans Mono;Verdana"/>
          <w:color w:val="000000"/>
        </w:rPr>
      </w:pPr>
      <w:r>
        <w:rPr>
          <w:rFonts w:eastAsia="WenQuanYi Micro Hei;MS Mincho" w:cs="DejaVu Sans Mono;Verdana"/>
          <w:color w:val="000000"/>
        </w:rPr>
      </w:r>
    </w:p>
    <w:p>
      <w:pPr>
        <w:pStyle w:val="TableContents"/>
        <w:rPr/>
      </w:pPr>
      <w:r>
        <w:rPr/>
        <w:t>2.Tabula. Ķīmiskās vielas, maisījumi un citi materiāli, ko izmanto ražošanas procesā kā izejmateriālus vai palīgmateriālus un kuri nav klasificēti kā bīstami</w:t>
      </w:r>
    </w:p>
    <w:tbl>
      <w:tblPr>
        <w:tblW w:w="13958" w:type="dxa"/>
        <w:jc w:val="left"/>
        <w:tblInd w:w="-1" w:type="dxa"/>
        <w:tblLayout w:type="fixed"/>
        <w:tblCellMar>
          <w:top w:w="55" w:type="dxa"/>
          <w:left w:w="55" w:type="dxa"/>
          <w:bottom w:w="55" w:type="dxa"/>
          <w:right w:w="55" w:type="dxa"/>
        </w:tblCellMar>
      </w:tblPr>
      <w:tblGrid>
        <w:gridCol w:w="2791"/>
        <w:gridCol w:w="2792"/>
        <w:gridCol w:w="2791"/>
        <w:gridCol w:w="2792"/>
        <w:gridCol w:w="2792"/>
      </w:tblGrid>
      <w:tr>
        <w:trPr/>
        <w:tc>
          <w:tcPr>
            <w:tcW w:w="2791"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Ķīmiskā viela vai maisījums (vai to grupa)</w:t>
            </w:r>
          </w:p>
        </w:tc>
        <w:tc>
          <w:tcPr>
            <w:tcW w:w="2792"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Ķīmiskā viela vai maisījuma veids</w:t>
            </w:r>
          </w:p>
        </w:tc>
        <w:tc>
          <w:tcPr>
            <w:tcW w:w="2791"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mantošanas veids</w:t>
            </w:r>
          </w:p>
        </w:tc>
        <w:tc>
          <w:tcPr>
            <w:tcW w:w="2792"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Uzglabātais daudzums (t), uzglabāšanas veids</w:t>
            </w:r>
          </w:p>
        </w:tc>
        <w:tc>
          <w:tcPr>
            <w:tcW w:w="2792"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mantotais daudzums gadā (t)</w:t>
            </w:r>
          </w:p>
        </w:tc>
      </w:tr>
      <w:tr>
        <w:trPr/>
        <w:tc>
          <w:tcPr>
            <w:tcW w:w="2791"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Minerāļi</w:t>
            </w:r>
          </w:p>
        </w:tc>
        <w:tc>
          <w:tcPr>
            <w:tcW w:w="2792"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eorganiska viela</w:t>
            </w:r>
          </w:p>
        </w:tc>
        <w:tc>
          <w:tcPr>
            <w:tcW w:w="2791"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nženiertehniskām vajadzībām</w:t>
            </w:r>
          </w:p>
        </w:tc>
        <w:tc>
          <w:tcPr>
            <w:tcW w:w="2792"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uzglabāšanas /pārkraušanas laukums</w:t>
            </w:r>
          </w:p>
        </w:tc>
        <w:tc>
          <w:tcPr>
            <w:tcW w:w="2792"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485</w:t>
            </w:r>
          </w:p>
        </w:tc>
      </w:tr>
      <w:tr>
        <w:trPr/>
        <w:tc>
          <w:tcPr>
            <w:tcW w:w="2791"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ehniskais komposts</w:t>
            </w:r>
          </w:p>
        </w:tc>
        <w:tc>
          <w:tcPr>
            <w:tcW w:w="2792"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organiska viela</w:t>
            </w:r>
          </w:p>
        </w:tc>
        <w:tc>
          <w:tcPr>
            <w:tcW w:w="2791"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nženiertehniskām vajadzībām</w:t>
            </w:r>
          </w:p>
        </w:tc>
        <w:tc>
          <w:tcPr>
            <w:tcW w:w="2792"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postēšanas laukums</w:t>
            </w:r>
          </w:p>
        </w:tc>
        <w:tc>
          <w:tcPr>
            <w:tcW w:w="2792"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84</w:t>
            </w:r>
          </w:p>
        </w:tc>
      </w:tr>
      <w:tr>
        <w:trPr/>
        <w:tc>
          <w:tcPr>
            <w:tcW w:w="2791"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posts</w:t>
            </w:r>
          </w:p>
        </w:tc>
        <w:tc>
          <w:tcPr>
            <w:tcW w:w="2792"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organiska viela</w:t>
            </w:r>
          </w:p>
        </w:tc>
        <w:tc>
          <w:tcPr>
            <w:tcW w:w="2791" w:type="dxa"/>
            <w:tcBorders>
              <w:left w:val="single" w:sz="2" w:space="0" w:color="000000"/>
              <w:bottom w:val="single" w:sz="2" w:space="0" w:color="000000"/>
            </w:tcBorders>
          </w:tcPr>
          <w:p>
            <w:pPr>
              <w:pStyle w:val="TableContents"/>
              <w:rPr/>
            </w:pPr>
            <w:r>
              <w:rPr>
                <w:rFonts w:eastAsia="WenQuanYi Micro Hei;MS Mincho" w:cs="DejaVu Sans Mono;Verdana" w:ascii="Arial" w:hAnsi="Arial"/>
                <w:sz w:val="16"/>
                <w:szCs w:val="16"/>
              </w:rPr>
              <w:t>inženiertehniskām vajadzībām</w:t>
            </w:r>
          </w:p>
        </w:tc>
        <w:tc>
          <w:tcPr>
            <w:tcW w:w="2792"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postēšanas vieta</w:t>
            </w:r>
          </w:p>
        </w:tc>
        <w:tc>
          <w:tcPr>
            <w:tcW w:w="2792"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0</w:t>
            </w:r>
          </w:p>
        </w:tc>
      </w:tr>
    </w:tbl>
    <w:p>
      <w:pPr>
        <w:pStyle w:val="TableContents"/>
        <w:textAlignment w:val="center"/>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r>
    </w:p>
    <w:p>
      <w:pPr>
        <w:pStyle w:val="TableContents"/>
        <w:textAlignment w:val="center"/>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r>
    </w:p>
    <w:p>
      <w:pPr>
        <w:pStyle w:val="Normal"/>
        <w:rPr/>
      </w:pPr>
      <w:r>
        <w:rPr/>
        <w:t>3.Tabula. Bīstamās ķīmiskās vielas un maisījumi, kas izmantoti ražošanā kā izejmateriāli, palīgmateriāli vai veidojas starpproduktos vai gala produktos</w:t>
      </w:r>
    </w:p>
    <w:tbl>
      <w:tblPr>
        <w:tblW w:w="13958" w:type="dxa"/>
        <w:jc w:val="left"/>
        <w:tblInd w:w="-1" w:type="dxa"/>
        <w:tblLayout w:type="fixed"/>
        <w:tblCellMar>
          <w:top w:w="55" w:type="dxa"/>
          <w:left w:w="55" w:type="dxa"/>
          <w:bottom w:w="55" w:type="dxa"/>
          <w:right w:w="55" w:type="dxa"/>
        </w:tblCellMar>
      </w:tblPr>
      <w:tblGrid>
        <w:gridCol w:w="1116"/>
        <w:gridCol w:w="1116"/>
        <w:gridCol w:w="1117"/>
        <w:gridCol w:w="1117"/>
        <w:gridCol w:w="1116"/>
        <w:gridCol w:w="1675"/>
        <w:gridCol w:w="1674"/>
        <w:gridCol w:w="1675"/>
        <w:gridCol w:w="1117"/>
        <w:gridCol w:w="1116"/>
        <w:gridCol w:w="1119"/>
      </w:tblGrid>
      <w:tr>
        <w:trPr/>
        <w:tc>
          <w:tcPr>
            <w:tcW w:w="111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Ķīmiskā viela vai maisījums (vai to grupa)</w:t>
            </w:r>
          </w:p>
        </w:tc>
        <w:tc>
          <w:tcPr>
            <w:tcW w:w="1116" w:type="dxa"/>
            <w:tcBorders>
              <w:top w:val="single" w:sz="2" w:space="0" w:color="000000"/>
              <w:left w:val="single" w:sz="2" w:space="0" w:color="000000"/>
              <w:bottom w:val="single" w:sz="2" w:space="0" w:color="000000"/>
            </w:tcBorders>
          </w:tcPr>
          <w:p>
            <w:pPr>
              <w:pStyle w:val="TableContents"/>
              <w:rPr/>
            </w:pPr>
            <w:r>
              <w:rPr>
                <w:rFonts w:eastAsia="WenQuanYi Micro Hei;MS Mincho" w:cs="DejaVu Sans Mono;Verdana" w:ascii="Arial" w:hAnsi="Arial"/>
                <w:sz w:val="16"/>
                <w:szCs w:val="16"/>
              </w:rPr>
              <w:t>Ķīmiskā viela vai maisījuma veids</w:t>
            </w:r>
          </w:p>
        </w:tc>
        <w:tc>
          <w:tcPr>
            <w:tcW w:w="111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mantošanas veids</w:t>
            </w:r>
          </w:p>
        </w:tc>
        <w:tc>
          <w:tcPr>
            <w:tcW w:w="111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K numurs</w:t>
            </w:r>
          </w:p>
        </w:tc>
        <w:tc>
          <w:tcPr>
            <w:tcW w:w="111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CAS numurs</w:t>
            </w:r>
          </w:p>
        </w:tc>
        <w:tc>
          <w:tcPr>
            <w:tcW w:w="167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Bīstamības klase</w:t>
            </w:r>
          </w:p>
        </w:tc>
        <w:tc>
          <w:tcPr>
            <w:tcW w:w="1674" w:type="dxa"/>
            <w:tcBorders>
              <w:top w:val="single" w:sz="2" w:space="0" w:color="000000"/>
              <w:left w:val="single" w:sz="2" w:space="0" w:color="000000"/>
              <w:bottom w:val="single" w:sz="2" w:space="0" w:color="000000"/>
            </w:tcBorders>
          </w:tcPr>
          <w:p>
            <w:pPr>
              <w:pStyle w:val="TableContents"/>
              <w:rPr/>
            </w:pPr>
            <w:r>
              <w:rPr>
                <w:rFonts w:eastAsia="WenQuanYi Micro Hei;MS Mincho" w:cs="DejaVu Sans Mono;Verdana" w:ascii="Arial" w:hAnsi="Arial"/>
                <w:sz w:val="16"/>
                <w:szCs w:val="16"/>
              </w:rPr>
              <w:t xml:space="preserve">Bīstamības apzīmējums (H kods) </w:t>
            </w:r>
          </w:p>
        </w:tc>
        <w:tc>
          <w:tcPr>
            <w:tcW w:w="167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 xml:space="preserve">GHS bīstamības piktogramma </w:t>
            </w:r>
          </w:p>
        </w:tc>
        <w:tc>
          <w:tcPr>
            <w:tcW w:w="111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 xml:space="preserve">Drošības prasību apzīmējums (P kods) </w:t>
            </w:r>
          </w:p>
        </w:tc>
        <w:tc>
          <w:tcPr>
            <w:tcW w:w="111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Uzglabātais daudzums (t), uzglabāšanas veids</w:t>
            </w:r>
          </w:p>
        </w:tc>
        <w:tc>
          <w:tcPr>
            <w:tcW w:w="1119"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mantotais daudzums (tonnas/gadā)</w:t>
            </w:r>
          </w:p>
        </w:tc>
      </w:tr>
      <w:tr>
        <w:trPr/>
        <w:tc>
          <w:tcPr>
            <w:tcW w:w="11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īzeļdegviela</w:t>
            </w:r>
          </w:p>
        </w:tc>
        <w:tc>
          <w:tcPr>
            <w:tcW w:w="11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aftas produkti</w:t>
            </w:r>
          </w:p>
        </w:tc>
        <w:tc>
          <w:tcPr>
            <w:tcW w:w="11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pkure, tehnika</w:t>
            </w:r>
          </w:p>
        </w:tc>
        <w:tc>
          <w:tcPr>
            <w:tcW w:w="11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69-822- 7</w:t>
            </w:r>
          </w:p>
        </w:tc>
        <w:tc>
          <w:tcPr>
            <w:tcW w:w="11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8334-30- 5</w:t>
            </w:r>
          </w:p>
        </w:tc>
        <w:tc>
          <w:tcPr>
            <w:tcW w:w="167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Flam. Gas 1 uzliesmojoša gāze</w:t>
              <w:br/>
            </w:r>
          </w:p>
        </w:tc>
        <w:tc>
          <w:tcPr>
            <w:tcW w:w="167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H220 - īpaši viegli uzliesmojoša gāze. H280 – satur gāzi zem spiediena,</w:t>
              <w:br/>
              <w:t>karstumā var eksplodēt</w:t>
              <w:br/>
            </w:r>
          </w:p>
        </w:tc>
        <w:tc>
          <w:tcPr>
            <w:tcW w:w="167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br/>
            </w:r>
          </w:p>
        </w:tc>
        <w:tc>
          <w:tcPr>
            <w:tcW w:w="11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210; P377; P381; P403; P410</w:t>
              <w:br/>
            </w:r>
          </w:p>
        </w:tc>
        <w:tc>
          <w:tcPr>
            <w:tcW w:w="11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vertne</w:t>
            </w:r>
          </w:p>
        </w:tc>
        <w:tc>
          <w:tcPr>
            <w:tcW w:w="1119"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r>
      <w:tr>
        <w:trPr/>
        <w:tc>
          <w:tcPr>
            <w:tcW w:w="11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ropāna gāze</w:t>
            </w:r>
          </w:p>
        </w:tc>
        <w:tc>
          <w:tcPr>
            <w:tcW w:w="11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aftas produkti</w:t>
            </w:r>
          </w:p>
        </w:tc>
        <w:tc>
          <w:tcPr>
            <w:tcW w:w="11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pkurei , ražošanas procesam</w:t>
            </w:r>
          </w:p>
        </w:tc>
        <w:tc>
          <w:tcPr>
            <w:tcW w:w="11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74-98-6</w:t>
            </w:r>
          </w:p>
        </w:tc>
        <w:tc>
          <w:tcPr>
            <w:tcW w:w="11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827-9</w:t>
            </w:r>
          </w:p>
        </w:tc>
        <w:tc>
          <w:tcPr>
            <w:tcW w:w="167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Flam. Gas 1 uzliesmojoša gāze</w:t>
              <w:br/>
            </w:r>
          </w:p>
        </w:tc>
        <w:tc>
          <w:tcPr>
            <w:tcW w:w="167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H220 - īpaši viegli uzliesmojoša gāze. H280 – satur gāzi zem spiediena,</w:t>
              <w:br/>
              <w:t>karstumā var eksplodēt</w:t>
              <w:br/>
            </w:r>
          </w:p>
        </w:tc>
        <w:tc>
          <w:tcPr>
            <w:tcW w:w="167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br/>
            </w:r>
          </w:p>
        </w:tc>
        <w:tc>
          <w:tcPr>
            <w:tcW w:w="11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210; P377; P381; P403; P410</w:t>
              <w:br/>
            </w:r>
          </w:p>
        </w:tc>
        <w:tc>
          <w:tcPr>
            <w:tcW w:w="11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vertne</w:t>
            </w:r>
          </w:p>
        </w:tc>
        <w:tc>
          <w:tcPr>
            <w:tcW w:w="1119"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r>
    </w:tbl>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textAlignment w:val="center"/>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r>
    </w:p>
    <w:p>
      <w:pPr>
        <w:pStyle w:val="Normal"/>
        <w:rPr/>
      </w:pPr>
      <w:r>
        <w:rPr/>
        <w:t>4.Tabula. Kurināmā vai degvielas izmantošana siltumenerģijai, elektroenerģijai un transportam iekārtā</w:t>
      </w:r>
    </w:p>
    <w:tbl>
      <w:tblPr>
        <w:tblW w:w="13958" w:type="dxa"/>
        <w:jc w:val="left"/>
        <w:tblInd w:w="-1" w:type="dxa"/>
        <w:tblLayout w:type="fixed"/>
        <w:tblCellMar>
          <w:top w:w="55" w:type="dxa"/>
          <w:left w:w="55" w:type="dxa"/>
          <w:bottom w:w="55" w:type="dxa"/>
          <w:right w:w="55" w:type="dxa"/>
        </w:tblCellMar>
      </w:tblPr>
      <w:tblGrid>
        <w:gridCol w:w="1993"/>
        <w:gridCol w:w="1994"/>
        <w:gridCol w:w="1994"/>
        <w:gridCol w:w="1994"/>
        <w:gridCol w:w="1994"/>
        <w:gridCol w:w="1994"/>
        <w:gridCol w:w="1995"/>
      </w:tblGrid>
      <w:tr>
        <w:trPr/>
        <w:tc>
          <w:tcPr>
            <w:tcW w:w="1993"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urināmā veids</w:t>
            </w:r>
          </w:p>
        </w:tc>
        <w:tc>
          <w:tcPr>
            <w:tcW w:w="199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Gada laikā izlietotais daudzums</w:t>
            </w:r>
          </w:p>
        </w:tc>
        <w:tc>
          <w:tcPr>
            <w:tcW w:w="199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ēra saturs (%)</w:t>
            </w:r>
          </w:p>
        </w:tc>
        <w:tc>
          <w:tcPr>
            <w:tcW w:w="199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mantots ražošanas procesiem</w:t>
            </w:r>
          </w:p>
        </w:tc>
        <w:tc>
          <w:tcPr>
            <w:tcW w:w="199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mantots apsildei</w:t>
            </w:r>
          </w:p>
        </w:tc>
        <w:tc>
          <w:tcPr>
            <w:tcW w:w="199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mantots transportam iekārtas teritorijā</w:t>
            </w:r>
          </w:p>
        </w:tc>
        <w:tc>
          <w:tcPr>
            <w:tcW w:w="1995"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mantots elektroenerģijas ražošanai</w:t>
            </w:r>
          </w:p>
        </w:tc>
      </w:tr>
      <w:tr>
        <w:trPr/>
        <w:tc>
          <w:tcPr>
            <w:tcW w:w="199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īzeļdegviela(t)</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05</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6</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4</w:t>
            </w:r>
          </w:p>
        </w:tc>
        <w:tc>
          <w:tcPr>
            <w:tcW w:w="1995"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r>
      <w:tr>
        <w:trPr/>
        <w:tc>
          <w:tcPr>
            <w:tcW w:w="199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Biogāze (m3)</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338000</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338000</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995"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r>
      <w:tr>
        <w:trPr/>
        <w:tc>
          <w:tcPr>
            <w:tcW w:w="199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Citi kurinamā veidi(t)</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0</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0</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995"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r>
    </w:tbl>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textAlignment w:val="center"/>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r>
    </w:p>
    <w:p>
      <w:pPr>
        <w:pStyle w:val="Normal"/>
        <w:rPr/>
      </w:pPr>
      <w:r>
        <w:rPr/>
        <w:t>5.Tabula. Uzglabāšanas tvertņu saraksts</w:t>
      </w:r>
    </w:p>
    <w:tbl>
      <w:tblPr>
        <w:tblW w:w="13958" w:type="dxa"/>
        <w:jc w:val="left"/>
        <w:tblInd w:w="-1" w:type="dxa"/>
        <w:tblLayout w:type="fixed"/>
        <w:tblCellMar>
          <w:top w:w="55" w:type="dxa"/>
          <w:left w:w="55" w:type="dxa"/>
          <w:bottom w:w="55" w:type="dxa"/>
          <w:right w:w="55" w:type="dxa"/>
        </w:tblCellMar>
      </w:tblPr>
      <w:tblGrid>
        <w:gridCol w:w="1993"/>
        <w:gridCol w:w="1994"/>
        <w:gridCol w:w="1994"/>
        <w:gridCol w:w="1994"/>
        <w:gridCol w:w="1994"/>
        <w:gridCol w:w="1994"/>
        <w:gridCol w:w="1995"/>
      </w:tblGrid>
      <w:tr>
        <w:trPr/>
        <w:tc>
          <w:tcPr>
            <w:tcW w:w="1993"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ds</w:t>
            </w:r>
          </w:p>
        </w:tc>
        <w:tc>
          <w:tcPr>
            <w:tcW w:w="199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Uzglabāšanas tvertnes saturs</w:t>
            </w:r>
          </w:p>
        </w:tc>
        <w:tc>
          <w:tcPr>
            <w:tcW w:w="199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vertnes izmēri (m3)</w:t>
            </w:r>
          </w:p>
        </w:tc>
        <w:tc>
          <w:tcPr>
            <w:tcW w:w="1994" w:type="dxa"/>
            <w:tcBorders>
              <w:top w:val="single" w:sz="2" w:space="0" w:color="000000"/>
              <w:left w:val="single" w:sz="2" w:space="0" w:color="000000"/>
              <w:bottom w:val="single" w:sz="2" w:space="0" w:color="000000"/>
            </w:tcBorders>
          </w:tcPr>
          <w:p>
            <w:pPr>
              <w:pStyle w:val="TableContents"/>
              <w:rPr/>
            </w:pPr>
            <w:r>
              <w:rPr>
                <w:rFonts w:eastAsia="WenQuanYi Micro Hei;MS Mincho" w:cs="DejaVu Sans Mono;Verdana" w:ascii="Arial" w:hAnsi="Arial"/>
                <w:sz w:val="16"/>
                <w:szCs w:val="16"/>
              </w:rPr>
              <w:t>Tvertnes vecums (gados)</w:t>
            </w:r>
          </w:p>
        </w:tc>
        <w:tc>
          <w:tcPr>
            <w:tcW w:w="199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vertnes izvietojums</w:t>
            </w:r>
          </w:p>
        </w:tc>
        <w:tc>
          <w:tcPr>
            <w:tcW w:w="199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epriekšējais pārbaudes datums</w:t>
            </w:r>
          </w:p>
        </w:tc>
        <w:tc>
          <w:tcPr>
            <w:tcW w:w="1995"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sz w:val="16"/>
                <w:szCs w:val="16"/>
              </w:rPr>
            </w:pPr>
            <w:r>
              <w:rPr>
                <w:rFonts w:eastAsia="Arial" w:cs="Arial" w:ascii="Arial" w:hAnsi="Arial"/>
                <w:sz w:val="16"/>
                <w:szCs w:val="16"/>
              </w:rPr>
              <w:t xml:space="preserve"> </w:t>
            </w:r>
            <w:r>
              <w:rPr>
                <w:rFonts w:eastAsia="WenQuanYi Micro Hei;MS Mincho" w:cs="DejaVu Sans Mono;Verdana" w:ascii="Arial" w:hAnsi="Arial"/>
                <w:sz w:val="16"/>
                <w:szCs w:val="16"/>
              </w:rPr>
              <w:t>Nākamais pārbaudes datums</w:t>
            </w:r>
          </w:p>
        </w:tc>
      </w:tr>
      <w:tr>
        <w:trPr/>
        <w:tc>
          <w:tcPr>
            <w:tcW w:w="199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B1</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īzeļdegviela</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Zem zemes</w:t>
            </w:r>
          </w:p>
        </w:tc>
        <w:tc>
          <w:tcPr>
            <w:tcW w:w="1994"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995" w:type="dxa"/>
            <w:tcBorders>
              <w:left w:val="single" w:sz="2" w:space="0" w:color="000000"/>
              <w:bottom w:val="single" w:sz="2" w:space="0" w:color="000000"/>
              <w:right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r>
      <w:tr>
        <w:trPr/>
        <w:tc>
          <w:tcPr>
            <w:tcW w:w="199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B2</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ropāna gāze</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4</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Zem zemes</w:t>
            </w:r>
          </w:p>
        </w:tc>
        <w:tc>
          <w:tcPr>
            <w:tcW w:w="1994"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995" w:type="dxa"/>
            <w:tcBorders>
              <w:left w:val="single" w:sz="2" w:space="0" w:color="000000"/>
              <w:bottom w:val="single" w:sz="2" w:space="0" w:color="000000"/>
              <w:right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r>
      <w:tr>
        <w:trPr/>
        <w:tc>
          <w:tcPr>
            <w:tcW w:w="199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B3</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ropāna gāze</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4</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Zem zemes</w:t>
            </w:r>
          </w:p>
        </w:tc>
        <w:tc>
          <w:tcPr>
            <w:tcW w:w="1994"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995" w:type="dxa"/>
            <w:tcBorders>
              <w:left w:val="single" w:sz="2" w:space="0" w:color="000000"/>
              <w:bottom w:val="single" w:sz="2" w:space="0" w:color="000000"/>
              <w:right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r>
      <w:tr>
        <w:trPr/>
        <w:tc>
          <w:tcPr>
            <w:tcW w:w="199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B4</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ropāna gāze</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85</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Zem zemes</w:t>
            </w:r>
          </w:p>
        </w:tc>
        <w:tc>
          <w:tcPr>
            <w:tcW w:w="1994"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995" w:type="dxa"/>
            <w:tcBorders>
              <w:left w:val="single" w:sz="2" w:space="0" w:color="000000"/>
              <w:bottom w:val="single" w:sz="2" w:space="0" w:color="000000"/>
              <w:right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r>
      <w:tr>
        <w:trPr/>
        <w:tc>
          <w:tcPr>
            <w:tcW w:w="199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B5</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nfiltrāts</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20</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Zem zemes</w:t>
            </w:r>
          </w:p>
        </w:tc>
        <w:tc>
          <w:tcPr>
            <w:tcW w:w="1994"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995" w:type="dxa"/>
            <w:tcBorders>
              <w:left w:val="single" w:sz="2" w:space="0" w:color="000000"/>
              <w:bottom w:val="single" w:sz="2" w:space="0" w:color="000000"/>
              <w:right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r>
      <w:tr>
        <w:trPr/>
        <w:tc>
          <w:tcPr>
            <w:tcW w:w="199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B6</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nfiltrāts</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20</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Zem zemes</w:t>
            </w:r>
          </w:p>
        </w:tc>
        <w:tc>
          <w:tcPr>
            <w:tcW w:w="1994"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995" w:type="dxa"/>
            <w:tcBorders>
              <w:left w:val="single" w:sz="2" w:space="0" w:color="000000"/>
              <w:bottom w:val="single" w:sz="2" w:space="0" w:color="000000"/>
              <w:right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r>
      <w:tr>
        <w:trPr/>
        <w:tc>
          <w:tcPr>
            <w:tcW w:w="199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B7</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adzīves notekūdeņi</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9.1</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Zem zemes</w:t>
            </w:r>
          </w:p>
        </w:tc>
        <w:tc>
          <w:tcPr>
            <w:tcW w:w="1994"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995" w:type="dxa"/>
            <w:tcBorders>
              <w:left w:val="single" w:sz="2" w:space="0" w:color="000000"/>
              <w:bottom w:val="single" w:sz="2" w:space="0" w:color="000000"/>
              <w:right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r>
      <w:tr>
        <w:trPr/>
        <w:tc>
          <w:tcPr>
            <w:tcW w:w="199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B8</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adzīves notekūdeņi</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9.1</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Zem zemes</w:t>
            </w:r>
          </w:p>
        </w:tc>
        <w:tc>
          <w:tcPr>
            <w:tcW w:w="1994"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995" w:type="dxa"/>
            <w:tcBorders>
              <w:left w:val="single" w:sz="2" w:space="0" w:color="000000"/>
              <w:bottom w:val="single" w:sz="2" w:space="0" w:color="000000"/>
              <w:right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r>
      <w:tr>
        <w:trPr/>
        <w:tc>
          <w:tcPr>
            <w:tcW w:w="199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B9</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adzīves notekūdeņi</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5</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199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Zem zemes</w:t>
            </w:r>
          </w:p>
        </w:tc>
        <w:tc>
          <w:tcPr>
            <w:tcW w:w="1994"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995" w:type="dxa"/>
            <w:tcBorders>
              <w:left w:val="single" w:sz="2" w:space="0" w:color="000000"/>
              <w:bottom w:val="single" w:sz="2" w:space="0" w:color="000000"/>
              <w:right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r>
    </w:tbl>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textAlignment w:val="center"/>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r>
    </w:p>
    <w:p>
      <w:pPr>
        <w:pStyle w:val="TableContents"/>
        <w:textAlignment w:val="center"/>
        <w:rPr>
          <w:rFonts w:eastAsia="WenQuanYi Micro Hei;MS Mincho" w:cs="DejaVu Sans Mono;Verdana"/>
          <w:color w:val="000000"/>
        </w:rPr>
      </w:pPr>
      <w:r>
        <w:rPr>
          <w:rFonts w:eastAsia="WenQuanYi Micro Hei;MS Mincho" w:cs="DejaVu Sans Mono;Verdana"/>
          <w:color w:val="000000"/>
        </w:rPr>
      </w:r>
    </w:p>
    <w:p>
      <w:pPr>
        <w:pStyle w:val="TextBody"/>
        <w:rPr/>
      </w:pPr>
      <w:r>
        <w:rPr/>
        <w:t>C sadaļa. Izejmateriāli un ķīmiskās vielas, enerģija un ūdens 10</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napToGrid w:val="false"/>
              <w:spacing w:lineRule="atLeast" w:line="100" w:before="0" w:after="0"/>
              <w:rPr>
                <w:rFonts w:eastAsia="Times New Roman;Times New Roman PSMT"/>
                <w:sz w:val="24"/>
                <w:szCs w:val="24"/>
              </w:rPr>
            </w:pPr>
            <w:r>
              <w:rPr>
                <w:rFonts w:eastAsia="Times New Roman;Times New Roman PSMT"/>
                <w:sz w:val="24"/>
                <w:szCs w:val="24"/>
              </w:rPr>
            </w:r>
          </w:p>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r>
          </w:p>
          <w:p>
            <w:pPr>
              <w:pStyle w:val="TextBody"/>
              <w:rPr>
                <w:rFonts w:eastAsia="WenQuanYi Micro Hei;MS Mincho" w:cs="DejaVu Sans Mono;Verdana"/>
                <w:sz w:val="24"/>
                <w:szCs w:val="24"/>
              </w:rPr>
            </w:pPr>
            <w:r>
              <w:rPr>
                <w:rFonts w:eastAsia="WenQuanYi Micro Hei;MS Mincho" w:cs="DejaVu Sans Mono;Verdana"/>
                <w:sz w:val="24"/>
                <w:szCs w:val="24"/>
              </w:rPr>
            </w:r>
          </w:p>
          <w:p>
            <w:pPr>
              <w:pStyle w:val="TableContents"/>
              <w:tabs>
                <w:tab w:val="clear" w:pos="709"/>
                <w:tab w:val="left" w:pos="1800" w:leader="none"/>
              </w:tabs>
              <w:spacing w:lineRule="atLeast" w:line="100"/>
              <w:rPr>
                <w:rFonts w:eastAsia="WenQuanYi Micro Hei;MS Mincho" w:cs="DejaVu Sans Mono;Verdana"/>
              </w:rPr>
            </w:pPr>
            <w:r>
              <w:rPr>
                <w:rFonts w:eastAsia="WenQuanYi Micro Hei;MS Mincho" w:cs="DejaVu Sans Mono;Verdana"/>
              </w:rPr>
            </w:r>
          </w:p>
        </w:tc>
      </w:tr>
    </w:tbl>
    <w:p>
      <w:pPr>
        <w:pStyle w:val="TableContents"/>
        <w:rPr/>
      </w:pPr>
      <w:r>
        <w:rPr/>
      </w:r>
    </w:p>
    <w:p>
      <w:pPr>
        <w:pStyle w:val="TextBody"/>
        <w:rPr/>
      </w:pPr>
      <w:r>
        <w:rPr/>
        <w:t>C sadaļa. Izejmateriāli un ķīmiskās vielas, enerģija un ūdens 11</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t xml:space="preserve">11. Informācija par elektroenerģijas izmantošanu </w:t>
              <w:br/>
              <w:t xml:space="preserve">CSA poligonam “Pentuļi” elektroenerģijas pieslēguma maksimālā atļautā slodze: 350 kW, spriegums 20000 v (S-8 6-20kV līnijas, 3 fāzes). Elektroenerģijas patēriņa uzskaiti poligonā veic viens uzskaites skaitītājs, kā arī viens kontrolskaitītājs- šķirošanas centram. Patēriņš plānots līdz 508.4 MWh. Elektroenerģija tiek izmantota iekārtu darbībai, apgaismojumam , šķirošanas centra apsildei. </w:t>
              <w:br/>
            </w:r>
          </w:p>
        </w:tc>
      </w:tr>
    </w:tbl>
    <w:p>
      <w:pPr>
        <w:pStyle w:val="TableContents"/>
        <w:textAlignment w:val="center"/>
        <w:rPr>
          <w:rFonts w:eastAsia="WenQuanYi Micro Hei;MS Mincho" w:cs="DejaVu Sans Mono;Verdana"/>
          <w:color w:val="000000"/>
        </w:rPr>
      </w:pPr>
      <w:r>
        <w:rPr>
          <w:rFonts w:eastAsia="WenQuanYi Micro Hei;MS Mincho" w:cs="DejaVu Sans Mono;Verdana"/>
          <w:color w:val="000000"/>
        </w:rPr>
      </w:r>
    </w:p>
    <w:p>
      <w:pPr>
        <w:pStyle w:val="Normal"/>
        <w:rPr/>
      </w:pPr>
      <w:r>
        <w:rPr/>
        <w:t>7.Tabula. Elektroenerģijas izmantošana (gadā)</w:t>
      </w:r>
    </w:p>
    <w:tbl>
      <w:tblPr>
        <w:tblW w:w="13958" w:type="dxa"/>
        <w:jc w:val="left"/>
        <w:tblInd w:w="-1" w:type="dxa"/>
        <w:tblLayout w:type="fixed"/>
        <w:tblCellMar>
          <w:top w:w="55" w:type="dxa"/>
          <w:left w:w="55" w:type="dxa"/>
          <w:bottom w:w="55" w:type="dxa"/>
          <w:right w:w="55" w:type="dxa"/>
        </w:tblCellMar>
      </w:tblPr>
      <w:tblGrid>
        <w:gridCol w:w="6977"/>
        <w:gridCol w:w="6981"/>
      </w:tblGrid>
      <w:tr>
        <w:trPr/>
        <w:tc>
          <w:tcPr>
            <w:tcW w:w="697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mantošanas veids</w:t>
            </w:r>
          </w:p>
        </w:tc>
        <w:tc>
          <w:tcPr>
            <w:tcW w:w="6981"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pējais daudzums</w:t>
            </w:r>
          </w:p>
        </w:tc>
      </w:tr>
      <w:tr>
        <w:trPr/>
        <w:tc>
          <w:tcPr>
            <w:tcW w:w="697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pā</w:t>
            </w:r>
          </w:p>
        </w:tc>
        <w:tc>
          <w:tcPr>
            <w:tcW w:w="6981"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8.4</w:t>
            </w:r>
          </w:p>
        </w:tc>
      </w:tr>
    </w:tbl>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textAlignment w:val="center"/>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r>
    </w:p>
    <w:p>
      <w:pPr>
        <w:pStyle w:val="TextBody"/>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r>
    </w:p>
    <w:p>
      <w:pPr>
        <w:pStyle w:val="TableContents"/>
        <w:textAlignment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pPr>
      <w:r>
        <w:rPr/>
        <w:t>C sadaļa. Izejmateriāli un ķīmiskās vielas, enerģija un ūdens 12</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t xml:space="preserve">Ūdensapgādes urbuma pase </w:t>
              <w:br/>
            </w:r>
          </w:p>
        </w:tc>
      </w:tr>
    </w:tbl>
    <w:p>
      <w:pPr>
        <w:pStyle w:val="TableContents"/>
        <w:rPr/>
      </w:pPr>
      <w:r>
        <w:rPr/>
      </w:r>
    </w:p>
    <w:p>
      <w:pPr>
        <w:pStyle w:val="TableContents"/>
        <w:textAlignment w:val="center"/>
        <w:rPr>
          <w:rFonts w:eastAsia="WenQuanYi Micro Hei;MS Mincho" w:cs="DejaVu Sans Mono;Verdana"/>
          <w:color w:val="000000"/>
        </w:rPr>
      </w:pPr>
      <w:r>
        <w:rPr>
          <w:rFonts w:eastAsia="WenQuanYi Micro Hei;MS Mincho" w:cs="DejaVu Sans Mono;Verdana"/>
          <w:color w:val="000000"/>
        </w:rPr>
      </w:r>
    </w:p>
    <w:p>
      <w:pPr>
        <w:pStyle w:val="Normal"/>
        <w:rPr/>
      </w:pPr>
      <w:r>
        <w:rPr/>
        <w:t>9.Tabula. Ūdens ieguve</w:t>
      </w:r>
    </w:p>
    <w:tbl>
      <w:tblPr>
        <w:tblW w:w="13958" w:type="dxa"/>
        <w:jc w:val="left"/>
        <w:tblInd w:w="-1" w:type="dxa"/>
        <w:tblLayout w:type="fixed"/>
        <w:tblCellMar>
          <w:top w:w="55" w:type="dxa"/>
          <w:left w:w="55" w:type="dxa"/>
          <w:bottom w:w="55" w:type="dxa"/>
          <w:right w:w="55" w:type="dxa"/>
        </w:tblCellMar>
      </w:tblPr>
      <w:tblGrid>
        <w:gridCol w:w="1744"/>
        <w:gridCol w:w="1745"/>
        <w:gridCol w:w="1744"/>
        <w:gridCol w:w="1745"/>
        <w:gridCol w:w="1744"/>
        <w:gridCol w:w="1745"/>
        <w:gridCol w:w="1744"/>
        <w:gridCol w:w="1747"/>
      </w:tblGrid>
      <w:tr>
        <w:trPr/>
        <w:tc>
          <w:tcPr>
            <w:tcW w:w="174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Ūdens ieguves avota identifikācijas numurs</w:t>
            </w:r>
          </w:p>
        </w:tc>
        <w:tc>
          <w:tcPr>
            <w:tcW w:w="174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Ūdens ieguves avota nosaukums un atrašanās vieta (adrese)</w:t>
            </w:r>
          </w:p>
        </w:tc>
        <w:tc>
          <w:tcPr>
            <w:tcW w:w="174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Ūdens ieguves avota ģeogrāfiskās koordinātas Z platums</w:t>
            </w:r>
          </w:p>
        </w:tc>
        <w:tc>
          <w:tcPr>
            <w:tcW w:w="174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Ūdens ieguves avota ģeogrāfiskās koordinātas A garums</w:t>
            </w:r>
          </w:p>
        </w:tc>
        <w:tc>
          <w:tcPr>
            <w:tcW w:w="174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Udens ieguves avota saimnieciskā iecirkņa kods</w:t>
            </w:r>
          </w:p>
        </w:tc>
        <w:tc>
          <w:tcPr>
            <w:tcW w:w="174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Ūdens ieguves avota teritorijas kods</w:t>
            </w:r>
          </w:p>
        </w:tc>
        <w:tc>
          <w:tcPr>
            <w:tcW w:w="174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Ūdens daudzums kubikmetri dienā</w:t>
            </w:r>
          </w:p>
        </w:tc>
        <w:tc>
          <w:tcPr>
            <w:tcW w:w="174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Ūdens daudzums kubikmetri gadā</w:t>
            </w:r>
          </w:p>
        </w:tc>
      </w:tr>
      <w:tr>
        <w:trPr/>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LVĢMC Datu bāzes Nr.8796 , P300638</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CSA poligons "Pentuļi", Jaunpentuļi, Vārves pagasts, Ventspils novad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574.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1829.7</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 xml:space="preserve">36156 Jaunmuižas grāvis no iztekas līdz ietekai Ventā </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056490 Vārves pagas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8</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1226</w:t>
            </w:r>
          </w:p>
        </w:tc>
      </w:tr>
      <w:tr>
        <w:trPr/>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CSA poligons "Pentuļi", Jaunpentuļi, Vārves pagasts, Ventspils novad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876.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1622.6</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 xml:space="preserve">36156 Jaunmuižas grāvis no iztekas līdz ietekai Ventā </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056490 Vārves pagas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47.5</w:t>
            </w:r>
          </w:p>
        </w:tc>
      </w:tr>
    </w:tbl>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textAlignment w:val="center"/>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r>
    </w:p>
    <w:p>
      <w:pPr>
        <w:pStyle w:val="TextBody"/>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r>
    </w:p>
    <w:p>
      <w:pPr>
        <w:pStyle w:val="TableContents"/>
        <w:textAlignment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pPr>
      <w:r>
        <w:rPr/>
        <w:t>C sadaļa. Izejmateriāli un ķīmiskās vielas, enerģija un ūdens 13</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napToGrid w:val="false"/>
              <w:spacing w:lineRule="atLeast" w:line="100" w:before="0" w:after="0"/>
              <w:rPr>
                <w:rFonts w:eastAsia="Times New Roman;Times New Roman PSMT"/>
                <w:sz w:val="24"/>
                <w:szCs w:val="24"/>
              </w:rPr>
            </w:pPr>
            <w:r>
              <w:rPr>
                <w:rFonts w:eastAsia="Times New Roman;Times New Roman PSMT"/>
                <w:sz w:val="24"/>
                <w:szCs w:val="24"/>
              </w:rPr>
            </w:r>
          </w:p>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r>
          </w:p>
          <w:p>
            <w:pPr>
              <w:pStyle w:val="TextBody"/>
              <w:spacing w:before="0" w:after="120"/>
              <w:rPr>
                <w:rFonts w:eastAsia="WenQuanYi Micro Hei;MS Mincho" w:cs="DejaVu Sans Mono;Verdana"/>
                <w:sz w:val="24"/>
                <w:szCs w:val="24"/>
              </w:rPr>
            </w:pPr>
            <w:r>
              <w:rPr>
                <w:rFonts w:eastAsia="WenQuanYi Micro Hei;MS Mincho" w:cs="DejaVu Sans Mono;Verdana"/>
                <w:sz w:val="24"/>
                <w:szCs w:val="24"/>
              </w:rPr>
            </w:r>
          </w:p>
        </w:tc>
      </w:tr>
    </w:tbl>
    <w:p>
      <w:pPr>
        <w:pStyle w:val="TableContents"/>
        <w:rPr/>
      </w:pPr>
      <w:r>
        <w:rPr/>
      </w:r>
    </w:p>
    <w:p>
      <w:pPr>
        <w:pStyle w:val="TextBody"/>
        <w:rPr/>
      </w:pPr>
      <w:r>
        <w:rPr/>
        <w:t>C sadaļa. Izejmateriāli un ķīmiskās vielas, enerģija un ūdens 14</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napToGrid w:val="false"/>
              <w:spacing w:lineRule="atLeast" w:line="100" w:before="0" w:after="0"/>
              <w:rPr>
                <w:rFonts w:eastAsia="Times New Roman;Times New Roman PSMT"/>
                <w:sz w:val="24"/>
                <w:szCs w:val="24"/>
              </w:rPr>
            </w:pPr>
            <w:r>
              <w:rPr>
                <w:rFonts w:eastAsia="Times New Roman;Times New Roman PSMT"/>
                <w:sz w:val="24"/>
                <w:szCs w:val="24"/>
              </w:rPr>
            </w:r>
          </w:p>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r>
          </w:p>
          <w:p>
            <w:pPr>
              <w:pStyle w:val="TextBody"/>
              <w:spacing w:before="0" w:after="120"/>
              <w:rPr>
                <w:rFonts w:eastAsia="WenQuanYi Micro Hei;MS Mincho" w:cs="DejaVu Sans Mono;Verdana"/>
                <w:sz w:val="24"/>
                <w:szCs w:val="24"/>
              </w:rPr>
            </w:pPr>
            <w:r>
              <w:rPr>
                <w:rFonts w:eastAsia="WenQuanYi Micro Hei;MS Mincho" w:cs="DejaVu Sans Mono;Verdana"/>
                <w:sz w:val="24"/>
                <w:szCs w:val="24"/>
              </w:rPr>
            </w:r>
          </w:p>
        </w:tc>
      </w:tr>
    </w:tbl>
    <w:p>
      <w:pPr>
        <w:pStyle w:val="TableContents"/>
        <w:rPr/>
      </w:pPr>
      <w:r>
        <w:rPr/>
      </w:r>
    </w:p>
    <w:p>
      <w:pPr>
        <w:pStyle w:val="TableContents"/>
        <w:textAlignment w:val="center"/>
        <w:rPr>
          <w:rFonts w:eastAsia="WenQuanYi Micro Hei;MS Mincho" w:cs="DejaVu Sans Mono;Verdana"/>
          <w:color w:val="000000"/>
        </w:rPr>
      </w:pPr>
      <w:r>
        <w:rPr>
          <w:rFonts w:eastAsia="WenQuanYi Micro Hei;MS Mincho" w:cs="DejaVu Sans Mono;Verdana"/>
          <w:color w:val="000000"/>
        </w:rPr>
      </w:r>
    </w:p>
    <w:p>
      <w:pPr>
        <w:pStyle w:val="TextBody"/>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pPr>
      <w:r>
        <w:rPr/>
        <w:t>D sadaļa. Vides piesārņojums 16</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16. Piesārņojošo vielu emisija gaisā: </w:t>
              <w:br/>
              <w:t xml:space="preserve">16.1. gaisa piesārņojuma avotu apraksts atbilstoši šā iesnieguma 12.tabulai; </w:t>
              <w:br/>
              <w:t xml:space="preserve">16.2. ziņas par emisijas avotiem atbilstoši šā iesnieguma 13. tabulai </w:t>
              <w:br/>
              <w:t xml:space="preserve"> </w:t>
              <w:br/>
              <w:t xml:space="preserve">CSA poligonā "Pntuļi" ir identificēti vairāki smaku un piesārņojošo vielu emisiju avoti. </w:t>
              <w:br/>
              <w:t xml:space="preserve">A1 - atkritumu krātuve; </w:t>
              <w:br/>
              <w:t xml:space="preserve">A2 - segts kompostēšnas laukums; </w:t>
              <w:br/>
              <w:t xml:space="preserve">A3 - Katls Viessman; </w:t>
              <w:br/>
              <w:t xml:space="preserve">A4 - lāpa; </w:t>
              <w:br/>
              <w:t xml:space="preserve">A5 - priekšapstrādes cehs </w:t>
              <w:br/>
              <w:t xml:space="preserve">A6 - uzglabāšanas laukums; </w:t>
              <w:br/>
              <w:t xml:space="preserve">A7 - šķirošanas centrs </w:t>
              <w:br/>
              <w:t xml:space="preserve">A8 - uzglabāšanas laukums (šķeldošana) </w:t>
              <w:br/>
              <w:t xml:space="preserve">A9 - uzglabāšanas laukums ( drupināšana) </w:t>
              <w:br/>
              <w:t xml:space="preserve">2024. gadā ir izstrādāts stacionāru piesārņojuma avotu emisijas limitu projekts (SPAELP). </w:t>
              <w:br/>
              <w:t xml:space="preserve">Emisiju avotu raksturojums un emisiju daudzuma aprēķina metodes aprakstītas SPAELP. </w:t>
              <w:br/>
            </w:r>
          </w:p>
        </w:tc>
      </w:tr>
    </w:tbl>
    <w:p>
      <w:pPr>
        <w:pStyle w:val="TableContents"/>
        <w:rPr/>
      </w:pPr>
      <w:r>
        <w:rPr/>
      </w:r>
    </w:p>
    <w:p>
      <w:pPr>
        <w:pStyle w:val="TableContents"/>
        <w:rPr>
          <w:rFonts w:eastAsia="WenQuanYi Micro Hei;MS Mincho" w:cs="DejaVu Sans Mono;Verdana"/>
        </w:rPr>
      </w:pPr>
      <w:r>
        <w:rPr>
          <w:rFonts w:eastAsia="WenQuanYi Micro Hei;MS Mincho" w:cs="DejaVu Sans Mono;Verdana"/>
        </w:rPr>
      </w:r>
    </w:p>
    <w:p>
      <w:pPr>
        <w:pStyle w:val="Normal"/>
        <w:rPr/>
      </w:pPr>
      <w:r>
        <w:rPr/>
        <w:t>12.Tabula. Emisijas avotu fizikālais raksturojums</w:t>
      </w:r>
    </w:p>
    <w:tbl>
      <w:tblPr>
        <w:tblW w:w="13958" w:type="dxa"/>
        <w:jc w:val="left"/>
        <w:tblInd w:w="-1" w:type="dxa"/>
        <w:tblLayout w:type="fixed"/>
        <w:tblCellMar>
          <w:top w:w="55" w:type="dxa"/>
          <w:left w:w="55" w:type="dxa"/>
          <w:bottom w:w="55" w:type="dxa"/>
          <w:right w:w="55" w:type="dxa"/>
        </w:tblCellMar>
      </w:tblPr>
      <w:tblGrid>
        <w:gridCol w:w="1395"/>
        <w:gridCol w:w="1396"/>
        <w:gridCol w:w="1395"/>
        <w:gridCol w:w="1396"/>
        <w:gridCol w:w="1395"/>
        <w:gridCol w:w="1396"/>
        <w:gridCol w:w="1396"/>
        <w:gridCol w:w="1395"/>
        <w:gridCol w:w="1397"/>
        <w:gridCol w:w="1397"/>
      </w:tblGrid>
      <w:tr>
        <w:trPr/>
        <w:tc>
          <w:tcPr>
            <w:tcW w:w="139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misijas avota kods</w:t>
            </w:r>
          </w:p>
        </w:tc>
        <w:tc>
          <w:tcPr>
            <w:tcW w:w="139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misijas avota apraksts</w:t>
            </w:r>
          </w:p>
        </w:tc>
        <w:tc>
          <w:tcPr>
            <w:tcW w:w="139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misijas avota ģeogrāfiskās koordinātas Z platums</w:t>
            </w:r>
          </w:p>
        </w:tc>
        <w:tc>
          <w:tcPr>
            <w:tcW w:w="139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misijas avota ģeogrāfiskās koordinātas A garums</w:t>
            </w:r>
          </w:p>
        </w:tc>
        <w:tc>
          <w:tcPr>
            <w:tcW w:w="139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ūmeņa augstums (m)</w:t>
            </w:r>
          </w:p>
        </w:tc>
        <w:tc>
          <w:tcPr>
            <w:tcW w:w="139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ūmeņa iekšējais diametrs (mm)</w:t>
            </w:r>
          </w:p>
        </w:tc>
        <w:tc>
          <w:tcPr>
            <w:tcW w:w="139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misijas plūsma (Nm3/h)</w:t>
            </w:r>
          </w:p>
        </w:tc>
        <w:tc>
          <w:tcPr>
            <w:tcW w:w="139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misijas temperatūra (C)</w:t>
            </w:r>
          </w:p>
        </w:tc>
        <w:tc>
          <w:tcPr>
            <w:tcW w:w="139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misijas ilgums (h) dnn</w:t>
            </w:r>
          </w:p>
        </w:tc>
        <w:tc>
          <w:tcPr>
            <w:tcW w:w="139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misijas ilgums (h) gadā</w:t>
            </w:r>
          </w:p>
        </w:tc>
      </w:tr>
      <w:tr>
        <w:trPr/>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1</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krātuve</w:t>
            </w:r>
          </w:p>
        </w:tc>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523.766</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767.183</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769.3</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522.179</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1589.279</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590.337</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783.484</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780.838</w:t>
            </w:r>
          </w:p>
        </w:tc>
        <w:tc>
          <w:tcPr>
            <w:tcW w:w="1395"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r>
          </w:p>
        </w:tc>
        <w:tc>
          <w:tcPr>
            <w:tcW w:w="1396"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395"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3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139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8760</w:t>
            </w:r>
          </w:p>
        </w:tc>
      </w:tr>
      <w:tr>
        <w:trPr/>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2</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egts kompostēšanas laukums</w:t>
            </w:r>
          </w:p>
        </w:tc>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787.847</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821.449</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821.449</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787.98</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1749.643</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749.908</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800.443</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800.576</w:t>
            </w:r>
          </w:p>
        </w:tc>
        <w:tc>
          <w:tcPr>
            <w:tcW w:w="1395"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r>
          </w:p>
        </w:tc>
        <w:tc>
          <w:tcPr>
            <w:tcW w:w="1396"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395"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3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8</w:t>
            </w:r>
          </w:p>
        </w:tc>
        <w:tc>
          <w:tcPr>
            <w:tcW w:w="139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8</w:t>
            </w:r>
          </w:p>
        </w:tc>
      </w:tr>
      <w:tr>
        <w:trPr/>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3</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atls Viesmann Vitoplex 200</w:t>
            </w:r>
          </w:p>
        </w:tc>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823.116</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1848.174</w:t>
            </w:r>
          </w:p>
        </w:tc>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5</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70</w:t>
            </w:r>
          </w:p>
        </w:tc>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w:t>
            </w:r>
          </w:p>
        </w:tc>
        <w:tc>
          <w:tcPr>
            <w:tcW w:w="13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139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8760</w:t>
            </w:r>
          </w:p>
        </w:tc>
      </w:tr>
      <w:tr>
        <w:trPr/>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4</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adedzināšanas lāpa KK850</w:t>
            </w:r>
          </w:p>
        </w:tc>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842.59</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1844.47</w:t>
            </w:r>
          </w:p>
        </w:tc>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55</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25</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797</w:t>
            </w:r>
          </w:p>
        </w:tc>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13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139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8760</w:t>
            </w:r>
          </w:p>
        </w:tc>
      </w:tr>
      <w:tr>
        <w:trPr/>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5</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priekšapstrādes cehs</w:t>
            </w:r>
          </w:p>
        </w:tc>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735.222</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766.787</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766.258</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734.825</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1862.434</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862.514</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899.397</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899.397</w:t>
            </w:r>
          </w:p>
        </w:tc>
        <w:tc>
          <w:tcPr>
            <w:tcW w:w="1395"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r>
          </w:p>
        </w:tc>
        <w:tc>
          <w:tcPr>
            <w:tcW w:w="1396"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395"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3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8</w:t>
            </w:r>
          </w:p>
        </w:tc>
        <w:tc>
          <w:tcPr>
            <w:tcW w:w="139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8</w:t>
            </w:r>
          </w:p>
        </w:tc>
      </w:tr>
      <w:tr>
        <w:trPr/>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6</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uzglabāšanas laukums</w:t>
            </w:r>
          </w:p>
        </w:tc>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631.040</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691.339</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690.73</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630.881</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1821.32</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820.553</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836.402</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836.375</w:t>
            </w:r>
          </w:p>
        </w:tc>
        <w:tc>
          <w:tcPr>
            <w:tcW w:w="1395"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r>
          </w:p>
        </w:tc>
        <w:tc>
          <w:tcPr>
            <w:tcW w:w="1396"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395"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3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139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8760</w:t>
            </w:r>
          </w:p>
        </w:tc>
      </w:tr>
      <w:tr>
        <w:trPr/>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7</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šķirošanas centrs</w:t>
            </w:r>
          </w:p>
        </w:tc>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859.18</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883.733</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899.555</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875.319</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1642.935</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635.579</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687.808</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695.428</w:t>
            </w:r>
          </w:p>
        </w:tc>
        <w:tc>
          <w:tcPr>
            <w:tcW w:w="1395"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r>
          </w:p>
        </w:tc>
        <w:tc>
          <w:tcPr>
            <w:tcW w:w="1396"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395"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3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139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8760</w:t>
            </w:r>
          </w:p>
        </w:tc>
      </w:tr>
      <w:tr>
        <w:trPr/>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8</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lkritumu uzglabāšanas laukums (šķeldošana)</w:t>
            </w:r>
          </w:p>
        </w:tc>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810.82</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850.137</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866.753</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828.071</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1577.045</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565.033</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622.871</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634.459</w:t>
            </w:r>
          </w:p>
        </w:tc>
        <w:tc>
          <w:tcPr>
            <w:tcW w:w="1395"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r>
          </w:p>
        </w:tc>
        <w:tc>
          <w:tcPr>
            <w:tcW w:w="1396"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395"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3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139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8760</w:t>
            </w:r>
          </w:p>
        </w:tc>
      </w:tr>
      <w:tr>
        <w:trPr/>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9</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uzglabāšanas laukums (drupināšana)</w:t>
            </w:r>
          </w:p>
        </w:tc>
        <w:tc>
          <w:tcPr>
            <w:tcW w:w="13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784.425</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826.89</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844.088</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0799.241</w:t>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1675.99</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662.893</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721.63</w:t>
            </w:r>
          </w:p>
          <w:p>
            <w:pPr>
              <w:pStyle w:val="TableContents"/>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t>351734.198</w:t>
            </w:r>
          </w:p>
        </w:tc>
        <w:tc>
          <w:tcPr>
            <w:tcW w:w="1395"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lang w:val="en-US"/>
              </w:rPr>
            </w:pPr>
            <w:r>
              <w:rPr>
                <w:rFonts w:eastAsia="WenQuanYi Micro Hei;MS Mincho" w:cs="DejaVu Sans Mono;Verdana" w:ascii="Arial" w:hAnsi="Arial"/>
                <w:sz w:val="16"/>
                <w:szCs w:val="16"/>
                <w:lang w:val="en-US"/>
              </w:rPr>
            </w:r>
          </w:p>
        </w:tc>
        <w:tc>
          <w:tcPr>
            <w:tcW w:w="1396"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39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395"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3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139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8760</w:t>
            </w:r>
          </w:p>
        </w:tc>
      </w:tr>
    </w:tbl>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Normal"/>
        <w:rPr/>
      </w:pPr>
      <w:r>
        <w:rPr/>
        <w:t>13.Tabula. No emisiju avotiem gaisā emitētās vielas</w:t>
      </w:r>
    </w:p>
    <w:p>
      <w:pPr>
        <w:pStyle w:val="Normal"/>
        <w:rPr/>
      </w:pPr>
      <w:r>
        <w:rPr/>
      </w:r>
    </w:p>
    <w:tbl>
      <w:tblPr>
        <w:tblW w:w="13958" w:type="dxa"/>
        <w:jc w:val="left"/>
        <w:tblInd w:w="-1" w:type="dxa"/>
        <w:tblLayout w:type="fixed"/>
        <w:tblCellMar>
          <w:top w:w="0" w:type="dxa"/>
          <w:left w:w="0" w:type="dxa"/>
          <w:bottom w:w="0" w:type="dxa"/>
          <w:right w:w="0" w:type="dxa"/>
        </w:tblCellMar>
      </w:tblPr>
      <w:tblGrid>
        <w:gridCol w:w="871"/>
        <w:gridCol w:w="872"/>
        <w:gridCol w:w="872"/>
        <w:gridCol w:w="872"/>
        <w:gridCol w:w="872"/>
        <w:gridCol w:w="1376"/>
        <w:gridCol w:w="1240"/>
        <w:gridCol w:w="872"/>
        <w:gridCol w:w="872"/>
        <w:gridCol w:w="872"/>
        <w:gridCol w:w="872"/>
        <w:gridCol w:w="872"/>
        <w:gridCol w:w="872"/>
        <w:gridCol w:w="872"/>
        <w:gridCol w:w="879"/>
      </w:tblGrid>
      <w:tr>
        <w:trPr/>
        <w:tc>
          <w:tcPr>
            <w:tcW w:w="871"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ekārtas, procesa, ražotnes vai ceha nosaukums</w:t>
            </w:r>
          </w:p>
        </w:tc>
        <w:tc>
          <w:tcPr>
            <w:tcW w:w="872"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ips</w:t>
            </w:r>
          </w:p>
        </w:tc>
        <w:tc>
          <w:tcPr>
            <w:tcW w:w="872"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misijas avota kods</w:t>
            </w:r>
          </w:p>
        </w:tc>
        <w:tc>
          <w:tcPr>
            <w:tcW w:w="872"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misijas ilgums (h) dnn</w:t>
            </w:r>
          </w:p>
        </w:tc>
        <w:tc>
          <w:tcPr>
            <w:tcW w:w="872"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t>Emisijas ilgums (h) gadā</w:t>
            </w:r>
          </w:p>
        </w:tc>
        <w:tc>
          <w:tcPr>
            <w:tcW w:w="137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t>Piesārņojošās viela</w:t>
            </w:r>
          </w:p>
        </w:tc>
        <w:tc>
          <w:tcPr>
            <w:tcW w:w="1240"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t>Emisijas g/s pirms attīrīšanas</w:t>
            </w:r>
          </w:p>
        </w:tc>
        <w:tc>
          <w:tcPr>
            <w:tcW w:w="872"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t>Emisijas mg/m3 pirms attīrīšanas</w:t>
            </w:r>
          </w:p>
        </w:tc>
        <w:tc>
          <w:tcPr>
            <w:tcW w:w="872"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t>Emisijas tonnas/gadā pirms attīrīšanas</w:t>
            </w:r>
          </w:p>
        </w:tc>
        <w:tc>
          <w:tcPr>
            <w:tcW w:w="872"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t>Gāzu attīrīšanas iekārtas nosaukums, tips</w:t>
            </w:r>
          </w:p>
        </w:tc>
        <w:tc>
          <w:tcPr>
            <w:tcW w:w="872"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t>Gāzu attīrīšanas iekārtas projektētā efektivitāte</w:t>
            </w:r>
          </w:p>
        </w:tc>
        <w:tc>
          <w:tcPr>
            <w:tcW w:w="872"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t>Gāzu attīrīšanas iekārtas faktiskā efektivitāte</w:t>
            </w:r>
          </w:p>
        </w:tc>
        <w:tc>
          <w:tcPr>
            <w:tcW w:w="872"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t>Emisijas g/s pēc attīrīšanas</w:t>
            </w:r>
          </w:p>
        </w:tc>
        <w:tc>
          <w:tcPr>
            <w:tcW w:w="872"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color w:val="000000"/>
                <w:sz w:val="16"/>
                <w:szCs w:val="16"/>
              </w:rPr>
            </w:pPr>
            <w:r>
              <w:rPr>
                <w:rFonts w:eastAsia="WenQuanYi Micro Hei;MS Mincho" w:cs="DejaVu Sans Mono;Verdana" w:ascii="Arial" w:hAnsi="Arial"/>
                <w:color w:val="000000"/>
                <w:sz w:val="16"/>
                <w:szCs w:val="16"/>
              </w:rPr>
              <w:t>Emisijas mg/m3 pēc attīrīšanas</w:t>
            </w:r>
          </w:p>
        </w:tc>
        <w:tc>
          <w:tcPr>
            <w:tcW w:w="879" w:type="dxa"/>
            <w:tcBorders>
              <w:top w:val="single" w:sz="2" w:space="0" w:color="000000"/>
              <w:left w:val="single" w:sz="2" w:space="0" w:color="000000"/>
              <w:bottom w:val="single" w:sz="2" w:space="0" w:color="000000"/>
              <w:right w:val="single" w:sz="2" w:space="0" w:color="000000"/>
            </w:tcBorders>
          </w:tcPr>
          <w:p>
            <w:pPr>
              <w:pStyle w:val="TableContents"/>
              <w:rPr/>
            </w:pPr>
            <w:r>
              <w:rPr>
                <w:rFonts w:eastAsia="WenQuanYi Micro Hei;MS Mincho" w:cs="DejaVu Sans Mono;Verdana" w:ascii="Arial" w:hAnsi="Arial"/>
                <w:color w:val="000000"/>
                <w:sz w:val="16"/>
                <w:szCs w:val="16"/>
              </w:rPr>
              <w:t>Emisija tonnas/gadā pēc attīrīšanas</w:t>
            </w:r>
          </w:p>
        </w:tc>
      </w:tr>
      <w:tr>
        <w:trPr/>
        <w:tc>
          <w:tcPr>
            <w:tcW w:w="871"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krātuve</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ilpumveid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1</w:t>
            </w:r>
          </w:p>
        </w:tc>
        <w:tc>
          <w:tcPr>
            <w:tcW w:w="872"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872" w:type="dxa"/>
            <w:tcBorders>
              <w:left w:val="single" w:sz="2" w:space="0" w:color="000000"/>
              <w:bottom w:val="single" w:sz="2" w:space="0" w:color="000000"/>
            </w:tcBorders>
            <w:vAlign w:val="center"/>
          </w:tcPr>
          <w:p>
            <w:pPr>
              <w:pStyle w:val="TableContents"/>
              <w:jc w:val="center"/>
              <w:rPr/>
            </w:pPr>
            <w:r>
              <w:rPr/>
              <w:t>8760</w:t>
            </w:r>
          </w:p>
        </w:tc>
        <w:tc>
          <w:tcPr>
            <w:tcW w:w="4360" w:type="dxa"/>
            <w:gridSpan w:val="4"/>
            <w:tcBorders>
              <w:left w:val="single" w:sz="2" w:space="0" w:color="000000"/>
              <w:bottom w:val="single" w:sz="2" w:space="0" w:color="000000"/>
            </w:tcBorders>
          </w:tcPr>
          <w:tbl>
            <w:tblPr>
              <w:tblW w:w="4358" w:type="dxa"/>
              <w:jc w:val="left"/>
              <w:tblInd w:w="0" w:type="dxa"/>
              <w:tblLayout w:type="fixed"/>
              <w:tblCellMar>
                <w:top w:w="0" w:type="dxa"/>
                <w:left w:w="58" w:type="dxa"/>
                <w:bottom w:w="0" w:type="dxa"/>
                <w:right w:w="58" w:type="dxa"/>
              </w:tblCellMar>
            </w:tblPr>
            <w:tblGrid>
              <w:gridCol w:w="1271"/>
              <w:gridCol w:w="1131"/>
              <w:gridCol w:w="772"/>
              <w:gridCol w:w="1184"/>
            </w:tblGrid>
            <w:tr>
              <w:trPr>
                <w:trHeight w:val="900" w:hRule="atLeast"/>
              </w:trPr>
              <w:tc>
                <w:tcPr>
                  <w:tcW w:w="1271"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30031 Smakas</w:t>
                  </w:r>
                </w:p>
              </w:tc>
              <w:tc>
                <w:tcPr>
                  <w:tcW w:w="113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0758</w:t>
                  </w:r>
                </w:p>
              </w:tc>
              <w:tc>
                <w:tcPr>
                  <w:tcW w:w="772"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18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39000000000</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2623" w:type="dxa"/>
            <w:gridSpan w:val="3"/>
            <w:tcBorders>
              <w:left w:val="single" w:sz="2" w:space="0" w:color="000000"/>
              <w:bottom w:val="single" w:sz="2" w:space="0" w:color="000000"/>
              <w:right w:val="single" w:sz="2" w:space="0" w:color="000000"/>
            </w:tcBorders>
          </w:tcPr>
          <w:tbl>
            <w:tblPr>
              <w:tblW w:w="2621" w:type="dxa"/>
              <w:jc w:val="left"/>
              <w:tblInd w:w="0" w:type="dxa"/>
              <w:tblLayout w:type="fixed"/>
              <w:tblCellMar>
                <w:top w:w="0" w:type="dxa"/>
                <w:left w:w="58" w:type="dxa"/>
                <w:bottom w:w="0" w:type="dxa"/>
                <w:right w:w="58" w:type="dxa"/>
              </w:tblCellMar>
            </w:tblPr>
            <w:tblGrid>
              <w:gridCol w:w="776"/>
              <w:gridCol w:w="661"/>
              <w:gridCol w:w="1184"/>
            </w:tblGrid>
            <w:tr>
              <w:trPr/>
              <w:tc>
                <w:tcPr>
                  <w:tcW w:w="776"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0758</w:t>
                  </w:r>
                </w:p>
              </w:tc>
              <w:tc>
                <w:tcPr>
                  <w:tcW w:w="66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18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39000000000</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r>
      <w:tr>
        <w:trPr/>
        <w:tc>
          <w:tcPr>
            <w:tcW w:w="871"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egts atkritumu kompostēšanas laukums</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ilpumveid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2</w:t>
            </w:r>
          </w:p>
        </w:tc>
        <w:tc>
          <w:tcPr>
            <w:tcW w:w="872"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8</w:t>
            </w:r>
          </w:p>
        </w:tc>
        <w:tc>
          <w:tcPr>
            <w:tcW w:w="872" w:type="dxa"/>
            <w:tcBorders>
              <w:left w:val="single" w:sz="2" w:space="0" w:color="000000"/>
              <w:bottom w:val="single" w:sz="2" w:space="0" w:color="000000"/>
            </w:tcBorders>
            <w:vAlign w:val="center"/>
          </w:tcPr>
          <w:p>
            <w:pPr>
              <w:pStyle w:val="TableContents"/>
              <w:jc w:val="center"/>
              <w:rPr/>
            </w:pPr>
            <w:r>
              <w:rPr/>
              <w:t>2008</w:t>
            </w:r>
          </w:p>
        </w:tc>
        <w:tc>
          <w:tcPr>
            <w:tcW w:w="4360" w:type="dxa"/>
            <w:gridSpan w:val="4"/>
            <w:tcBorders>
              <w:left w:val="single" w:sz="2" w:space="0" w:color="000000"/>
              <w:bottom w:val="single" w:sz="2" w:space="0" w:color="000000"/>
            </w:tcBorders>
          </w:tcPr>
          <w:tbl>
            <w:tblPr>
              <w:tblW w:w="4358" w:type="dxa"/>
              <w:jc w:val="left"/>
              <w:tblInd w:w="0" w:type="dxa"/>
              <w:tblLayout w:type="fixed"/>
              <w:tblCellMar>
                <w:top w:w="0" w:type="dxa"/>
                <w:left w:w="58" w:type="dxa"/>
                <w:bottom w:w="0" w:type="dxa"/>
                <w:right w:w="58" w:type="dxa"/>
              </w:tblCellMar>
            </w:tblPr>
            <w:tblGrid>
              <w:gridCol w:w="1311"/>
              <w:gridCol w:w="1165"/>
              <w:gridCol w:w="787"/>
              <w:gridCol w:w="1095"/>
            </w:tblGrid>
            <w:tr>
              <w:trPr>
                <w:trHeight w:val="900" w:hRule="atLeast"/>
              </w:trPr>
              <w:tc>
                <w:tcPr>
                  <w:tcW w:w="1311"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1 Cietās izkliedētās daļiņas</w:t>
                  </w:r>
                </w:p>
              </w:tc>
              <w:tc>
                <w:tcPr>
                  <w:tcW w:w="11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259</w:t>
                  </w:r>
                </w:p>
              </w:tc>
              <w:tc>
                <w:tcPr>
                  <w:tcW w:w="78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187</w:t>
                  </w:r>
                </w:p>
              </w:tc>
            </w:tr>
            <w:tr>
              <w:trPr>
                <w:trHeight w:val="900" w:hRule="atLeast"/>
              </w:trPr>
              <w:tc>
                <w:tcPr>
                  <w:tcW w:w="1311"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2 PM10i</w:t>
                  </w:r>
                </w:p>
              </w:tc>
              <w:tc>
                <w:tcPr>
                  <w:tcW w:w="11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889</w:t>
                  </w:r>
                </w:p>
              </w:tc>
              <w:tc>
                <w:tcPr>
                  <w:tcW w:w="78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643</w:t>
                  </w:r>
                </w:p>
              </w:tc>
            </w:tr>
            <w:tr>
              <w:trPr>
                <w:trHeight w:val="900" w:hRule="atLeast"/>
              </w:trPr>
              <w:tc>
                <w:tcPr>
                  <w:tcW w:w="1311"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3 PM2,5ii</w:t>
                  </w:r>
                </w:p>
              </w:tc>
              <w:tc>
                <w:tcPr>
                  <w:tcW w:w="11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134</w:t>
                  </w:r>
                </w:p>
              </w:tc>
              <w:tc>
                <w:tcPr>
                  <w:tcW w:w="78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972</w:t>
                  </w:r>
                </w:p>
              </w:tc>
            </w:tr>
            <w:tr>
              <w:trPr>
                <w:trHeight w:val="900" w:hRule="atLeast"/>
              </w:trPr>
              <w:tc>
                <w:tcPr>
                  <w:tcW w:w="1311"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30031 Smakas</w:t>
                  </w:r>
                </w:p>
              </w:tc>
              <w:tc>
                <w:tcPr>
                  <w:tcW w:w="11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532</w:t>
                  </w:r>
                </w:p>
              </w:tc>
              <w:tc>
                <w:tcPr>
                  <w:tcW w:w="78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6800000000</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2623" w:type="dxa"/>
            <w:gridSpan w:val="3"/>
            <w:tcBorders>
              <w:left w:val="single" w:sz="2" w:space="0" w:color="000000"/>
              <w:bottom w:val="single" w:sz="2" w:space="0" w:color="000000"/>
              <w:right w:val="single" w:sz="2" w:space="0" w:color="000000"/>
            </w:tcBorders>
          </w:tcPr>
          <w:tbl>
            <w:tblPr>
              <w:tblW w:w="2621" w:type="dxa"/>
              <w:jc w:val="left"/>
              <w:tblInd w:w="0" w:type="dxa"/>
              <w:tblLayout w:type="fixed"/>
              <w:tblCellMar>
                <w:top w:w="0" w:type="dxa"/>
                <w:left w:w="58" w:type="dxa"/>
                <w:bottom w:w="0" w:type="dxa"/>
                <w:right w:w="58" w:type="dxa"/>
              </w:tblCellMar>
            </w:tblPr>
            <w:tblGrid>
              <w:gridCol w:w="829"/>
              <w:gridCol w:w="697"/>
              <w:gridCol w:w="1095"/>
            </w:tblGrid>
            <w:tr>
              <w:trPr/>
              <w:tc>
                <w:tcPr>
                  <w:tcW w:w="829"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259</w:t>
                  </w:r>
                </w:p>
              </w:tc>
              <w:tc>
                <w:tcPr>
                  <w:tcW w:w="69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187</w:t>
                  </w:r>
                </w:p>
              </w:tc>
            </w:tr>
            <w:tr>
              <w:trPr/>
              <w:tc>
                <w:tcPr>
                  <w:tcW w:w="829"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889</w:t>
                  </w:r>
                </w:p>
              </w:tc>
              <w:tc>
                <w:tcPr>
                  <w:tcW w:w="69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643</w:t>
                  </w:r>
                </w:p>
              </w:tc>
            </w:tr>
            <w:tr>
              <w:trPr/>
              <w:tc>
                <w:tcPr>
                  <w:tcW w:w="829"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134</w:t>
                  </w:r>
                </w:p>
              </w:tc>
              <w:tc>
                <w:tcPr>
                  <w:tcW w:w="69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972</w:t>
                  </w:r>
                </w:p>
              </w:tc>
            </w:tr>
            <w:tr>
              <w:trPr/>
              <w:tc>
                <w:tcPr>
                  <w:tcW w:w="829"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532</w:t>
                  </w:r>
                </w:p>
              </w:tc>
              <w:tc>
                <w:tcPr>
                  <w:tcW w:w="69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6800000000</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r>
      <w:tr>
        <w:trPr/>
        <w:tc>
          <w:tcPr>
            <w:tcW w:w="871"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atls “Viessmann Vitoplex 200” /biogāze</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unktveid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3</w:t>
            </w:r>
          </w:p>
        </w:tc>
        <w:tc>
          <w:tcPr>
            <w:tcW w:w="872"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872" w:type="dxa"/>
            <w:tcBorders>
              <w:left w:val="single" w:sz="2" w:space="0" w:color="000000"/>
              <w:bottom w:val="single" w:sz="2" w:space="0" w:color="000000"/>
            </w:tcBorders>
            <w:vAlign w:val="center"/>
          </w:tcPr>
          <w:p>
            <w:pPr>
              <w:pStyle w:val="TableContents"/>
              <w:jc w:val="center"/>
              <w:rPr/>
            </w:pPr>
            <w:r>
              <w:rPr/>
              <w:t>8760</w:t>
            </w:r>
          </w:p>
        </w:tc>
        <w:tc>
          <w:tcPr>
            <w:tcW w:w="4360" w:type="dxa"/>
            <w:gridSpan w:val="4"/>
            <w:tcBorders>
              <w:left w:val="single" w:sz="2" w:space="0" w:color="000000"/>
              <w:bottom w:val="single" w:sz="2" w:space="0" w:color="000000"/>
            </w:tcBorders>
          </w:tcPr>
          <w:tbl>
            <w:tblPr>
              <w:tblW w:w="4358" w:type="dxa"/>
              <w:jc w:val="left"/>
              <w:tblInd w:w="0" w:type="dxa"/>
              <w:tblLayout w:type="fixed"/>
              <w:tblCellMar>
                <w:top w:w="0" w:type="dxa"/>
                <w:left w:w="58" w:type="dxa"/>
                <w:bottom w:w="0" w:type="dxa"/>
                <w:right w:w="58" w:type="dxa"/>
              </w:tblCellMar>
            </w:tblPr>
            <w:tblGrid>
              <w:gridCol w:w="1379"/>
              <w:gridCol w:w="1237"/>
              <w:gridCol w:w="878"/>
              <w:gridCol w:w="864"/>
            </w:tblGrid>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29 Oglekļa oksīd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371</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17</w:t>
                  </w:r>
                </w:p>
              </w:tc>
            </w:tr>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32 Sēra dioksīd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498</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7</w:t>
                  </w:r>
                </w:p>
              </w:tc>
            </w:tr>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38 Slāpekļa dioksīd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869</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74</w:t>
                  </w:r>
                </w:p>
              </w:tc>
            </w:tr>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28 Oglekļa dioksīd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50</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2623" w:type="dxa"/>
            <w:gridSpan w:val="3"/>
            <w:tcBorders>
              <w:left w:val="single" w:sz="2" w:space="0" w:color="000000"/>
              <w:bottom w:val="single" w:sz="2" w:space="0" w:color="000000"/>
              <w:right w:val="single" w:sz="2" w:space="0" w:color="000000"/>
            </w:tcBorders>
          </w:tcPr>
          <w:tbl>
            <w:tblPr>
              <w:tblW w:w="2621" w:type="dxa"/>
              <w:jc w:val="left"/>
              <w:tblInd w:w="0" w:type="dxa"/>
              <w:tblLayout w:type="fixed"/>
              <w:tblCellMar>
                <w:top w:w="0" w:type="dxa"/>
                <w:left w:w="58" w:type="dxa"/>
                <w:bottom w:w="0" w:type="dxa"/>
                <w:right w:w="58" w:type="dxa"/>
              </w:tblCellMar>
            </w:tblPr>
            <w:tblGrid>
              <w:gridCol w:w="878"/>
              <w:gridCol w:w="878"/>
              <w:gridCol w:w="865"/>
            </w:tblGrid>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371</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17</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498</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7</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869</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74</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50</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r>
      <w:tr>
        <w:trPr/>
        <w:tc>
          <w:tcPr>
            <w:tcW w:w="871"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atls “Viessmann Vitoplex 200” /propāns</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unktveid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3</w:t>
            </w:r>
          </w:p>
        </w:tc>
        <w:tc>
          <w:tcPr>
            <w:tcW w:w="872"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872" w:type="dxa"/>
            <w:tcBorders>
              <w:left w:val="single" w:sz="2" w:space="0" w:color="000000"/>
              <w:bottom w:val="single" w:sz="2" w:space="0" w:color="000000"/>
            </w:tcBorders>
            <w:vAlign w:val="center"/>
          </w:tcPr>
          <w:p>
            <w:pPr>
              <w:pStyle w:val="TableContents"/>
              <w:jc w:val="center"/>
              <w:rPr/>
            </w:pPr>
            <w:r>
              <w:rPr/>
              <w:t>8760</w:t>
            </w:r>
          </w:p>
        </w:tc>
        <w:tc>
          <w:tcPr>
            <w:tcW w:w="4360" w:type="dxa"/>
            <w:gridSpan w:val="4"/>
            <w:tcBorders>
              <w:left w:val="single" w:sz="2" w:space="0" w:color="000000"/>
              <w:bottom w:val="single" w:sz="2" w:space="0" w:color="000000"/>
            </w:tcBorders>
          </w:tcPr>
          <w:tbl>
            <w:tblPr>
              <w:tblW w:w="4358" w:type="dxa"/>
              <w:jc w:val="left"/>
              <w:tblInd w:w="0" w:type="dxa"/>
              <w:tblLayout w:type="fixed"/>
              <w:tblCellMar>
                <w:top w:w="0" w:type="dxa"/>
                <w:left w:w="58" w:type="dxa"/>
                <w:bottom w:w="0" w:type="dxa"/>
                <w:right w:w="58" w:type="dxa"/>
              </w:tblCellMar>
            </w:tblPr>
            <w:tblGrid>
              <w:gridCol w:w="1379"/>
              <w:gridCol w:w="1237"/>
              <w:gridCol w:w="878"/>
              <w:gridCol w:w="864"/>
            </w:tblGrid>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29 Oglekļa oksīd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303</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956</w:t>
                  </w:r>
                </w:p>
              </w:tc>
            </w:tr>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32 Sēra dioksīd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406</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28</w:t>
                  </w:r>
                </w:p>
              </w:tc>
            </w:tr>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38 Slāpekļa dioksīd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707</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23</w:t>
                  </w:r>
                </w:p>
              </w:tc>
            </w:tr>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28 Oglekļa dioksīd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429</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2623" w:type="dxa"/>
            <w:gridSpan w:val="3"/>
            <w:tcBorders>
              <w:left w:val="single" w:sz="2" w:space="0" w:color="000000"/>
              <w:bottom w:val="single" w:sz="2" w:space="0" w:color="000000"/>
              <w:right w:val="single" w:sz="2" w:space="0" w:color="000000"/>
            </w:tcBorders>
          </w:tcPr>
          <w:tbl>
            <w:tblPr>
              <w:tblW w:w="2621" w:type="dxa"/>
              <w:jc w:val="left"/>
              <w:tblInd w:w="0" w:type="dxa"/>
              <w:tblLayout w:type="fixed"/>
              <w:tblCellMar>
                <w:top w:w="0" w:type="dxa"/>
                <w:left w:w="58" w:type="dxa"/>
                <w:bottom w:w="0" w:type="dxa"/>
                <w:right w:w="58" w:type="dxa"/>
              </w:tblCellMar>
            </w:tblPr>
            <w:tblGrid>
              <w:gridCol w:w="878"/>
              <w:gridCol w:w="878"/>
              <w:gridCol w:w="865"/>
            </w:tblGrid>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303</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956</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406</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28</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707</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23</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429</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r>
      <w:tr>
        <w:trPr/>
        <w:tc>
          <w:tcPr>
            <w:tcW w:w="871"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adedzināšanas lāpa “KKG 850”</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unktveid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4</w:t>
            </w:r>
          </w:p>
        </w:tc>
        <w:tc>
          <w:tcPr>
            <w:tcW w:w="872"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872" w:type="dxa"/>
            <w:tcBorders>
              <w:left w:val="single" w:sz="2" w:space="0" w:color="000000"/>
              <w:bottom w:val="single" w:sz="2" w:space="0" w:color="000000"/>
            </w:tcBorders>
            <w:vAlign w:val="center"/>
          </w:tcPr>
          <w:p>
            <w:pPr>
              <w:pStyle w:val="TableContents"/>
              <w:jc w:val="center"/>
              <w:rPr/>
            </w:pPr>
            <w:r>
              <w:rPr/>
              <w:t>8760</w:t>
            </w:r>
          </w:p>
        </w:tc>
        <w:tc>
          <w:tcPr>
            <w:tcW w:w="4360" w:type="dxa"/>
            <w:gridSpan w:val="4"/>
            <w:tcBorders>
              <w:left w:val="single" w:sz="2" w:space="0" w:color="000000"/>
              <w:bottom w:val="single" w:sz="2" w:space="0" w:color="000000"/>
            </w:tcBorders>
          </w:tcPr>
          <w:tbl>
            <w:tblPr>
              <w:tblW w:w="4358" w:type="dxa"/>
              <w:jc w:val="left"/>
              <w:tblInd w:w="0" w:type="dxa"/>
              <w:tblLayout w:type="fixed"/>
              <w:tblCellMar>
                <w:top w:w="0" w:type="dxa"/>
                <w:left w:w="58" w:type="dxa"/>
                <w:bottom w:w="0" w:type="dxa"/>
                <w:right w:w="58" w:type="dxa"/>
              </w:tblCellMar>
            </w:tblPr>
            <w:tblGrid>
              <w:gridCol w:w="1379"/>
              <w:gridCol w:w="1237"/>
              <w:gridCol w:w="878"/>
              <w:gridCol w:w="864"/>
            </w:tblGrid>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29 Oglekļa oksīd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371</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17</w:t>
                  </w:r>
                </w:p>
              </w:tc>
            </w:tr>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32 Sēra dioksīd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498</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7</w:t>
                  </w:r>
                </w:p>
              </w:tc>
            </w:tr>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38 Slāpekļa dioksīd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869</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74</w:t>
                  </w:r>
                </w:p>
              </w:tc>
            </w:tr>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28 Oglekļa dioksīd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50</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2623" w:type="dxa"/>
            <w:gridSpan w:val="3"/>
            <w:tcBorders>
              <w:left w:val="single" w:sz="2" w:space="0" w:color="000000"/>
              <w:bottom w:val="single" w:sz="2" w:space="0" w:color="000000"/>
              <w:right w:val="single" w:sz="2" w:space="0" w:color="000000"/>
            </w:tcBorders>
          </w:tcPr>
          <w:tbl>
            <w:tblPr>
              <w:tblW w:w="2621" w:type="dxa"/>
              <w:jc w:val="left"/>
              <w:tblInd w:w="0" w:type="dxa"/>
              <w:tblLayout w:type="fixed"/>
              <w:tblCellMar>
                <w:top w:w="0" w:type="dxa"/>
                <w:left w:w="58" w:type="dxa"/>
                <w:bottom w:w="0" w:type="dxa"/>
                <w:right w:w="58" w:type="dxa"/>
              </w:tblCellMar>
            </w:tblPr>
            <w:tblGrid>
              <w:gridCol w:w="878"/>
              <w:gridCol w:w="878"/>
              <w:gridCol w:w="865"/>
            </w:tblGrid>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371</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17</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498</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7</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869</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74</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50</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r>
      <w:tr>
        <w:trPr/>
        <w:tc>
          <w:tcPr>
            <w:tcW w:w="871"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priekšapstrādes cehs</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ilpumveid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5</w:t>
            </w:r>
          </w:p>
        </w:tc>
        <w:tc>
          <w:tcPr>
            <w:tcW w:w="872"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8</w:t>
            </w:r>
          </w:p>
        </w:tc>
        <w:tc>
          <w:tcPr>
            <w:tcW w:w="872" w:type="dxa"/>
            <w:tcBorders>
              <w:left w:val="single" w:sz="2" w:space="0" w:color="000000"/>
              <w:bottom w:val="single" w:sz="2" w:space="0" w:color="000000"/>
            </w:tcBorders>
            <w:vAlign w:val="center"/>
          </w:tcPr>
          <w:p>
            <w:pPr>
              <w:pStyle w:val="TableContents"/>
              <w:jc w:val="center"/>
              <w:rPr/>
            </w:pPr>
            <w:r>
              <w:rPr/>
              <w:t>2008</w:t>
            </w:r>
          </w:p>
        </w:tc>
        <w:tc>
          <w:tcPr>
            <w:tcW w:w="4360" w:type="dxa"/>
            <w:gridSpan w:val="4"/>
            <w:tcBorders>
              <w:left w:val="single" w:sz="2" w:space="0" w:color="000000"/>
              <w:bottom w:val="single" w:sz="2" w:space="0" w:color="000000"/>
            </w:tcBorders>
          </w:tcPr>
          <w:tbl>
            <w:tblPr>
              <w:tblW w:w="4358" w:type="dxa"/>
              <w:jc w:val="left"/>
              <w:tblInd w:w="0" w:type="dxa"/>
              <w:tblLayout w:type="fixed"/>
              <w:tblCellMar>
                <w:top w:w="0" w:type="dxa"/>
                <w:left w:w="58" w:type="dxa"/>
                <w:bottom w:w="0" w:type="dxa"/>
                <w:right w:w="58" w:type="dxa"/>
              </w:tblCellMar>
            </w:tblPr>
            <w:tblGrid>
              <w:gridCol w:w="1305"/>
              <w:gridCol w:w="1154"/>
              <w:gridCol w:w="804"/>
              <w:gridCol w:w="1095"/>
            </w:tblGrid>
            <w:tr>
              <w:trPr>
                <w:trHeight w:val="900" w:hRule="atLeast"/>
              </w:trPr>
              <w:tc>
                <w:tcPr>
                  <w:tcW w:w="130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30031 Smakas</w:t>
                  </w:r>
                </w:p>
              </w:tc>
              <w:tc>
                <w:tcPr>
                  <w:tcW w:w="115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4861</w:t>
                  </w:r>
                </w:p>
              </w:tc>
              <w:tc>
                <w:tcPr>
                  <w:tcW w:w="80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100000000</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2623" w:type="dxa"/>
            <w:gridSpan w:val="3"/>
            <w:tcBorders>
              <w:left w:val="single" w:sz="2" w:space="0" w:color="000000"/>
              <w:bottom w:val="single" w:sz="2" w:space="0" w:color="000000"/>
              <w:right w:val="single" w:sz="2" w:space="0" w:color="000000"/>
            </w:tcBorders>
          </w:tcPr>
          <w:tbl>
            <w:tblPr>
              <w:tblW w:w="2621" w:type="dxa"/>
              <w:jc w:val="left"/>
              <w:tblInd w:w="0" w:type="dxa"/>
              <w:tblLayout w:type="fixed"/>
              <w:tblCellMar>
                <w:top w:w="0" w:type="dxa"/>
                <w:left w:w="58" w:type="dxa"/>
                <w:bottom w:w="0" w:type="dxa"/>
                <w:right w:w="58" w:type="dxa"/>
              </w:tblCellMar>
            </w:tblPr>
            <w:tblGrid>
              <w:gridCol w:w="791"/>
              <w:gridCol w:w="735"/>
              <w:gridCol w:w="1095"/>
            </w:tblGrid>
            <w:tr>
              <w:trPr/>
              <w:tc>
                <w:tcPr>
                  <w:tcW w:w="791"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4861</w:t>
                  </w:r>
                </w:p>
              </w:tc>
              <w:tc>
                <w:tcPr>
                  <w:tcW w:w="73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100000000</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r>
      <w:tr>
        <w:trPr/>
        <w:tc>
          <w:tcPr>
            <w:tcW w:w="871"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uzglabāšanas laukums/ apstrāde</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ilpumveid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6</w:t>
            </w:r>
          </w:p>
        </w:tc>
        <w:tc>
          <w:tcPr>
            <w:tcW w:w="872"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8</w:t>
            </w:r>
          </w:p>
        </w:tc>
        <w:tc>
          <w:tcPr>
            <w:tcW w:w="872" w:type="dxa"/>
            <w:tcBorders>
              <w:left w:val="single" w:sz="2" w:space="0" w:color="000000"/>
              <w:bottom w:val="single" w:sz="2" w:space="0" w:color="000000"/>
            </w:tcBorders>
            <w:vAlign w:val="center"/>
          </w:tcPr>
          <w:p>
            <w:pPr>
              <w:pStyle w:val="TableContents"/>
              <w:jc w:val="center"/>
              <w:rPr/>
            </w:pPr>
            <w:r>
              <w:rPr/>
              <w:t>2008</w:t>
            </w:r>
          </w:p>
        </w:tc>
        <w:tc>
          <w:tcPr>
            <w:tcW w:w="4360" w:type="dxa"/>
            <w:gridSpan w:val="4"/>
            <w:tcBorders>
              <w:left w:val="single" w:sz="2" w:space="0" w:color="000000"/>
              <w:bottom w:val="single" w:sz="2" w:space="0" w:color="000000"/>
            </w:tcBorders>
          </w:tcPr>
          <w:tbl>
            <w:tblPr>
              <w:tblW w:w="4358" w:type="dxa"/>
              <w:jc w:val="left"/>
              <w:tblInd w:w="0" w:type="dxa"/>
              <w:tblLayout w:type="fixed"/>
              <w:tblCellMar>
                <w:top w:w="0" w:type="dxa"/>
                <w:left w:w="58" w:type="dxa"/>
                <w:bottom w:w="0" w:type="dxa"/>
                <w:right w:w="58" w:type="dxa"/>
              </w:tblCellMar>
            </w:tblPr>
            <w:tblGrid>
              <w:gridCol w:w="1380"/>
              <w:gridCol w:w="1237"/>
              <w:gridCol w:w="877"/>
              <w:gridCol w:w="864"/>
            </w:tblGrid>
            <w:tr>
              <w:trPr>
                <w:trHeight w:val="900" w:hRule="atLeast"/>
              </w:trPr>
              <w:tc>
                <w:tcPr>
                  <w:tcW w:w="1380"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1 Cietās izkliedētās daļiņa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737</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533</w:t>
                  </w:r>
                </w:p>
              </w:tc>
            </w:tr>
            <w:tr>
              <w:trPr>
                <w:trHeight w:val="900" w:hRule="atLeast"/>
              </w:trPr>
              <w:tc>
                <w:tcPr>
                  <w:tcW w:w="1380"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2 PM10i</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259</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87</w:t>
                  </w:r>
                </w:p>
              </w:tc>
            </w:tr>
            <w:tr>
              <w:trPr>
                <w:trHeight w:val="900" w:hRule="atLeast"/>
              </w:trPr>
              <w:tc>
                <w:tcPr>
                  <w:tcW w:w="1380"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3 PM2,5ii</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039</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282</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2623" w:type="dxa"/>
            <w:gridSpan w:val="3"/>
            <w:tcBorders>
              <w:left w:val="single" w:sz="2" w:space="0" w:color="000000"/>
              <w:bottom w:val="single" w:sz="2" w:space="0" w:color="000000"/>
              <w:right w:val="single" w:sz="2" w:space="0" w:color="000000"/>
            </w:tcBorders>
          </w:tcPr>
          <w:tbl>
            <w:tblPr>
              <w:tblW w:w="2621" w:type="dxa"/>
              <w:jc w:val="left"/>
              <w:tblInd w:w="0" w:type="dxa"/>
              <w:tblLayout w:type="fixed"/>
              <w:tblCellMar>
                <w:top w:w="0" w:type="dxa"/>
                <w:left w:w="58" w:type="dxa"/>
                <w:bottom w:w="0" w:type="dxa"/>
                <w:right w:w="58" w:type="dxa"/>
              </w:tblCellMar>
            </w:tblPr>
            <w:tblGrid>
              <w:gridCol w:w="878"/>
              <w:gridCol w:w="878"/>
              <w:gridCol w:w="865"/>
            </w:tblGrid>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737</w:t>
                  </w:r>
                </w:p>
              </w:tc>
              <w:tc>
                <w:tcPr>
                  <w:tcW w:w="878" w:type="dxa"/>
                  <w:tcBorders>
                    <w:left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533</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259</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87</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039</w:t>
                  </w:r>
                </w:p>
              </w:tc>
              <w:tc>
                <w:tcPr>
                  <w:tcW w:w="878" w:type="dxa"/>
                  <w:tcBorders>
                    <w:left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282</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r>
      <w:tr>
        <w:trPr/>
        <w:tc>
          <w:tcPr>
            <w:tcW w:w="871"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uzglabāšanas laukums/ uzglabāšan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ilpumveid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6</w:t>
            </w:r>
          </w:p>
        </w:tc>
        <w:tc>
          <w:tcPr>
            <w:tcW w:w="872"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872" w:type="dxa"/>
            <w:tcBorders>
              <w:left w:val="single" w:sz="2" w:space="0" w:color="000000"/>
              <w:bottom w:val="single" w:sz="2" w:space="0" w:color="000000"/>
            </w:tcBorders>
            <w:vAlign w:val="center"/>
          </w:tcPr>
          <w:p>
            <w:pPr>
              <w:pStyle w:val="TableContents"/>
              <w:jc w:val="center"/>
              <w:rPr/>
            </w:pPr>
            <w:r>
              <w:rPr/>
              <w:t>8760</w:t>
            </w:r>
          </w:p>
        </w:tc>
        <w:tc>
          <w:tcPr>
            <w:tcW w:w="4360" w:type="dxa"/>
            <w:gridSpan w:val="4"/>
            <w:tcBorders>
              <w:left w:val="single" w:sz="2" w:space="0" w:color="000000"/>
              <w:bottom w:val="single" w:sz="2" w:space="0" w:color="000000"/>
            </w:tcBorders>
          </w:tcPr>
          <w:tbl>
            <w:tblPr>
              <w:tblW w:w="4358" w:type="dxa"/>
              <w:jc w:val="left"/>
              <w:tblInd w:w="0" w:type="dxa"/>
              <w:tblLayout w:type="fixed"/>
              <w:tblCellMar>
                <w:top w:w="0" w:type="dxa"/>
                <w:left w:w="58" w:type="dxa"/>
                <w:bottom w:w="0" w:type="dxa"/>
                <w:right w:w="58" w:type="dxa"/>
              </w:tblCellMar>
            </w:tblPr>
            <w:tblGrid>
              <w:gridCol w:w="1306"/>
              <w:gridCol w:w="1174"/>
              <w:gridCol w:w="783"/>
              <w:gridCol w:w="1095"/>
            </w:tblGrid>
            <w:tr>
              <w:trPr>
                <w:trHeight w:val="900" w:hRule="atLeast"/>
              </w:trPr>
              <w:tc>
                <w:tcPr>
                  <w:tcW w:w="1306"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1 Cietās izkliedētās daļiņas</w:t>
                  </w:r>
                </w:p>
              </w:tc>
              <w:tc>
                <w:tcPr>
                  <w:tcW w:w="117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19</w:t>
                  </w:r>
                </w:p>
              </w:tc>
              <w:tc>
                <w:tcPr>
                  <w:tcW w:w="783"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374</w:t>
                  </w:r>
                </w:p>
              </w:tc>
            </w:tr>
            <w:tr>
              <w:trPr>
                <w:trHeight w:val="900" w:hRule="atLeast"/>
              </w:trPr>
              <w:tc>
                <w:tcPr>
                  <w:tcW w:w="1306"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2 PM10i</w:t>
                  </w:r>
                </w:p>
              </w:tc>
              <w:tc>
                <w:tcPr>
                  <w:tcW w:w="117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415</w:t>
                  </w:r>
                </w:p>
              </w:tc>
              <w:tc>
                <w:tcPr>
                  <w:tcW w:w="783"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131</w:t>
                  </w:r>
                </w:p>
              </w:tc>
            </w:tr>
            <w:tr>
              <w:trPr>
                <w:trHeight w:val="900" w:hRule="atLeast"/>
              </w:trPr>
              <w:tc>
                <w:tcPr>
                  <w:tcW w:w="1306"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3 PM2,5ii</w:t>
                  </w:r>
                </w:p>
              </w:tc>
              <w:tc>
                <w:tcPr>
                  <w:tcW w:w="117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0628</w:t>
                  </w:r>
                </w:p>
              </w:tc>
              <w:tc>
                <w:tcPr>
                  <w:tcW w:w="783"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98</w:t>
                  </w:r>
                </w:p>
              </w:tc>
            </w:tr>
            <w:tr>
              <w:trPr>
                <w:trHeight w:val="900" w:hRule="atLeast"/>
              </w:trPr>
              <w:tc>
                <w:tcPr>
                  <w:tcW w:w="1306"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30031 Smakas</w:t>
                  </w:r>
                </w:p>
              </w:tc>
              <w:tc>
                <w:tcPr>
                  <w:tcW w:w="117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441</w:t>
                  </w:r>
                </w:p>
              </w:tc>
              <w:tc>
                <w:tcPr>
                  <w:tcW w:w="783"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3900000000</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2623" w:type="dxa"/>
            <w:gridSpan w:val="3"/>
            <w:tcBorders>
              <w:left w:val="single" w:sz="2" w:space="0" w:color="000000"/>
              <w:bottom w:val="single" w:sz="2" w:space="0" w:color="000000"/>
              <w:right w:val="single" w:sz="2" w:space="0" w:color="000000"/>
            </w:tcBorders>
          </w:tcPr>
          <w:tbl>
            <w:tblPr>
              <w:tblW w:w="2621" w:type="dxa"/>
              <w:jc w:val="left"/>
              <w:tblInd w:w="0" w:type="dxa"/>
              <w:tblLayout w:type="fixed"/>
              <w:tblCellMar>
                <w:top w:w="0" w:type="dxa"/>
                <w:left w:w="58" w:type="dxa"/>
                <w:bottom w:w="0" w:type="dxa"/>
                <w:right w:w="58" w:type="dxa"/>
              </w:tblCellMar>
            </w:tblPr>
            <w:tblGrid>
              <w:gridCol w:w="850"/>
              <w:gridCol w:w="676"/>
              <w:gridCol w:w="1095"/>
            </w:tblGrid>
            <w:tr>
              <w:trPr/>
              <w:tc>
                <w:tcPr>
                  <w:tcW w:w="850"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19</w:t>
                  </w:r>
                </w:p>
              </w:tc>
              <w:tc>
                <w:tcPr>
                  <w:tcW w:w="6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374</w:t>
                  </w:r>
                </w:p>
              </w:tc>
            </w:tr>
            <w:tr>
              <w:trPr/>
              <w:tc>
                <w:tcPr>
                  <w:tcW w:w="850"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415</w:t>
                  </w:r>
                </w:p>
              </w:tc>
              <w:tc>
                <w:tcPr>
                  <w:tcW w:w="6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131</w:t>
                  </w:r>
                </w:p>
              </w:tc>
            </w:tr>
            <w:tr>
              <w:trPr/>
              <w:tc>
                <w:tcPr>
                  <w:tcW w:w="850"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0628</w:t>
                  </w:r>
                </w:p>
              </w:tc>
              <w:tc>
                <w:tcPr>
                  <w:tcW w:w="6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98</w:t>
                  </w:r>
                </w:p>
              </w:tc>
            </w:tr>
            <w:tr>
              <w:trPr/>
              <w:tc>
                <w:tcPr>
                  <w:tcW w:w="850"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441</w:t>
                  </w:r>
                </w:p>
              </w:tc>
              <w:tc>
                <w:tcPr>
                  <w:tcW w:w="6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9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3900000000</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r>
      <w:tr>
        <w:trPr/>
        <w:tc>
          <w:tcPr>
            <w:tcW w:w="871"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centrs</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ilpumveid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7</w:t>
            </w:r>
          </w:p>
        </w:tc>
        <w:tc>
          <w:tcPr>
            <w:tcW w:w="872"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872" w:type="dxa"/>
            <w:tcBorders>
              <w:left w:val="single" w:sz="2" w:space="0" w:color="000000"/>
              <w:bottom w:val="single" w:sz="2" w:space="0" w:color="000000"/>
            </w:tcBorders>
            <w:vAlign w:val="center"/>
          </w:tcPr>
          <w:p>
            <w:pPr>
              <w:pStyle w:val="TableContents"/>
              <w:jc w:val="center"/>
              <w:rPr/>
            </w:pPr>
            <w:r>
              <w:rPr/>
              <w:t>8760</w:t>
            </w:r>
          </w:p>
        </w:tc>
        <w:tc>
          <w:tcPr>
            <w:tcW w:w="4360" w:type="dxa"/>
            <w:gridSpan w:val="4"/>
            <w:tcBorders>
              <w:left w:val="single" w:sz="2" w:space="0" w:color="000000"/>
              <w:bottom w:val="single" w:sz="2" w:space="0" w:color="000000"/>
            </w:tcBorders>
          </w:tcPr>
          <w:tbl>
            <w:tblPr>
              <w:tblW w:w="4358" w:type="dxa"/>
              <w:jc w:val="left"/>
              <w:tblInd w:w="0" w:type="dxa"/>
              <w:tblLayout w:type="fixed"/>
              <w:tblCellMar>
                <w:top w:w="0" w:type="dxa"/>
                <w:left w:w="58" w:type="dxa"/>
                <w:bottom w:w="0" w:type="dxa"/>
                <w:right w:w="58" w:type="dxa"/>
              </w:tblCellMar>
            </w:tblPr>
            <w:tblGrid>
              <w:gridCol w:w="1336"/>
              <w:gridCol w:w="1182"/>
              <w:gridCol w:w="834"/>
              <w:gridCol w:w="1006"/>
            </w:tblGrid>
            <w:tr>
              <w:trPr>
                <w:trHeight w:val="900" w:hRule="atLeast"/>
              </w:trPr>
              <w:tc>
                <w:tcPr>
                  <w:tcW w:w="1336"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30031 Smakas</w:t>
                  </w:r>
                </w:p>
              </w:tc>
              <w:tc>
                <w:tcPr>
                  <w:tcW w:w="1182"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98</w:t>
                  </w:r>
                </w:p>
              </w:tc>
              <w:tc>
                <w:tcPr>
                  <w:tcW w:w="83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0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9400000000</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2623" w:type="dxa"/>
            <w:gridSpan w:val="3"/>
            <w:tcBorders>
              <w:left w:val="single" w:sz="2" w:space="0" w:color="000000"/>
              <w:bottom w:val="single" w:sz="2" w:space="0" w:color="000000"/>
              <w:right w:val="single" w:sz="2" w:space="0" w:color="000000"/>
            </w:tcBorders>
          </w:tcPr>
          <w:tbl>
            <w:tblPr>
              <w:tblW w:w="2621" w:type="dxa"/>
              <w:jc w:val="left"/>
              <w:tblInd w:w="0" w:type="dxa"/>
              <w:tblLayout w:type="fixed"/>
              <w:tblCellMar>
                <w:top w:w="0" w:type="dxa"/>
                <w:left w:w="58" w:type="dxa"/>
                <w:bottom w:w="0" w:type="dxa"/>
                <w:right w:w="58" w:type="dxa"/>
              </w:tblCellMar>
            </w:tblPr>
            <w:tblGrid>
              <w:gridCol w:w="818"/>
              <w:gridCol w:w="797"/>
              <w:gridCol w:w="1006"/>
            </w:tblGrid>
            <w:tr>
              <w:trPr/>
              <w:tc>
                <w:tcPr>
                  <w:tcW w:w="81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98</w:t>
                  </w:r>
                </w:p>
              </w:tc>
              <w:tc>
                <w:tcPr>
                  <w:tcW w:w="79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00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9400000000</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r>
      <w:tr>
        <w:trPr/>
        <w:tc>
          <w:tcPr>
            <w:tcW w:w="871"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uzglabāšanas laukums/ (šķeldošana) apstrāde</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ilpumveid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8</w:t>
            </w:r>
          </w:p>
        </w:tc>
        <w:tc>
          <w:tcPr>
            <w:tcW w:w="872"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8</w:t>
            </w:r>
          </w:p>
        </w:tc>
        <w:tc>
          <w:tcPr>
            <w:tcW w:w="872" w:type="dxa"/>
            <w:tcBorders>
              <w:left w:val="single" w:sz="2" w:space="0" w:color="000000"/>
              <w:bottom w:val="single" w:sz="2" w:space="0" w:color="000000"/>
            </w:tcBorders>
            <w:vAlign w:val="center"/>
          </w:tcPr>
          <w:p>
            <w:pPr>
              <w:pStyle w:val="TableContents"/>
              <w:jc w:val="center"/>
              <w:rPr/>
            </w:pPr>
            <w:r>
              <w:rPr/>
              <w:t>2920</w:t>
            </w:r>
          </w:p>
        </w:tc>
        <w:tc>
          <w:tcPr>
            <w:tcW w:w="4360" w:type="dxa"/>
            <w:gridSpan w:val="4"/>
            <w:tcBorders>
              <w:left w:val="single" w:sz="2" w:space="0" w:color="000000"/>
              <w:bottom w:val="single" w:sz="2" w:space="0" w:color="000000"/>
            </w:tcBorders>
          </w:tcPr>
          <w:tbl>
            <w:tblPr>
              <w:tblW w:w="4358" w:type="dxa"/>
              <w:jc w:val="left"/>
              <w:tblInd w:w="0" w:type="dxa"/>
              <w:tblLayout w:type="fixed"/>
              <w:tblCellMar>
                <w:top w:w="0" w:type="dxa"/>
                <w:left w:w="58" w:type="dxa"/>
                <w:bottom w:w="0" w:type="dxa"/>
                <w:right w:w="58" w:type="dxa"/>
              </w:tblCellMar>
            </w:tblPr>
            <w:tblGrid>
              <w:gridCol w:w="1380"/>
              <w:gridCol w:w="1237"/>
              <w:gridCol w:w="877"/>
              <w:gridCol w:w="864"/>
            </w:tblGrid>
            <w:tr>
              <w:trPr>
                <w:trHeight w:val="900" w:hRule="atLeast"/>
              </w:trPr>
              <w:tc>
                <w:tcPr>
                  <w:tcW w:w="1380"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1 Cietās izkliedētās daļiņa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171</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8</w:t>
                  </w:r>
                </w:p>
              </w:tc>
            </w:tr>
            <w:tr>
              <w:trPr>
                <w:trHeight w:val="900" w:hRule="atLeast"/>
              </w:trPr>
              <w:tc>
                <w:tcPr>
                  <w:tcW w:w="1380"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2 PM10i</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873</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918</w:t>
                  </w:r>
                </w:p>
              </w:tc>
            </w:tr>
            <w:tr>
              <w:trPr>
                <w:trHeight w:val="900" w:hRule="atLeast"/>
              </w:trPr>
              <w:tc>
                <w:tcPr>
                  <w:tcW w:w="1380"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3 PM2,5ii</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257</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27</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2623" w:type="dxa"/>
            <w:gridSpan w:val="3"/>
            <w:tcBorders>
              <w:left w:val="single" w:sz="2" w:space="0" w:color="000000"/>
              <w:bottom w:val="single" w:sz="2" w:space="0" w:color="000000"/>
              <w:right w:val="single" w:sz="2" w:space="0" w:color="000000"/>
            </w:tcBorders>
          </w:tcPr>
          <w:tbl>
            <w:tblPr>
              <w:tblW w:w="2621" w:type="dxa"/>
              <w:jc w:val="left"/>
              <w:tblInd w:w="0" w:type="dxa"/>
              <w:tblLayout w:type="fixed"/>
              <w:tblCellMar>
                <w:top w:w="0" w:type="dxa"/>
                <w:left w:w="58" w:type="dxa"/>
                <w:bottom w:w="0" w:type="dxa"/>
                <w:right w:w="58" w:type="dxa"/>
              </w:tblCellMar>
            </w:tblPr>
            <w:tblGrid>
              <w:gridCol w:w="878"/>
              <w:gridCol w:w="878"/>
              <w:gridCol w:w="865"/>
            </w:tblGrid>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171</w:t>
                  </w:r>
                </w:p>
              </w:tc>
              <w:tc>
                <w:tcPr>
                  <w:tcW w:w="878" w:type="dxa"/>
                  <w:tcBorders>
                    <w:left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8</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873</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918</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257</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27</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r>
      <w:tr>
        <w:trPr/>
        <w:tc>
          <w:tcPr>
            <w:tcW w:w="871"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uzglabāšanas laukums/ (šķeldošana) uzglabāšan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ilpumveid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8</w:t>
            </w:r>
          </w:p>
        </w:tc>
        <w:tc>
          <w:tcPr>
            <w:tcW w:w="872"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872" w:type="dxa"/>
            <w:tcBorders>
              <w:left w:val="single" w:sz="2" w:space="0" w:color="000000"/>
              <w:bottom w:val="single" w:sz="2" w:space="0" w:color="000000"/>
            </w:tcBorders>
            <w:vAlign w:val="center"/>
          </w:tcPr>
          <w:p>
            <w:pPr>
              <w:pStyle w:val="TableContents"/>
              <w:jc w:val="center"/>
              <w:rPr/>
            </w:pPr>
            <w:r>
              <w:rPr/>
              <w:t>8760</w:t>
            </w:r>
          </w:p>
        </w:tc>
        <w:tc>
          <w:tcPr>
            <w:tcW w:w="4360" w:type="dxa"/>
            <w:gridSpan w:val="4"/>
            <w:tcBorders>
              <w:left w:val="single" w:sz="2" w:space="0" w:color="000000"/>
              <w:bottom w:val="single" w:sz="2" w:space="0" w:color="000000"/>
            </w:tcBorders>
          </w:tcPr>
          <w:tbl>
            <w:tblPr>
              <w:tblW w:w="4358" w:type="dxa"/>
              <w:jc w:val="left"/>
              <w:tblInd w:w="0" w:type="dxa"/>
              <w:tblLayout w:type="fixed"/>
              <w:tblCellMar>
                <w:top w:w="0" w:type="dxa"/>
                <w:left w:w="58" w:type="dxa"/>
                <w:bottom w:w="0" w:type="dxa"/>
                <w:right w:w="58" w:type="dxa"/>
              </w:tblCellMar>
            </w:tblPr>
            <w:tblGrid>
              <w:gridCol w:w="1379"/>
              <w:gridCol w:w="1238"/>
              <w:gridCol w:w="877"/>
              <w:gridCol w:w="864"/>
            </w:tblGrid>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1 Cietās izkliedētās daļiņas</w:t>
                  </w:r>
                </w:p>
              </w:tc>
              <w:tc>
                <w:tcPr>
                  <w:tcW w:w="123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713</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225</w:t>
                  </w:r>
                </w:p>
              </w:tc>
            </w:tr>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2 PM10i</w:t>
                  </w:r>
                </w:p>
              </w:tc>
              <w:tc>
                <w:tcPr>
                  <w:tcW w:w="123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25</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789</w:t>
                  </w:r>
                </w:p>
              </w:tc>
            </w:tr>
            <w:tr>
              <w:trPr>
                <w:trHeight w:val="900" w:hRule="atLeast"/>
              </w:trPr>
              <w:tc>
                <w:tcPr>
                  <w:tcW w:w="1379"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3 PM2,5ii</w:t>
                  </w:r>
                </w:p>
              </w:tc>
              <w:tc>
                <w:tcPr>
                  <w:tcW w:w="123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0377</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19</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2623" w:type="dxa"/>
            <w:gridSpan w:val="3"/>
            <w:tcBorders>
              <w:left w:val="single" w:sz="2" w:space="0" w:color="000000"/>
              <w:bottom w:val="single" w:sz="2" w:space="0" w:color="000000"/>
              <w:right w:val="single" w:sz="2" w:space="0" w:color="000000"/>
            </w:tcBorders>
          </w:tcPr>
          <w:tbl>
            <w:tblPr>
              <w:tblW w:w="2621" w:type="dxa"/>
              <w:jc w:val="left"/>
              <w:tblInd w:w="0" w:type="dxa"/>
              <w:tblLayout w:type="fixed"/>
              <w:tblCellMar>
                <w:top w:w="0" w:type="dxa"/>
                <w:left w:w="58" w:type="dxa"/>
                <w:bottom w:w="0" w:type="dxa"/>
                <w:right w:w="58" w:type="dxa"/>
              </w:tblCellMar>
            </w:tblPr>
            <w:tblGrid>
              <w:gridCol w:w="878"/>
              <w:gridCol w:w="878"/>
              <w:gridCol w:w="865"/>
            </w:tblGrid>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713</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225</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25</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789</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0377</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19</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r>
      <w:tr>
        <w:trPr/>
        <w:tc>
          <w:tcPr>
            <w:tcW w:w="871"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uzglabāšanas laukums/ (drupināšana) apstrāde</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ilpumveid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9</w:t>
            </w:r>
          </w:p>
        </w:tc>
        <w:tc>
          <w:tcPr>
            <w:tcW w:w="872"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8</w:t>
            </w:r>
          </w:p>
        </w:tc>
        <w:tc>
          <w:tcPr>
            <w:tcW w:w="872" w:type="dxa"/>
            <w:tcBorders>
              <w:left w:val="single" w:sz="2" w:space="0" w:color="000000"/>
              <w:bottom w:val="single" w:sz="2" w:space="0" w:color="000000"/>
            </w:tcBorders>
            <w:vAlign w:val="center"/>
          </w:tcPr>
          <w:p>
            <w:pPr>
              <w:pStyle w:val="TableContents"/>
              <w:jc w:val="center"/>
              <w:rPr/>
            </w:pPr>
            <w:r>
              <w:rPr/>
              <w:t>2920</w:t>
            </w:r>
          </w:p>
        </w:tc>
        <w:tc>
          <w:tcPr>
            <w:tcW w:w="4360" w:type="dxa"/>
            <w:gridSpan w:val="4"/>
            <w:tcBorders>
              <w:left w:val="single" w:sz="2" w:space="0" w:color="000000"/>
              <w:bottom w:val="single" w:sz="2" w:space="0" w:color="000000"/>
            </w:tcBorders>
          </w:tcPr>
          <w:tbl>
            <w:tblPr>
              <w:tblW w:w="4358" w:type="dxa"/>
              <w:jc w:val="left"/>
              <w:tblInd w:w="0" w:type="dxa"/>
              <w:tblLayout w:type="fixed"/>
              <w:tblCellMar>
                <w:top w:w="0" w:type="dxa"/>
                <w:left w:w="58" w:type="dxa"/>
                <w:bottom w:w="0" w:type="dxa"/>
                <w:right w:w="58" w:type="dxa"/>
              </w:tblCellMar>
            </w:tblPr>
            <w:tblGrid>
              <w:gridCol w:w="1380"/>
              <w:gridCol w:w="1237"/>
              <w:gridCol w:w="877"/>
              <w:gridCol w:w="864"/>
            </w:tblGrid>
            <w:tr>
              <w:trPr>
                <w:trHeight w:val="900" w:hRule="atLeast"/>
              </w:trPr>
              <w:tc>
                <w:tcPr>
                  <w:tcW w:w="1380"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1 Cietās izkliedētās daļiņa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75</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184</w:t>
                  </w:r>
                </w:p>
              </w:tc>
            </w:tr>
            <w:tr>
              <w:trPr>
                <w:trHeight w:val="900" w:hRule="atLeast"/>
              </w:trPr>
              <w:tc>
                <w:tcPr>
                  <w:tcW w:w="1380"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2 PM10i</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622</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654</w:t>
                  </w:r>
                </w:p>
              </w:tc>
            </w:tr>
            <w:tr>
              <w:trPr>
                <w:trHeight w:val="900" w:hRule="atLeast"/>
              </w:trPr>
              <w:tc>
                <w:tcPr>
                  <w:tcW w:w="1380"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3 PM2,5ii</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094</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988</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2623" w:type="dxa"/>
            <w:gridSpan w:val="3"/>
            <w:tcBorders>
              <w:left w:val="single" w:sz="2" w:space="0" w:color="000000"/>
              <w:bottom w:val="single" w:sz="2" w:space="0" w:color="000000"/>
              <w:right w:val="single" w:sz="2" w:space="0" w:color="000000"/>
            </w:tcBorders>
          </w:tcPr>
          <w:tbl>
            <w:tblPr>
              <w:tblW w:w="2621" w:type="dxa"/>
              <w:jc w:val="left"/>
              <w:tblInd w:w="0" w:type="dxa"/>
              <w:tblLayout w:type="fixed"/>
              <w:tblCellMar>
                <w:top w:w="0" w:type="dxa"/>
                <w:left w:w="58" w:type="dxa"/>
                <w:bottom w:w="0" w:type="dxa"/>
                <w:right w:w="58" w:type="dxa"/>
              </w:tblCellMar>
            </w:tblPr>
            <w:tblGrid>
              <w:gridCol w:w="878"/>
              <w:gridCol w:w="878"/>
              <w:gridCol w:w="865"/>
            </w:tblGrid>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75</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184</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622</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654</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094</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988</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r>
      <w:tr>
        <w:trPr/>
        <w:tc>
          <w:tcPr>
            <w:tcW w:w="871"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uzglabāšanas laukums/ (drupināšana) uzglabāšan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ilpumveida</w:t>
            </w:r>
          </w:p>
        </w:tc>
        <w:tc>
          <w:tcPr>
            <w:tcW w:w="872"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9</w:t>
            </w:r>
          </w:p>
        </w:tc>
        <w:tc>
          <w:tcPr>
            <w:tcW w:w="872"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4</w:t>
            </w:r>
          </w:p>
        </w:tc>
        <w:tc>
          <w:tcPr>
            <w:tcW w:w="872" w:type="dxa"/>
            <w:tcBorders>
              <w:left w:val="single" w:sz="2" w:space="0" w:color="000000"/>
              <w:bottom w:val="single" w:sz="2" w:space="0" w:color="000000"/>
            </w:tcBorders>
            <w:vAlign w:val="center"/>
          </w:tcPr>
          <w:p>
            <w:pPr>
              <w:pStyle w:val="TableContents"/>
              <w:jc w:val="center"/>
              <w:rPr/>
            </w:pPr>
            <w:r>
              <w:rPr/>
              <w:t>8760</w:t>
            </w:r>
          </w:p>
        </w:tc>
        <w:tc>
          <w:tcPr>
            <w:tcW w:w="4360" w:type="dxa"/>
            <w:gridSpan w:val="4"/>
            <w:tcBorders>
              <w:left w:val="single" w:sz="2" w:space="0" w:color="000000"/>
              <w:bottom w:val="single" w:sz="2" w:space="0" w:color="000000"/>
            </w:tcBorders>
          </w:tcPr>
          <w:tbl>
            <w:tblPr>
              <w:tblW w:w="4358" w:type="dxa"/>
              <w:jc w:val="left"/>
              <w:tblInd w:w="0" w:type="dxa"/>
              <w:tblLayout w:type="fixed"/>
              <w:tblCellMar>
                <w:top w:w="0" w:type="dxa"/>
                <w:left w:w="58" w:type="dxa"/>
                <w:bottom w:w="0" w:type="dxa"/>
                <w:right w:w="58" w:type="dxa"/>
              </w:tblCellMar>
            </w:tblPr>
            <w:tblGrid>
              <w:gridCol w:w="1380"/>
              <w:gridCol w:w="1237"/>
              <w:gridCol w:w="877"/>
              <w:gridCol w:w="864"/>
            </w:tblGrid>
            <w:tr>
              <w:trPr>
                <w:trHeight w:val="900" w:hRule="atLeast"/>
              </w:trPr>
              <w:tc>
                <w:tcPr>
                  <w:tcW w:w="1380"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1 Cietās izkliedētās daļiņas</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355</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12</w:t>
                  </w:r>
                </w:p>
              </w:tc>
            </w:tr>
            <w:tr>
              <w:trPr>
                <w:trHeight w:val="900" w:hRule="atLeast"/>
              </w:trPr>
              <w:tc>
                <w:tcPr>
                  <w:tcW w:w="1380"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2 PM10i</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25</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393</w:t>
                  </w:r>
                </w:p>
              </w:tc>
            </w:tr>
            <w:tr>
              <w:trPr>
                <w:trHeight w:val="900" w:hRule="atLeast"/>
              </w:trPr>
              <w:tc>
                <w:tcPr>
                  <w:tcW w:w="1380"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3 PM2,5ii</w:t>
                  </w:r>
                </w:p>
              </w:tc>
              <w:tc>
                <w:tcPr>
                  <w:tcW w:w="123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188</w:t>
                  </w:r>
                </w:p>
              </w:tc>
              <w:tc>
                <w:tcPr>
                  <w:tcW w:w="877"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4"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594</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872" w:type="dxa"/>
            <w:tcBorders>
              <w:left w:val="single" w:sz="2" w:space="0" w:color="000000"/>
              <w:bottom w:val="single" w:sz="2" w:space="0" w:color="000000"/>
            </w:tcBorders>
            <w:vAlign w:val="center"/>
          </w:tcPr>
          <w:p>
            <w:pPr>
              <w:pStyle w:val="TableContents"/>
              <w:snapToGrid w:val="false"/>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2623" w:type="dxa"/>
            <w:gridSpan w:val="3"/>
            <w:tcBorders>
              <w:left w:val="single" w:sz="2" w:space="0" w:color="000000"/>
              <w:bottom w:val="single" w:sz="2" w:space="0" w:color="000000"/>
              <w:right w:val="single" w:sz="2" w:space="0" w:color="000000"/>
            </w:tcBorders>
          </w:tcPr>
          <w:tbl>
            <w:tblPr>
              <w:tblW w:w="2621" w:type="dxa"/>
              <w:jc w:val="left"/>
              <w:tblInd w:w="0" w:type="dxa"/>
              <w:tblLayout w:type="fixed"/>
              <w:tblCellMar>
                <w:top w:w="0" w:type="dxa"/>
                <w:left w:w="58" w:type="dxa"/>
                <w:bottom w:w="0" w:type="dxa"/>
                <w:right w:w="58" w:type="dxa"/>
              </w:tblCellMar>
            </w:tblPr>
            <w:tblGrid>
              <w:gridCol w:w="878"/>
              <w:gridCol w:w="878"/>
              <w:gridCol w:w="865"/>
            </w:tblGrid>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355</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12</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25</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393</w:t>
                  </w:r>
                </w:p>
              </w:tc>
            </w:tr>
            <w:tr>
              <w:trPr/>
              <w:tc>
                <w:tcPr>
                  <w:tcW w:w="878" w:type="dxa"/>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188</w:t>
                  </w:r>
                </w:p>
              </w:tc>
              <w:tc>
                <w:tcPr>
                  <w:tcW w:w="878"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86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594</w:t>
                  </w:r>
                </w:p>
              </w:tc>
            </w:tr>
          </w:tbl>
          <w:p>
            <w:pPr>
              <w:pStyle w:val="TableContents"/>
              <w:rPr>
                <w:rFonts w:ascii="Arial" w:hAnsi="Arial" w:eastAsia="WenQuanYi Micro Hei;MS Mincho" w:cs="DejaVu Sans Mono;Verdana"/>
                <w:sz w:val="4"/>
                <w:szCs w:val="4"/>
              </w:rPr>
            </w:pPr>
            <w:r>
              <w:rPr>
                <w:rFonts w:eastAsia="WenQuanYi Micro Hei;MS Mincho" w:cs="DejaVu Sans Mono;Verdana" w:ascii="Arial" w:hAnsi="Arial"/>
                <w:sz w:val="4"/>
                <w:szCs w:val="4"/>
              </w:rPr>
            </w:r>
          </w:p>
        </w:tc>
      </w:tr>
    </w:tbl>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pPr>
      <w:r>
        <w:rPr/>
        <w:t>D sadaļa. Vides piesārņojums 17</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napToGrid w:val="false"/>
              <w:spacing w:lineRule="atLeast" w:line="100" w:before="0" w:after="0"/>
              <w:rPr>
                <w:rFonts w:eastAsia="Times New Roman;Times New Roman PSMT"/>
                <w:sz w:val="24"/>
                <w:szCs w:val="24"/>
              </w:rPr>
            </w:pPr>
            <w:r>
              <w:rPr>
                <w:rFonts w:eastAsia="Times New Roman;Times New Roman PSMT"/>
                <w:sz w:val="24"/>
                <w:szCs w:val="24"/>
              </w:rPr>
            </w:r>
          </w:p>
        </w:tc>
      </w:tr>
    </w:tbl>
    <w:p>
      <w:pPr>
        <w:pStyle w:val="TableContents"/>
        <w:rPr>
          <w:rFonts w:eastAsia="WenQuanYi Micro Hei;MS Mincho" w:cs="DejaVu Sans Mono;Verdana"/>
        </w:rPr>
      </w:pPr>
      <w:r>
        <w:rPr>
          <w:rFonts w:eastAsia="WenQuanYi Micro Hei;MS Mincho" w:cs="DejaVu Sans Mono;Verdana"/>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Normal"/>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PreformattedText"/>
        <w:jc w:val="center"/>
        <w:rPr/>
      </w:pPr>
      <w:r>
        <w:rPr/>
      </w:r>
    </w:p>
    <w:p>
      <w:pPr>
        <w:pStyle w:val="Normal"/>
        <w:rPr/>
      </w:pPr>
      <w:r>
        <w:rPr/>
        <w:t>15.Tabula. Piesārņojošo vielu emisijas limitu projekts</w:t>
      </w:r>
    </w:p>
    <w:tbl>
      <w:tblPr>
        <w:tblW w:w="13959" w:type="dxa"/>
        <w:jc w:val="left"/>
        <w:tblInd w:w="-1" w:type="dxa"/>
        <w:tblLayout w:type="fixed"/>
        <w:tblCellMar>
          <w:top w:w="0" w:type="dxa"/>
          <w:left w:w="0" w:type="dxa"/>
          <w:bottom w:w="0" w:type="dxa"/>
          <w:right w:w="0" w:type="dxa"/>
        </w:tblCellMar>
      </w:tblPr>
      <w:tblGrid>
        <w:gridCol w:w="1550"/>
        <w:gridCol w:w="1551"/>
        <w:gridCol w:w="1551"/>
        <w:gridCol w:w="2276"/>
        <w:gridCol w:w="2376"/>
        <w:gridCol w:w="1551"/>
        <w:gridCol w:w="1550"/>
        <w:gridCol w:w="1554"/>
      </w:tblGrid>
      <w:tr>
        <w:trPr/>
        <w:tc>
          <w:tcPr>
            <w:tcW w:w="1550" w:type="dxa"/>
            <w:tcBorders>
              <w:top w:val="single" w:sz="2" w:space="0" w:color="000000"/>
              <w:left w:val="single" w:sz="2" w:space="0" w:color="000000"/>
              <w:bottom w:val="single" w:sz="2" w:space="0" w:color="000000"/>
            </w:tcBorders>
          </w:tcPr>
          <w:p>
            <w:pPr>
              <w:pStyle w:val="Normal"/>
              <w:rPr>
                <w:rFonts w:ascii="Arial" w:hAnsi="Arial" w:eastAsia="WenQuanYi Micro Hei;MS Mincho" w:cs="DejaVu Sans Mono;Verdana"/>
                <w:sz w:val="16"/>
                <w:szCs w:val="16"/>
              </w:rPr>
            </w:pPr>
            <w:r>
              <w:rPr>
                <w:rFonts w:eastAsia="WenQuanYi Micro Hei;MS Mincho" w:cs="DejaVu Sans Mono;Verdana" w:ascii="Arial" w:hAnsi="Arial"/>
                <w:sz w:val="16"/>
                <w:szCs w:val="16"/>
              </w:rPr>
              <w:t xml:space="preserve">Iekārtas, procesa, ražotnes vai ceha nosaukums </w:t>
            </w:r>
          </w:p>
        </w:tc>
        <w:tc>
          <w:tcPr>
            <w:tcW w:w="1551"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misijas avota ģeogrāfiskās koordinātas Z platums</w:t>
            </w:r>
          </w:p>
        </w:tc>
        <w:tc>
          <w:tcPr>
            <w:tcW w:w="1551"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Emisijas avota ģeogrāfiskās koordinātas A garums</w:t>
            </w:r>
          </w:p>
        </w:tc>
        <w:tc>
          <w:tcPr>
            <w:tcW w:w="227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iesārņojošās viela</w:t>
            </w:r>
          </w:p>
        </w:tc>
        <w:tc>
          <w:tcPr>
            <w:tcW w:w="237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iesārņojošās vielas g/s</w:t>
            </w:r>
          </w:p>
        </w:tc>
        <w:tc>
          <w:tcPr>
            <w:tcW w:w="1551"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iesārņojošās vielas mg/m3</w:t>
            </w:r>
          </w:p>
        </w:tc>
        <w:tc>
          <w:tcPr>
            <w:tcW w:w="1550"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iesārņojošās vielas t/g</w:t>
            </w:r>
          </w:p>
        </w:tc>
        <w:tc>
          <w:tcPr>
            <w:tcW w:w="1554"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O2%</w:t>
            </w:r>
          </w:p>
        </w:tc>
      </w:tr>
      <w:tr>
        <w:trPr/>
        <w:tc>
          <w:tcPr>
            <w:tcW w:w="1550"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krātuve</w:t>
            </w:r>
          </w:p>
        </w:tc>
        <w:tc>
          <w:tcPr>
            <w:tcW w:w="1551"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523.766</w:t>
            </w:r>
          </w:p>
        </w:tc>
        <w:tc>
          <w:tcPr>
            <w:tcW w:w="1551" w:type="dxa"/>
            <w:tcBorders>
              <w:left w:val="single" w:sz="2" w:space="0" w:color="000000"/>
              <w:bottom w:val="single" w:sz="2" w:space="0" w:color="000000"/>
            </w:tcBorders>
            <w:vAlign w:val="center"/>
          </w:tcPr>
          <w:p>
            <w:pPr>
              <w:pStyle w:val="TableContents"/>
              <w:jc w:val="center"/>
              <w:rPr/>
            </w:pPr>
            <w:r>
              <w:rPr/>
              <w:t>351589.279</w:t>
            </w:r>
          </w:p>
        </w:tc>
        <w:tc>
          <w:tcPr>
            <w:tcW w:w="7753" w:type="dxa"/>
            <w:gridSpan w:val="4"/>
            <w:tcBorders>
              <w:left w:val="single" w:sz="2" w:space="0" w:color="000000"/>
              <w:bottom w:val="single" w:sz="2" w:space="0" w:color="000000"/>
            </w:tcBorders>
          </w:tcPr>
          <w:tbl>
            <w:tblPr>
              <w:tblW w:w="7747" w:type="dxa"/>
              <w:jc w:val="left"/>
              <w:tblInd w:w="0" w:type="dxa"/>
              <w:tblLayout w:type="fixed"/>
              <w:tblCellMar>
                <w:top w:w="58" w:type="dxa"/>
                <w:left w:w="58" w:type="dxa"/>
                <w:bottom w:w="58" w:type="dxa"/>
                <w:right w:w="58" w:type="dxa"/>
              </w:tblCellMar>
            </w:tblPr>
            <w:tblGrid>
              <w:gridCol w:w="2275"/>
              <w:gridCol w:w="2376"/>
              <w:gridCol w:w="1555"/>
              <w:gridCol w:w="1541"/>
            </w:tblGrid>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30031 Smaka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0758</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39000000000</w:t>
                  </w:r>
                </w:p>
              </w:tc>
            </w:tr>
          </w:tbl>
          <w:p>
            <w:pPr>
              <w:pStyle w:val="Normal"/>
              <w:rPr>
                <w:sz w:val="4"/>
                <w:szCs w:val="4"/>
              </w:rPr>
            </w:pPr>
            <w:r>
              <w:rPr>
                <w:sz w:val="4"/>
                <w:szCs w:val="4"/>
              </w:rPr>
            </w:r>
          </w:p>
        </w:tc>
        <w:tc>
          <w:tcPr>
            <w:tcW w:w="1554" w:type="dxa"/>
            <w:tcBorders>
              <w:left w:val="single" w:sz="2" w:space="0" w:color="000000"/>
              <w:bottom w:val="single" w:sz="2" w:space="0" w:color="000000"/>
              <w:righ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r>
      <w:tr>
        <w:trPr/>
        <w:tc>
          <w:tcPr>
            <w:tcW w:w="1550"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egts atkritumu kompostēšanas laukums</w:t>
            </w:r>
          </w:p>
        </w:tc>
        <w:tc>
          <w:tcPr>
            <w:tcW w:w="1551"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787.847</w:t>
            </w:r>
          </w:p>
        </w:tc>
        <w:tc>
          <w:tcPr>
            <w:tcW w:w="1551" w:type="dxa"/>
            <w:tcBorders>
              <w:left w:val="single" w:sz="2" w:space="0" w:color="000000"/>
              <w:bottom w:val="single" w:sz="2" w:space="0" w:color="000000"/>
            </w:tcBorders>
            <w:vAlign w:val="center"/>
          </w:tcPr>
          <w:p>
            <w:pPr>
              <w:pStyle w:val="TableContents"/>
              <w:jc w:val="center"/>
              <w:rPr/>
            </w:pPr>
            <w:r>
              <w:rPr/>
              <w:t>351749.643</w:t>
            </w:r>
          </w:p>
        </w:tc>
        <w:tc>
          <w:tcPr>
            <w:tcW w:w="7753" w:type="dxa"/>
            <w:gridSpan w:val="4"/>
            <w:tcBorders>
              <w:left w:val="single" w:sz="2" w:space="0" w:color="000000"/>
              <w:bottom w:val="single" w:sz="2" w:space="0" w:color="000000"/>
            </w:tcBorders>
          </w:tcPr>
          <w:tbl>
            <w:tblPr>
              <w:tblW w:w="7747" w:type="dxa"/>
              <w:jc w:val="left"/>
              <w:tblInd w:w="0" w:type="dxa"/>
              <w:tblLayout w:type="fixed"/>
              <w:tblCellMar>
                <w:top w:w="58" w:type="dxa"/>
                <w:left w:w="58" w:type="dxa"/>
                <w:bottom w:w="58" w:type="dxa"/>
                <w:right w:w="58" w:type="dxa"/>
              </w:tblCellMar>
            </w:tblPr>
            <w:tblGrid>
              <w:gridCol w:w="2275"/>
              <w:gridCol w:w="2376"/>
              <w:gridCol w:w="1555"/>
              <w:gridCol w:w="1541"/>
            </w:tblGrid>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1 Cietās izkliedētās daļiņa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259</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187</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2 PM10i</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889</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643</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3 PM2,5ii</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134</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972</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30031 Smaka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532</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6800000000</w:t>
                  </w:r>
                </w:p>
              </w:tc>
            </w:tr>
          </w:tbl>
          <w:p>
            <w:pPr>
              <w:pStyle w:val="Normal"/>
              <w:rPr>
                <w:sz w:val="4"/>
                <w:szCs w:val="4"/>
              </w:rPr>
            </w:pPr>
            <w:r>
              <w:rPr>
                <w:sz w:val="4"/>
                <w:szCs w:val="4"/>
              </w:rPr>
            </w:r>
          </w:p>
        </w:tc>
        <w:tc>
          <w:tcPr>
            <w:tcW w:w="1554" w:type="dxa"/>
            <w:tcBorders>
              <w:left w:val="single" w:sz="2" w:space="0" w:color="000000"/>
              <w:bottom w:val="single" w:sz="2" w:space="0" w:color="000000"/>
              <w:righ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r>
      <w:tr>
        <w:trPr/>
        <w:tc>
          <w:tcPr>
            <w:tcW w:w="1550"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atls “Viessmann Vitoplex 200” /biogāze</w:t>
            </w:r>
          </w:p>
        </w:tc>
        <w:tc>
          <w:tcPr>
            <w:tcW w:w="1551"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823.116</w:t>
            </w:r>
          </w:p>
        </w:tc>
        <w:tc>
          <w:tcPr>
            <w:tcW w:w="1551" w:type="dxa"/>
            <w:tcBorders>
              <w:left w:val="single" w:sz="2" w:space="0" w:color="000000"/>
              <w:bottom w:val="single" w:sz="2" w:space="0" w:color="000000"/>
            </w:tcBorders>
            <w:vAlign w:val="center"/>
          </w:tcPr>
          <w:p>
            <w:pPr>
              <w:pStyle w:val="TableContents"/>
              <w:jc w:val="center"/>
              <w:rPr/>
            </w:pPr>
            <w:r>
              <w:rPr/>
              <w:t>351848.174</w:t>
            </w:r>
          </w:p>
        </w:tc>
        <w:tc>
          <w:tcPr>
            <w:tcW w:w="7753" w:type="dxa"/>
            <w:gridSpan w:val="4"/>
            <w:tcBorders>
              <w:left w:val="single" w:sz="2" w:space="0" w:color="000000"/>
              <w:bottom w:val="single" w:sz="2" w:space="0" w:color="000000"/>
            </w:tcBorders>
          </w:tcPr>
          <w:tbl>
            <w:tblPr>
              <w:tblW w:w="7747" w:type="dxa"/>
              <w:jc w:val="left"/>
              <w:tblInd w:w="0" w:type="dxa"/>
              <w:tblLayout w:type="fixed"/>
              <w:tblCellMar>
                <w:top w:w="58" w:type="dxa"/>
                <w:left w:w="58" w:type="dxa"/>
                <w:bottom w:w="58" w:type="dxa"/>
                <w:right w:w="58" w:type="dxa"/>
              </w:tblCellMar>
            </w:tblPr>
            <w:tblGrid>
              <w:gridCol w:w="2275"/>
              <w:gridCol w:w="2376"/>
              <w:gridCol w:w="1555"/>
              <w:gridCol w:w="1541"/>
            </w:tblGrid>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29 Oglekļa oksīd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371</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17</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32 Sēra dioksīd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498</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7</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38 Slāpekļa dioksīd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869</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74</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28 Oglekļa dioksīd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50</w:t>
                  </w:r>
                </w:p>
              </w:tc>
            </w:tr>
          </w:tbl>
          <w:p>
            <w:pPr>
              <w:pStyle w:val="Normal"/>
              <w:rPr>
                <w:sz w:val="4"/>
                <w:szCs w:val="4"/>
              </w:rPr>
            </w:pPr>
            <w:r>
              <w:rPr>
                <w:sz w:val="4"/>
                <w:szCs w:val="4"/>
              </w:rPr>
            </w:r>
          </w:p>
        </w:tc>
        <w:tc>
          <w:tcPr>
            <w:tcW w:w="1554" w:type="dxa"/>
            <w:tcBorders>
              <w:left w:val="single" w:sz="2" w:space="0" w:color="000000"/>
              <w:bottom w:val="single" w:sz="2" w:space="0" w:color="000000"/>
              <w:righ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r>
      <w:tr>
        <w:trPr/>
        <w:tc>
          <w:tcPr>
            <w:tcW w:w="1550"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atls “Viessmann Vitoplex 200” /propāns</w:t>
            </w:r>
          </w:p>
        </w:tc>
        <w:tc>
          <w:tcPr>
            <w:tcW w:w="1551"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823.116</w:t>
            </w:r>
          </w:p>
        </w:tc>
        <w:tc>
          <w:tcPr>
            <w:tcW w:w="1551" w:type="dxa"/>
            <w:tcBorders>
              <w:left w:val="single" w:sz="2" w:space="0" w:color="000000"/>
              <w:bottom w:val="single" w:sz="2" w:space="0" w:color="000000"/>
            </w:tcBorders>
            <w:vAlign w:val="center"/>
          </w:tcPr>
          <w:p>
            <w:pPr>
              <w:pStyle w:val="TableContents"/>
              <w:jc w:val="center"/>
              <w:rPr/>
            </w:pPr>
            <w:r>
              <w:rPr/>
              <w:t>351848.174</w:t>
            </w:r>
          </w:p>
        </w:tc>
        <w:tc>
          <w:tcPr>
            <w:tcW w:w="7753" w:type="dxa"/>
            <w:gridSpan w:val="4"/>
            <w:tcBorders>
              <w:left w:val="single" w:sz="2" w:space="0" w:color="000000"/>
              <w:bottom w:val="single" w:sz="2" w:space="0" w:color="000000"/>
            </w:tcBorders>
          </w:tcPr>
          <w:tbl>
            <w:tblPr>
              <w:tblW w:w="7747" w:type="dxa"/>
              <w:jc w:val="left"/>
              <w:tblInd w:w="0" w:type="dxa"/>
              <w:tblLayout w:type="fixed"/>
              <w:tblCellMar>
                <w:top w:w="58" w:type="dxa"/>
                <w:left w:w="58" w:type="dxa"/>
                <w:bottom w:w="58" w:type="dxa"/>
                <w:right w:w="58" w:type="dxa"/>
              </w:tblCellMar>
            </w:tblPr>
            <w:tblGrid>
              <w:gridCol w:w="2275"/>
              <w:gridCol w:w="2376"/>
              <w:gridCol w:w="1555"/>
              <w:gridCol w:w="1541"/>
            </w:tblGrid>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29 Oglekļa oksīd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303</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956</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32 Sēra dioksīd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406</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28</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38 Slāpekļa dioksīd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707</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23</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28 Oglekļa dioksīd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429</w:t>
                  </w:r>
                </w:p>
              </w:tc>
            </w:tr>
          </w:tbl>
          <w:p>
            <w:pPr>
              <w:pStyle w:val="Normal"/>
              <w:rPr>
                <w:sz w:val="4"/>
                <w:szCs w:val="4"/>
              </w:rPr>
            </w:pPr>
            <w:r>
              <w:rPr>
                <w:sz w:val="4"/>
                <w:szCs w:val="4"/>
              </w:rPr>
            </w:r>
          </w:p>
        </w:tc>
        <w:tc>
          <w:tcPr>
            <w:tcW w:w="1554" w:type="dxa"/>
            <w:tcBorders>
              <w:left w:val="single" w:sz="2" w:space="0" w:color="000000"/>
              <w:bottom w:val="single" w:sz="2" w:space="0" w:color="000000"/>
              <w:righ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r>
      <w:tr>
        <w:trPr/>
        <w:tc>
          <w:tcPr>
            <w:tcW w:w="1550"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adedzināšanas lāpa “KKG 850”</w:t>
            </w:r>
          </w:p>
        </w:tc>
        <w:tc>
          <w:tcPr>
            <w:tcW w:w="1551"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842.59</w:t>
            </w:r>
          </w:p>
        </w:tc>
        <w:tc>
          <w:tcPr>
            <w:tcW w:w="1551" w:type="dxa"/>
            <w:tcBorders>
              <w:left w:val="single" w:sz="2" w:space="0" w:color="000000"/>
              <w:bottom w:val="single" w:sz="2" w:space="0" w:color="000000"/>
            </w:tcBorders>
            <w:vAlign w:val="center"/>
          </w:tcPr>
          <w:p>
            <w:pPr>
              <w:pStyle w:val="TableContents"/>
              <w:jc w:val="center"/>
              <w:rPr/>
            </w:pPr>
            <w:r>
              <w:rPr/>
              <w:t>351844.47</w:t>
            </w:r>
          </w:p>
        </w:tc>
        <w:tc>
          <w:tcPr>
            <w:tcW w:w="7753" w:type="dxa"/>
            <w:gridSpan w:val="4"/>
            <w:tcBorders>
              <w:left w:val="single" w:sz="2" w:space="0" w:color="000000"/>
              <w:bottom w:val="single" w:sz="2" w:space="0" w:color="000000"/>
            </w:tcBorders>
          </w:tcPr>
          <w:tbl>
            <w:tblPr>
              <w:tblW w:w="7747" w:type="dxa"/>
              <w:jc w:val="left"/>
              <w:tblInd w:w="0" w:type="dxa"/>
              <w:tblLayout w:type="fixed"/>
              <w:tblCellMar>
                <w:top w:w="58" w:type="dxa"/>
                <w:left w:w="58" w:type="dxa"/>
                <w:bottom w:w="58" w:type="dxa"/>
                <w:right w:w="58" w:type="dxa"/>
              </w:tblCellMar>
            </w:tblPr>
            <w:tblGrid>
              <w:gridCol w:w="2275"/>
              <w:gridCol w:w="2376"/>
              <w:gridCol w:w="1555"/>
              <w:gridCol w:w="1541"/>
            </w:tblGrid>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29 Oglekļa oksīd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371</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17</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32 Sēra dioksīd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498</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7</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38 Slāpekļa dioksīd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869</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74</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028 Oglekļa dioksīd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550</w:t>
                  </w:r>
                </w:p>
              </w:tc>
            </w:tr>
          </w:tbl>
          <w:p>
            <w:pPr>
              <w:pStyle w:val="Normal"/>
              <w:rPr>
                <w:sz w:val="4"/>
                <w:szCs w:val="4"/>
              </w:rPr>
            </w:pPr>
            <w:r>
              <w:rPr>
                <w:sz w:val="4"/>
                <w:szCs w:val="4"/>
              </w:rPr>
            </w:r>
          </w:p>
        </w:tc>
        <w:tc>
          <w:tcPr>
            <w:tcW w:w="1554" w:type="dxa"/>
            <w:tcBorders>
              <w:left w:val="single" w:sz="2" w:space="0" w:color="000000"/>
              <w:bottom w:val="single" w:sz="2" w:space="0" w:color="000000"/>
              <w:righ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r>
      <w:tr>
        <w:trPr/>
        <w:tc>
          <w:tcPr>
            <w:tcW w:w="1550"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priekšapstrādes cehs</w:t>
            </w:r>
          </w:p>
        </w:tc>
        <w:tc>
          <w:tcPr>
            <w:tcW w:w="1551"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735.222</w:t>
            </w:r>
          </w:p>
        </w:tc>
        <w:tc>
          <w:tcPr>
            <w:tcW w:w="1551" w:type="dxa"/>
            <w:tcBorders>
              <w:left w:val="single" w:sz="2" w:space="0" w:color="000000"/>
              <w:bottom w:val="single" w:sz="2" w:space="0" w:color="000000"/>
            </w:tcBorders>
            <w:vAlign w:val="center"/>
          </w:tcPr>
          <w:p>
            <w:pPr>
              <w:pStyle w:val="TableContents"/>
              <w:jc w:val="center"/>
              <w:rPr/>
            </w:pPr>
            <w:r>
              <w:rPr/>
              <w:t>351862.434</w:t>
            </w:r>
          </w:p>
        </w:tc>
        <w:tc>
          <w:tcPr>
            <w:tcW w:w="7753" w:type="dxa"/>
            <w:gridSpan w:val="4"/>
            <w:tcBorders>
              <w:left w:val="single" w:sz="2" w:space="0" w:color="000000"/>
              <w:bottom w:val="single" w:sz="2" w:space="0" w:color="000000"/>
            </w:tcBorders>
          </w:tcPr>
          <w:tbl>
            <w:tblPr>
              <w:tblW w:w="7747" w:type="dxa"/>
              <w:jc w:val="left"/>
              <w:tblInd w:w="0" w:type="dxa"/>
              <w:tblLayout w:type="fixed"/>
              <w:tblCellMar>
                <w:top w:w="58" w:type="dxa"/>
                <w:left w:w="58" w:type="dxa"/>
                <w:bottom w:w="58" w:type="dxa"/>
                <w:right w:w="58" w:type="dxa"/>
              </w:tblCellMar>
            </w:tblPr>
            <w:tblGrid>
              <w:gridCol w:w="2275"/>
              <w:gridCol w:w="2376"/>
              <w:gridCol w:w="1555"/>
              <w:gridCol w:w="1541"/>
            </w:tblGrid>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30031 Smaka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4861</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100000000</w:t>
                  </w:r>
                </w:p>
              </w:tc>
            </w:tr>
          </w:tbl>
          <w:p>
            <w:pPr>
              <w:pStyle w:val="Normal"/>
              <w:rPr>
                <w:sz w:val="4"/>
                <w:szCs w:val="4"/>
              </w:rPr>
            </w:pPr>
            <w:r>
              <w:rPr>
                <w:sz w:val="4"/>
                <w:szCs w:val="4"/>
              </w:rPr>
            </w:r>
          </w:p>
        </w:tc>
        <w:tc>
          <w:tcPr>
            <w:tcW w:w="1554" w:type="dxa"/>
            <w:tcBorders>
              <w:left w:val="single" w:sz="2" w:space="0" w:color="000000"/>
              <w:bottom w:val="single" w:sz="2" w:space="0" w:color="000000"/>
              <w:righ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r>
      <w:tr>
        <w:trPr/>
        <w:tc>
          <w:tcPr>
            <w:tcW w:w="1550"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uzglabāšanas laukums/ apstrāde</w:t>
            </w:r>
          </w:p>
        </w:tc>
        <w:tc>
          <w:tcPr>
            <w:tcW w:w="1551"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631.040</w:t>
            </w:r>
          </w:p>
        </w:tc>
        <w:tc>
          <w:tcPr>
            <w:tcW w:w="1551" w:type="dxa"/>
            <w:tcBorders>
              <w:left w:val="single" w:sz="2" w:space="0" w:color="000000"/>
              <w:bottom w:val="single" w:sz="2" w:space="0" w:color="000000"/>
            </w:tcBorders>
            <w:vAlign w:val="center"/>
          </w:tcPr>
          <w:p>
            <w:pPr>
              <w:pStyle w:val="TableContents"/>
              <w:jc w:val="center"/>
              <w:rPr/>
            </w:pPr>
            <w:r>
              <w:rPr/>
              <w:t>351821.32</w:t>
            </w:r>
          </w:p>
        </w:tc>
        <w:tc>
          <w:tcPr>
            <w:tcW w:w="7753" w:type="dxa"/>
            <w:gridSpan w:val="4"/>
            <w:tcBorders>
              <w:left w:val="single" w:sz="2" w:space="0" w:color="000000"/>
              <w:bottom w:val="single" w:sz="2" w:space="0" w:color="000000"/>
            </w:tcBorders>
          </w:tcPr>
          <w:tbl>
            <w:tblPr>
              <w:tblW w:w="7747" w:type="dxa"/>
              <w:jc w:val="left"/>
              <w:tblInd w:w="0" w:type="dxa"/>
              <w:tblLayout w:type="fixed"/>
              <w:tblCellMar>
                <w:top w:w="58" w:type="dxa"/>
                <w:left w:w="58" w:type="dxa"/>
                <w:bottom w:w="58" w:type="dxa"/>
                <w:right w:w="58" w:type="dxa"/>
              </w:tblCellMar>
            </w:tblPr>
            <w:tblGrid>
              <w:gridCol w:w="2275"/>
              <w:gridCol w:w="2376"/>
              <w:gridCol w:w="1555"/>
              <w:gridCol w:w="1541"/>
            </w:tblGrid>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1 Cietās izkliedētās daļiņa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737</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533</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2 PM10i</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259</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87</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3 PM2,5ii</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039</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282</w:t>
                  </w:r>
                </w:p>
              </w:tc>
            </w:tr>
          </w:tbl>
          <w:p>
            <w:pPr>
              <w:pStyle w:val="Normal"/>
              <w:rPr>
                <w:sz w:val="4"/>
                <w:szCs w:val="4"/>
              </w:rPr>
            </w:pPr>
            <w:r>
              <w:rPr>
                <w:sz w:val="4"/>
                <w:szCs w:val="4"/>
              </w:rPr>
            </w:r>
          </w:p>
        </w:tc>
        <w:tc>
          <w:tcPr>
            <w:tcW w:w="1554" w:type="dxa"/>
            <w:tcBorders>
              <w:left w:val="single" w:sz="2" w:space="0" w:color="000000"/>
              <w:bottom w:val="single" w:sz="2" w:space="0" w:color="000000"/>
              <w:righ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r>
      <w:tr>
        <w:trPr/>
        <w:tc>
          <w:tcPr>
            <w:tcW w:w="1550"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uzglabāšanas laukums/ uzglabāšana</w:t>
            </w:r>
          </w:p>
        </w:tc>
        <w:tc>
          <w:tcPr>
            <w:tcW w:w="1551"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631.040</w:t>
            </w:r>
          </w:p>
        </w:tc>
        <w:tc>
          <w:tcPr>
            <w:tcW w:w="1551" w:type="dxa"/>
            <w:tcBorders>
              <w:left w:val="single" w:sz="2" w:space="0" w:color="000000"/>
              <w:bottom w:val="single" w:sz="2" w:space="0" w:color="000000"/>
            </w:tcBorders>
            <w:vAlign w:val="center"/>
          </w:tcPr>
          <w:p>
            <w:pPr>
              <w:pStyle w:val="TableContents"/>
              <w:jc w:val="center"/>
              <w:rPr/>
            </w:pPr>
            <w:r>
              <w:rPr/>
              <w:t>351821.32</w:t>
            </w:r>
          </w:p>
        </w:tc>
        <w:tc>
          <w:tcPr>
            <w:tcW w:w="7753" w:type="dxa"/>
            <w:gridSpan w:val="4"/>
            <w:tcBorders>
              <w:left w:val="single" w:sz="2" w:space="0" w:color="000000"/>
              <w:bottom w:val="single" w:sz="2" w:space="0" w:color="000000"/>
            </w:tcBorders>
          </w:tcPr>
          <w:tbl>
            <w:tblPr>
              <w:tblW w:w="7747" w:type="dxa"/>
              <w:jc w:val="left"/>
              <w:tblInd w:w="0" w:type="dxa"/>
              <w:tblLayout w:type="fixed"/>
              <w:tblCellMar>
                <w:top w:w="58" w:type="dxa"/>
                <w:left w:w="58" w:type="dxa"/>
                <w:bottom w:w="58" w:type="dxa"/>
                <w:right w:w="58" w:type="dxa"/>
              </w:tblCellMar>
            </w:tblPr>
            <w:tblGrid>
              <w:gridCol w:w="2275"/>
              <w:gridCol w:w="2376"/>
              <w:gridCol w:w="1555"/>
              <w:gridCol w:w="1541"/>
            </w:tblGrid>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1 Cietās izkliedētās daļiņa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19</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374</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2 PM10i</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415</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131</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3 PM2,5ii</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0628</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98</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30031 Smaka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441</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3900000000</w:t>
                  </w:r>
                </w:p>
              </w:tc>
            </w:tr>
          </w:tbl>
          <w:p>
            <w:pPr>
              <w:pStyle w:val="Normal"/>
              <w:rPr>
                <w:sz w:val="4"/>
                <w:szCs w:val="4"/>
              </w:rPr>
            </w:pPr>
            <w:r>
              <w:rPr>
                <w:sz w:val="4"/>
                <w:szCs w:val="4"/>
              </w:rPr>
            </w:r>
          </w:p>
        </w:tc>
        <w:tc>
          <w:tcPr>
            <w:tcW w:w="1554" w:type="dxa"/>
            <w:tcBorders>
              <w:left w:val="single" w:sz="2" w:space="0" w:color="000000"/>
              <w:bottom w:val="single" w:sz="2" w:space="0" w:color="000000"/>
              <w:righ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r>
      <w:tr>
        <w:trPr/>
        <w:tc>
          <w:tcPr>
            <w:tcW w:w="1550"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centrs</w:t>
            </w:r>
          </w:p>
        </w:tc>
        <w:tc>
          <w:tcPr>
            <w:tcW w:w="1551"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859.18</w:t>
            </w:r>
          </w:p>
        </w:tc>
        <w:tc>
          <w:tcPr>
            <w:tcW w:w="1551" w:type="dxa"/>
            <w:tcBorders>
              <w:left w:val="single" w:sz="2" w:space="0" w:color="000000"/>
              <w:bottom w:val="single" w:sz="2" w:space="0" w:color="000000"/>
            </w:tcBorders>
            <w:vAlign w:val="center"/>
          </w:tcPr>
          <w:p>
            <w:pPr>
              <w:pStyle w:val="TableContents"/>
              <w:jc w:val="center"/>
              <w:rPr/>
            </w:pPr>
            <w:r>
              <w:rPr/>
              <w:t>351642.935</w:t>
            </w:r>
          </w:p>
        </w:tc>
        <w:tc>
          <w:tcPr>
            <w:tcW w:w="7753" w:type="dxa"/>
            <w:gridSpan w:val="4"/>
            <w:tcBorders>
              <w:left w:val="single" w:sz="2" w:space="0" w:color="000000"/>
              <w:bottom w:val="single" w:sz="2" w:space="0" w:color="000000"/>
            </w:tcBorders>
          </w:tcPr>
          <w:tbl>
            <w:tblPr>
              <w:tblW w:w="7747" w:type="dxa"/>
              <w:jc w:val="left"/>
              <w:tblInd w:w="0" w:type="dxa"/>
              <w:tblLayout w:type="fixed"/>
              <w:tblCellMar>
                <w:top w:w="58" w:type="dxa"/>
                <w:left w:w="58" w:type="dxa"/>
                <w:bottom w:w="58" w:type="dxa"/>
                <w:right w:w="58" w:type="dxa"/>
              </w:tblCellMar>
            </w:tblPr>
            <w:tblGrid>
              <w:gridCol w:w="2275"/>
              <w:gridCol w:w="2376"/>
              <w:gridCol w:w="1555"/>
              <w:gridCol w:w="1541"/>
            </w:tblGrid>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30031 Smaka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298</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9400000000</w:t>
                  </w:r>
                </w:p>
              </w:tc>
            </w:tr>
          </w:tbl>
          <w:p>
            <w:pPr>
              <w:pStyle w:val="Normal"/>
              <w:rPr>
                <w:sz w:val="4"/>
                <w:szCs w:val="4"/>
              </w:rPr>
            </w:pPr>
            <w:r>
              <w:rPr>
                <w:sz w:val="4"/>
                <w:szCs w:val="4"/>
              </w:rPr>
            </w:r>
          </w:p>
        </w:tc>
        <w:tc>
          <w:tcPr>
            <w:tcW w:w="1554" w:type="dxa"/>
            <w:tcBorders>
              <w:left w:val="single" w:sz="2" w:space="0" w:color="000000"/>
              <w:bottom w:val="single" w:sz="2" w:space="0" w:color="000000"/>
              <w:righ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r>
      <w:tr>
        <w:trPr/>
        <w:tc>
          <w:tcPr>
            <w:tcW w:w="1550"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uzglabāšanas laukums/ (šķeldošana) apstrāde</w:t>
            </w:r>
          </w:p>
        </w:tc>
        <w:tc>
          <w:tcPr>
            <w:tcW w:w="1551"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810.82</w:t>
            </w:r>
          </w:p>
        </w:tc>
        <w:tc>
          <w:tcPr>
            <w:tcW w:w="1551" w:type="dxa"/>
            <w:tcBorders>
              <w:left w:val="single" w:sz="2" w:space="0" w:color="000000"/>
              <w:bottom w:val="single" w:sz="2" w:space="0" w:color="000000"/>
            </w:tcBorders>
            <w:vAlign w:val="center"/>
          </w:tcPr>
          <w:p>
            <w:pPr>
              <w:pStyle w:val="TableContents"/>
              <w:jc w:val="center"/>
              <w:rPr/>
            </w:pPr>
            <w:r>
              <w:rPr/>
              <w:t>351577.045</w:t>
            </w:r>
          </w:p>
        </w:tc>
        <w:tc>
          <w:tcPr>
            <w:tcW w:w="7753" w:type="dxa"/>
            <w:gridSpan w:val="4"/>
            <w:tcBorders>
              <w:left w:val="single" w:sz="2" w:space="0" w:color="000000"/>
              <w:bottom w:val="single" w:sz="2" w:space="0" w:color="000000"/>
            </w:tcBorders>
          </w:tcPr>
          <w:tbl>
            <w:tblPr>
              <w:tblW w:w="7747" w:type="dxa"/>
              <w:jc w:val="left"/>
              <w:tblInd w:w="0" w:type="dxa"/>
              <w:tblLayout w:type="fixed"/>
              <w:tblCellMar>
                <w:top w:w="58" w:type="dxa"/>
                <w:left w:w="58" w:type="dxa"/>
                <w:bottom w:w="58" w:type="dxa"/>
                <w:right w:w="58" w:type="dxa"/>
              </w:tblCellMar>
            </w:tblPr>
            <w:tblGrid>
              <w:gridCol w:w="2275"/>
              <w:gridCol w:w="2376"/>
              <w:gridCol w:w="1555"/>
              <w:gridCol w:w="1541"/>
            </w:tblGrid>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1 Cietās izkliedētās daļiņa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171</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8</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2 PM10i</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873</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918</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3 PM2,5ii</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257</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27</w:t>
                  </w:r>
                </w:p>
              </w:tc>
            </w:tr>
          </w:tbl>
          <w:p>
            <w:pPr>
              <w:pStyle w:val="Normal"/>
              <w:rPr>
                <w:sz w:val="4"/>
                <w:szCs w:val="4"/>
              </w:rPr>
            </w:pPr>
            <w:r>
              <w:rPr>
                <w:sz w:val="4"/>
                <w:szCs w:val="4"/>
              </w:rPr>
            </w:r>
          </w:p>
        </w:tc>
        <w:tc>
          <w:tcPr>
            <w:tcW w:w="1554" w:type="dxa"/>
            <w:tcBorders>
              <w:left w:val="single" w:sz="2" w:space="0" w:color="000000"/>
              <w:bottom w:val="single" w:sz="2" w:space="0" w:color="000000"/>
              <w:righ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r>
      <w:tr>
        <w:trPr/>
        <w:tc>
          <w:tcPr>
            <w:tcW w:w="1550"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uzglabāšanas laukums/ (šķeldošana) uzglabāšana</w:t>
            </w:r>
          </w:p>
        </w:tc>
        <w:tc>
          <w:tcPr>
            <w:tcW w:w="1551"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810.82</w:t>
            </w:r>
          </w:p>
        </w:tc>
        <w:tc>
          <w:tcPr>
            <w:tcW w:w="1551" w:type="dxa"/>
            <w:tcBorders>
              <w:left w:val="single" w:sz="2" w:space="0" w:color="000000"/>
              <w:bottom w:val="single" w:sz="2" w:space="0" w:color="000000"/>
            </w:tcBorders>
            <w:vAlign w:val="center"/>
          </w:tcPr>
          <w:p>
            <w:pPr>
              <w:pStyle w:val="TableContents"/>
              <w:jc w:val="center"/>
              <w:rPr/>
            </w:pPr>
            <w:r>
              <w:rPr/>
              <w:t>351577.045</w:t>
            </w:r>
          </w:p>
        </w:tc>
        <w:tc>
          <w:tcPr>
            <w:tcW w:w="7753" w:type="dxa"/>
            <w:gridSpan w:val="4"/>
            <w:tcBorders>
              <w:left w:val="single" w:sz="2" w:space="0" w:color="000000"/>
              <w:bottom w:val="single" w:sz="2" w:space="0" w:color="000000"/>
            </w:tcBorders>
          </w:tcPr>
          <w:tbl>
            <w:tblPr>
              <w:tblW w:w="7747" w:type="dxa"/>
              <w:jc w:val="left"/>
              <w:tblInd w:w="0" w:type="dxa"/>
              <w:tblLayout w:type="fixed"/>
              <w:tblCellMar>
                <w:top w:w="58" w:type="dxa"/>
                <w:left w:w="58" w:type="dxa"/>
                <w:bottom w:w="58" w:type="dxa"/>
                <w:right w:w="58" w:type="dxa"/>
              </w:tblCellMar>
            </w:tblPr>
            <w:tblGrid>
              <w:gridCol w:w="2275"/>
              <w:gridCol w:w="2376"/>
              <w:gridCol w:w="1555"/>
              <w:gridCol w:w="1541"/>
            </w:tblGrid>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1 Cietās izkliedētās daļiņa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713</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225</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2 PM10i</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25</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789</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3 PM2,5ii</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0377</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19</w:t>
                  </w:r>
                </w:p>
              </w:tc>
            </w:tr>
          </w:tbl>
          <w:p>
            <w:pPr>
              <w:pStyle w:val="Normal"/>
              <w:rPr>
                <w:sz w:val="4"/>
                <w:szCs w:val="4"/>
              </w:rPr>
            </w:pPr>
            <w:r>
              <w:rPr>
                <w:sz w:val="4"/>
                <w:szCs w:val="4"/>
              </w:rPr>
            </w:r>
          </w:p>
        </w:tc>
        <w:tc>
          <w:tcPr>
            <w:tcW w:w="1554" w:type="dxa"/>
            <w:tcBorders>
              <w:left w:val="single" w:sz="2" w:space="0" w:color="000000"/>
              <w:bottom w:val="single" w:sz="2" w:space="0" w:color="000000"/>
              <w:righ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r>
      <w:tr>
        <w:trPr/>
        <w:tc>
          <w:tcPr>
            <w:tcW w:w="1550"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uzglabāšanas laukums/ (drupināšana) apstrāde</w:t>
            </w:r>
          </w:p>
        </w:tc>
        <w:tc>
          <w:tcPr>
            <w:tcW w:w="1551"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784.425</w:t>
            </w:r>
          </w:p>
        </w:tc>
        <w:tc>
          <w:tcPr>
            <w:tcW w:w="1551" w:type="dxa"/>
            <w:tcBorders>
              <w:left w:val="single" w:sz="2" w:space="0" w:color="000000"/>
              <w:bottom w:val="single" w:sz="2" w:space="0" w:color="000000"/>
            </w:tcBorders>
            <w:vAlign w:val="center"/>
          </w:tcPr>
          <w:p>
            <w:pPr>
              <w:pStyle w:val="TableContents"/>
              <w:jc w:val="center"/>
              <w:rPr/>
            </w:pPr>
            <w:r>
              <w:rPr/>
              <w:t>351675.99</w:t>
            </w:r>
          </w:p>
        </w:tc>
        <w:tc>
          <w:tcPr>
            <w:tcW w:w="7753" w:type="dxa"/>
            <w:gridSpan w:val="4"/>
            <w:tcBorders>
              <w:left w:val="single" w:sz="2" w:space="0" w:color="000000"/>
              <w:bottom w:val="single" w:sz="2" w:space="0" w:color="000000"/>
            </w:tcBorders>
          </w:tcPr>
          <w:tbl>
            <w:tblPr>
              <w:tblW w:w="7747" w:type="dxa"/>
              <w:jc w:val="left"/>
              <w:tblInd w:w="0" w:type="dxa"/>
              <w:tblLayout w:type="fixed"/>
              <w:tblCellMar>
                <w:top w:w="58" w:type="dxa"/>
                <w:left w:w="58" w:type="dxa"/>
                <w:bottom w:w="58" w:type="dxa"/>
                <w:right w:w="58" w:type="dxa"/>
              </w:tblCellMar>
            </w:tblPr>
            <w:tblGrid>
              <w:gridCol w:w="2275"/>
              <w:gridCol w:w="2376"/>
              <w:gridCol w:w="1555"/>
              <w:gridCol w:w="1541"/>
            </w:tblGrid>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1 Cietās izkliedētās daļiņa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75</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184</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2 PM10i</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622</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654</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3 PM2,5ii</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094</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988</w:t>
                  </w:r>
                </w:p>
              </w:tc>
            </w:tr>
          </w:tbl>
          <w:p>
            <w:pPr>
              <w:pStyle w:val="Normal"/>
              <w:rPr>
                <w:sz w:val="4"/>
                <w:szCs w:val="4"/>
              </w:rPr>
            </w:pPr>
            <w:r>
              <w:rPr>
                <w:sz w:val="4"/>
                <w:szCs w:val="4"/>
              </w:rPr>
            </w:r>
          </w:p>
        </w:tc>
        <w:tc>
          <w:tcPr>
            <w:tcW w:w="1554" w:type="dxa"/>
            <w:tcBorders>
              <w:left w:val="single" w:sz="2" w:space="0" w:color="000000"/>
              <w:bottom w:val="single" w:sz="2" w:space="0" w:color="000000"/>
              <w:righ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r>
      <w:tr>
        <w:trPr/>
        <w:tc>
          <w:tcPr>
            <w:tcW w:w="1550" w:type="dxa"/>
            <w:tcBorders>
              <w:left w:val="single" w:sz="2" w:space="0" w:color="000000"/>
              <w:bottom w:val="single" w:sz="2" w:space="0" w:color="000000"/>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uzglabāšanas laukums/ (drupināšana) uzglabāšana</w:t>
            </w:r>
          </w:p>
        </w:tc>
        <w:tc>
          <w:tcPr>
            <w:tcW w:w="1551" w:type="dxa"/>
            <w:tcBorders>
              <w:left w:val="single" w:sz="2" w:space="0" w:color="000000"/>
              <w:bottom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350784.425</w:t>
            </w:r>
          </w:p>
        </w:tc>
        <w:tc>
          <w:tcPr>
            <w:tcW w:w="1551" w:type="dxa"/>
            <w:tcBorders>
              <w:left w:val="single" w:sz="2" w:space="0" w:color="000000"/>
              <w:bottom w:val="single" w:sz="2" w:space="0" w:color="000000"/>
            </w:tcBorders>
            <w:vAlign w:val="center"/>
          </w:tcPr>
          <w:p>
            <w:pPr>
              <w:pStyle w:val="TableContents"/>
              <w:jc w:val="center"/>
              <w:rPr/>
            </w:pPr>
            <w:r>
              <w:rPr/>
              <w:t>351675.99</w:t>
            </w:r>
          </w:p>
        </w:tc>
        <w:tc>
          <w:tcPr>
            <w:tcW w:w="7753" w:type="dxa"/>
            <w:gridSpan w:val="4"/>
            <w:tcBorders>
              <w:left w:val="single" w:sz="2" w:space="0" w:color="000000"/>
              <w:bottom w:val="single" w:sz="2" w:space="0" w:color="000000"/>
            </w:tcBorders>
          </w:tcPr>
          <w:tbl>
            <w:tblPr>
              <w:tblW w:w="7747" w:type="dxa"/>
              <w:jc w:val="left"/>
              <w:tblInd w:w="0" w:type="dxa"/>
              <w:tblLayout w:type="fixed"/>
              <w:tblCellMar>
                <w:top w:w="58" w:type="dxa"/>
                <w:left w:w="58" w:type="dxa"/>
                <w:bottom w:w="58" w:type="dxa"/>
                <w:right w:w="58" w:type="dxa"/>
              </w:tblCellMar>
            </w:tblPr>
            <w:tblGrid>
              <w:gridCol w:w="2275"/>
              <w:gridCol w:w="2376"/>
              <w:gridCol w:w="1555"/>
              <w:gridCol w:w="1541"/>
            </w:tblGrid>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1 Cietās izkliedētās daļiņas</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355</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1.12</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2 PM10i</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125</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393</w:t>
                  </w:r>
                </w:p>
              </w:tc>
            </w:tr>
            <w:tr>
              <w:trPr/>
              <w:tc>
                <w:tcPr>
                  <w:tcW w:w="2275" w:type="dxa"/>
                  <w:tcBorders/>
                  <w:vAlign w:val="center"/>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3 PM2,5ii</w:t>
                  </w:r>
                </w:p>
              </w:tc>
              <w:tc>
                <w:tcPr>
                  <w:tcW w:w="2376"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0188</w:t>
                  </w:r>
                </w:p>
              </w:tc>
              <w:tc>
                <w:tcPr>
                  <w:tcW w:w="1555"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1541" w:type="dxa"/>
                  <w:tcBorders>
                    <w:lef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0594</w:t>
                  </w:r>
                </w:p>
              </w:tc>
            </w:tr>
          </w:tbl>
          <w:p>
            <w:pPr>
              <w:pStyle w:val="Normal"/>
              <w:rPr>
                <w:sz w:val="4"/>
                <w:szCs w:val="4"/>
              </w:rPr>
            </w:pPr>
            <w:r>
              <w:rPr>
                <w:sz w:val="4"/>
                <w:szCs w:val="4"/>
              </w:rPr>
            </w:r>
          </w:p>
        </w:tc>
        <w:tc>
          <w:tcPr>
            <w:tcW w:w="1554" w:type="dxa"/>
            <w:tcBorders>
              <w:left w:val="single" w:sz="2" w:space="0" w:color="000000"/>
              <w:bottom w:val="single" w:sz="2" w:space="0" w:color="000000"/>
              <w:right w:val="single" w:sz="2" w:space="0" w:color="000000"/>
            </w:tcBorders>
            <w:vAlign w:val="center"/>
          </w:tcPr>
          <w:p>
            <w:pPr>
              <w:pStyle w:val="TableContents"/>
              <w:jc w:val="center"/>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r>
    </w:tbl>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pPr>
      <w:r>
        <w:rPr/>
        <w:t>D sadaļa. Vides piesārņojums 18</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18. Emisija ūdenī un tās ietekme uz vidi </w:t>
              <w:br/>
              <w:t xml:space="preserve">Infiltrāta apsaimniekošana Infiltrāta, kas rodas atkritumu krātuvē, un notekūdeņu, kas rodas kompostēšanas laukumā, un nospiestā ūdens pēc biogāzes ražošanas uzkrāšanai un izvešanai. ir izveidota infiltrāta savākšanas un uzkrāšanas sistēma. Infiltrāta savākšanai atkritumu krātuves pamatā ierīkoti 9 infiltrāta savākšanas zari. Uz katra zara ir aka ar aizbīdni. Aizbīdnis ir atvērts un infiltrātu no sistēmas novada uz infiltrāta uzkrājtvertnēm, kas atrodas ārpus krātuves. Tvertne ir HDPE caurule ar iekšējo diametru 2,50 m. Caurules kopējais garums ir 45 m, tās izvietotas 2 rindās. Vienas infiltrāta uzkrājtvertnes tilpums ir 220 m3, kopējais 440 m3. Infiltrāta uzkrājtvertnes ir novietotas zem zemes izveidotā būvbedrē. Būvbedre ir izklāta ar HDPE ģeomembrānu 2 mm biezumā. Būvbedre ir izveidota ar tādu aprēķinu, ka pēc infiltrāta tvertņu ieguldīšanas vēl paliek ~100 m3 brīvā tilpuma, kas paredzēts avārijas noplūžu gadījumiem. Infiltrāts pa pašteces vadiem tiek novadīts uz uzkrājtvertnes infiltrāta atsūknētavu. Sūknētava infiltrāta atsūknēšanai izveidota tā, lai vienlaicīgi varētu veikt divu autocisternu pildīšanu, no kurām viena tiktu pildīta ar sūkni ar kuru apgādāts transportlīdzeklis, bet otru ar sūkni, kas iebūvēts sūknētavā. Infiltrāta daudzumu uzkrājtvertnē kontrolē poligona darbinieki katru dienu - ar mērstieņu palīdzību. Tiek sekots, lai infiltrāts nepārplūstu/ neuzkrātos. Infiltrātu izved uz pašvaldības SIA „Ūdeka” Ventspils notekūdeņu attīrīšanas iekārtām. Lai nodrošinātu, ka infiltrāta ķīmiskais sastāvs atbilst Ventspils valstspilsētas pašvaldības domes saistošiem noteikumieem Nr. 16 “Saistošie noteikumi par ūdenssaimniecības pakalpojumu sniegšanas un lietošanas kārtību Ventspils valstspilsētas pašvaldības administratīvajā teritorijā” izvirzītajām prasībām, CSA poligonā “Pentuļi” tiek veikta infiltrāta atšķaidīšana ar ūdeni, vienreiz ceturksnī veicot atšķaidītā infiltrāta analīzes (akreditēta laboratorija). </w:t>
              <w:br/>
              <w:t xml:space="preserve"> </w:t>
              <w:br/>
              <w:t xml:space="preserve">2. kanalizācijas un lietusūdens savākšanas sistēma. </w:t>
              <w:br/>
              <w:t xml:space="preserve">CSA poligona "Pentuļi" teritorijā kanalizācijas sistēma nav pievienota centralizētai kanalizācijas sistēmai. Saimnieciskie notekūdeņi no priekšapstrādes ceha un administrācijas ēkas tiek novadīti uz kanalizācijas sistēmu ar 2 krājtvertnēm (2*9.1m3, atrodas pie administrācijas ēkas), savukārt saimnieciskie notekūdeņi no šķirošanas centra tiek novadīti uz krājtvertnēm, kuras tilpums - 5.5 m3. Saimnieciskie notekūdeņi tiek izvesti kopā ar infiltrātu. Lietusūdens no kompostēšanas laukuma un prieksapstrādes ceha tiek tiek savākts un novadīts uz kanalizācijas sūkņu staciju (pie priekšapstrādes ceha) . No sūkņu stacijas uzkrātais lietusūdens nonāk nostādināšanas un aerācijas baseinos. Lietusūdens no atkritumu šķirošanas centra ēkas jumta un teritorijas tiek novadīts meliorācijas grāvī. </w:t>
              <w:br/>
              <w:t xml:space="preserve">CSA poligona "Pentuļi" teritorijā nav uzstādītas notekūdeņu/ infiltrāta attīrīšanas iekārtas un vidē netiek novadīti attīrīti notekūdeņi. </w:t>
              <w:br/>
            </w:r>
          </w:p>
        </w:tc>
      </w:tr>
    </w:tbl>
    <w:p>
      <w:pPr>
        <w:pStyle w:val="TableContents"/>
        <w:rPr/>
      </w:pPr>
      <w:r>
        <w:rPr/>
      </w:r>
    </w:p>
    <w:p>
      <w:pPr>
        <w:pStyle w:val="TableContents"/>
        <w:rPr>
          <w:rFonts w:eastAsia="WenQuanYi Micro Hei;MS Mincho" w:cs="DejaVu Sans Mono;Verdana"/>
        </w:rPr>
      </w:pPr>
      <w:r>
        <w:rPr>
          <w:rFonts w:eastAsia="WenQuanYi Micro Hei;MS Mincho" w:cs="DejaVu Sans Mono;Verdana"/>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Normal"/>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Normal"/>
        <w:rPr/>
      </w:pPr>
      <w:r>
        <w:rPr/>
        <w:t>17.Tabula. Tieša notekūdeņu un lietusūdeņu izplūde ūdensobjektos (grāvī, upē, ezerā, jūrā)</w:t>
      </w:r>
    </w:p>
    <w:tbl>
      <w:tblPr>
        <w:tblW w:w="13958" w:type="dxa"/>
        <w:jc w:val="left"/>
        <w:tblInd w:w="-1" w:type="dxa"/>
        <w:tblLayout w:type="fixed"/>
        <w:tblCellMar>
          <w:top w:w="55" w:type="dxa"/>
          <w:left w:w="55" w:type="dxa"/>
          <w:bottom w:w="55" w:type="dxa"/>
          <w:right w:w="55" w:type="dxa"/>
        </w:tblCellMar>
      </w:tblPr>
      <w:tblGrid>
        <w:gridCol w:w="1268"/>
        <w:gridCol w:w="1269"/>
        <w:gridCol w:w="1269"/>
        <w:gridCol w:w="1269"/>
        <w:gridCol w:w="1268"/>
        <w:gridCol w:w="1269"/>
        <w:gridCol w:w="1269"/>
        <w:gridCol w:w="1269"/>
        <w:gridCol w:w="1269"/>
        <w:gridCol w:w="1269"/>
        <w:gridCol w:w="1270"/>
      </w:tblGrid>
      <w:tr>
        <w:trPr/>
        <w:tc>
          <w:tcPr>
            <w:tcW w:w="1268"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 xml:space="preserve">Izplūdes vieta </w:t>
            </w:r>
          </w:p>
        </w:tc>
        <w:tc>
          <w:tcPr>
            <w:tcW w:w="1269"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plūdes vietas  adrese</w:t>
            </w:r>
          </w:p>
        </w:tc>
        <w:tc>
          <w:tcPr>
            <w:tcW w:w="1269"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plūdes vietas identifikācijas numurs</w:t>
            </w:r>
          </w:p>
        </w:tc>
        <w:tc>
          <w:tcPr>
            <w:tcW w:w="1269"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plūdes vietas ģeogrāfiskās koordinātas Z platums</w:t>
            </w:r>
          </w:p>
        </w:tc>
        <w:tc>
          <w:tcPr>
            <w:tcW w:w="1268"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plūdes vietas ģeogrāfiskās koordinātas A garums</w:t>
            </w:r>
          </w:p>
        </w:tc>
        <w:tc>
          <w:tcPr>
            <w:tcW w:w="1269"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aņemošās ūdenstilpnes nosaukums</w:t>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269"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aņemošās ūdenstilpnes ūdenssaimniecības iecirkņa kods</w:t>
            </w:r>
          </w:p>
        </w:tc>
        <w:tc>
          <w:tcPr>
            <w:tcW w:w="1269"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aņemošās ūdenstilpnes ūdens caurtece (m3/h)</w:t>
            </w:r>
          </w:p>
        </w:tc>
        <w:tc>
          <w:tcPr>
            <w:tcW w:w="1269"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otekūdeņu daudzums (m3/d)(vidēji)</w:t>
            </w:r>
          </w:p>
        </w:tc>
        <w:tc>
          <w:tcPr>
            <w:tcW w:w="1269"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otekūdeņu daudzums m3 gadā (vidēji)</w:t>
            </w:r>
          </w:p>
        </w:tc>
        <w:tc>
          <w:tcPr>
            <w:tcW w:w="1270" w:type="dxa"/>
            <w:tcBorders>
              <w:top w:val="single" w:sz="2" w:space="0" w:color="000000"/>
              <w:left w:val="single" w:sz="2" w:space="0" w:color="000000"/>
              <w:bottom w:val="single" w:sz="2" w:space="0" w:color="000000"/>
              <w:right w:val="single" w:sz="2" w:space="0" w:color="000000"/>
            </w:tcBorders>
          </w:tcPr>
          <w:p>
            <w:pPr>
              <w:pStyle w:val="TableContents"/>
              <w:rPr/>
            </w:pPr>
            <w:r>
              <w:rPr>
                <w:rFonts w:eastAsia="WenQuanYi Micro Hei;MS Mincho" w:cs="DejaVu Sans Mono;Verdana" w:ascii="Arial" w:hAnsi="Arial"/>
                <w:sz w:val="16"/>
                <w:szCs w:val="16"/>
              </w:rPr>
              <w:t>Izplūdes ilgums (stundas diennaktī vai dienas gadā)</w:t>
            </w:r>
          </w:p>
        </w:tc>
      </w:tr>
      <w:tr>
        <w:trPr/>
        <w:tc>
          <w:tcPr>
            <w:tcW w:w="1268"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CSA poligons "Pentuļi", Jaunpentuļi, Vārves pagasts, Ventspils novads</w:t>
            </w:r>
          </w:p>
        </w:tc>
        <w:tc>
          <w:tcPr>
            <w:tcW w:w="1269"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aunpentuļi, Vārves pag., Ventspils nov.</w:t>
            </w:r>
          </w:p>
        </w:tc>
        <w:tc>
          <w:tcPr>
            <w:tcW w:w="1269" w:type="dxa"/>
            <w:tcBorders>
              <w:left w:val="single" w:sz="2" w:space="0" w:color="000000"/>
              <w:bottom w:val="single" w:sz="2" w:space="0" w:color="000000"/>
            </w:tcBorders>
          </w:tcPr>
          <w:p>
            <w:pPr>
              <w:pStyle w:val="TableContents"/>
              <w:snapToGrid w:val="false"/>
              <w:rPr>
                <w:rFonts w:ascii="Arial" w:hAnsi="Arial" w:eastAsia="WenQuanYi Micro Hei;MS Mincho" w:cs="DejaVu Sans Mono;Verdana"/>
                <w:sz w:val="16"/>
                <w:szCs w:val="16"/>
              </w:rPr>
            </w:pPr>
            <w:r>
              <w:rPr>
                <w:rFonts w:eastAsia="WenQuanYi Micro Hei;MS Mincho" w:cs="DejaVu Sans Mono;Verdana" w:ascii="Arial" w:hAnsi="Arial"/>
                <w:sz w:val="16"/>
                <w:szCs w:val="16"/>
              </w:rPr>
            </w:r>
          </w:p>
        </w:tc>
        <w:tc>
          <w:tcPr>
            <w:tcW w:w="1269"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834.285</w:t>
            </w:r>
          </w:p>
        </w:tc>
        <w:tc>
          <w:tcPr>
            <w:tcW w:w="1268"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1668.492</w:t>
            </w:r>
          </w:p>
        </w:tc>
        <w:tc>
          <w:tcPr>
            <w:tcW w:w="1269"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teritorijā esošs meliorācijas grāvis</w:t>
            </w:r>
          </w:p>
        </w:tc>
        <w:tc>
          <w:tcPr>
            <w:tcW w:w="1269"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 xml:space="preserve">36156 Jaunmuižas grāvis no iztekas līdz ietekai Ventā </w:t>
            </w:r>
          </w:p>
        </w:tc>
        <w:tc>
          <w:tcPr>
            <w:tcW w:w="1269"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1269"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1</w:t>
            </w:r>
          </w:p>
        </w:tc>
        <w:tc>
          <w:tcPr>
            <w:tcW w:w="1269"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148.2</w:t>
            </w:r>
          </w:p>
        </w:tc>
        <w:tc>
          <w:tcPr>
            <w:tcW w:w="127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65 dienas/gadā</w:t>
            </w:r>
          </w:p>
        </w:tc>
      </w:tr>
    </w:tbl>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eastAsia="WenQuanYi Micro Hei;MS Mincho" w:cs="DejaVu Sans Mono;Verdana"/>
        </w:rPr>
      </w:pPr>
      <w:r>
        <w:rPr>
          <w:rFonts w:eastAsia="WenQuanYi Micro Hei;MS Mincho" w:cs="DejaVu Sans Mono;Verdana"/>
        </w:rPr>
      </w:r>
    </w:p>
    <w:p>
      <w:pPr>
        <w:pStyle w:val="TextBody"/>
        <w:rPr/>
      </w:pPr>
      <w:r>
        <w:rPr/>
        <w:t>D sadaļa. Vides piesārņojums 18.1.</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Kanalizācijas sistēmas raksturojums </w:t>
              <w:br/>
              <w:t xml:space="preserve">CSA poligona "Pentuļi" teritorijā kanalizācijas sistēma nav pievienota centralizētai kanalizācijas sistēmai. Saimnieciskie notekūdeņi no priekšapstrādes ceha un administrācijas ēkas tiek novadīti uz kanalizācijas sistēmu ar 2 krājtvertnēm (2*9.1m3, atrodas pie administrācijas ēkas), savukārt saimnieciskie notekūdeņi no šķirošanas centra tiek novadīti uz krājtvertni, kuras tilpums - 5.5 m3. Saimnieciskie notekūdeņi tiek izvesti kopā ar infiltrātu. Lietusūdens no kompostēšanas laukuma un priekšapstrādes ceha tiek savākts un novadīts uz kanalizācijas sūkņu staciju (pie priekšapstrādes ceha) . No sūkņu stacijas uzkrātais lietusūdens nonāk nostādināšanas un aerācijas baseinos. Lietusūdens no atkritumu šķirošanas centra ēkas jumta un teritorijas tiek novadīts meliorācijas grāvī. </w:t>
              <w:br/>
              <w:t xml:space="preserve">CSA poligona "Pentuļi" teritorijā nav uzstādītas notekūdeņu/ infiltrāta attīrīšanas iekārtas un vidē netiek novadīti attīrīti notekūdeņi. </w:t>
              <w:br/>
            </w:r>
          </w:p>
        </w:tc>
      </w:tr>
    </w:tbl>
    <w:p>
      <w:pPr>
        <w:pStyle w:val="TableContents"/>
        <w:rPr>
          <w:rFonts w:eastAsia="WenQuanYi Micro Hei;MS Mincho" w:cs="DejaVu Sans Mono;Verdana"/>
        </w:rPr>
      </w:pPr>
      <w:r>
        <w:rPr>
          <w:rFonts w:eastAsia="WenQuanYi Micro Hei;MS Mincho" w:cs="DejaVu Sans Mono;Verdana"/>
        </w:rPr>
      </w:r>
    </w:p>
    <w:p>
      <w:pPr>
        <w:pStyle w:val="TextBody"/>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pPr>
      <w:r>
        <w:rPr/>
        <w:t>D sadaļa. Vides piesārņojums 19</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19. Augsnes aizsardzība </w:t>
              <w:br/>
              <w:t xml:space="preserve">Iespējamais augsnes piesārņojums var rasties sekojošu darbību rezultātā: </w:t>
              <w:br/>
              <w:t xml:space="preserve">1. darbības ar atkritumiem. </w:t>
              <w:br/>
              <w:t xml:space="preserve">CSA poligonā "Pentuļi" pieņem ražošanas un sadzīves atkritumus, kas atbilst atļautajiem atkritumu apglabāšanas veidiem sadzīves atkritumu poligonā atbilstoši normatīvajiem aktiem par poligonu apsaimniekošanu– 58 539.11 t/gadā. </w:t>
              <w:br/>
              <w:t xml:space="preserve">Vietas/iekārtas CSA poligona "Pentuļi" teritorijā, kas paredzētas darbībām ar atkritumiem (uzglabāšana, šķirošana, pārkraušana), tiek veiktas uz ūdensnecaurlaidīga seguma, kas maksimāli samazina augsnes piesārņojoma iespēju šo darbību rezultātā. Visas iekārtas CSA poligonā "Pentuļi" ir nodrošinātas ar absorbentiem. Bīstamie atkritumi, kas radušies poligona darbības laikā ( piemēram, transportlīdzekļu apkope - izlietota eļļa, eļļas filtri) vai tiek ievesti šķiroto atkritumu savākšanas laukumā tiek uzglabāti telpās, atsevišķās tvertnēs ar atbilstošu marķējumu. </w:t>
              <w:br/>
              <w:t xml:space="preserve"> </w:t>
              <w:br/>
              <w:t xml:space="preserve">2. atkritumu krātuve darbība </w:t>
              <w:br/>
              <w:t xml:space="preserve">CSA poligona "Pentuļi" teritorijā ir viena krātuve ar izmēru 186 m x 241 m, krātuves pamatnes platība - 4,48 ha. Zem atkritumu krātuves grunts ir mālaina un kalpo kā dabīgs pretinfiltrācijas materiāls, mālaino nogulumu slānī saguļ arī smiltis, kuru filtrācijas īpašības ir ievērojami labākas. Grunts aizsardzībai no piesārņojuma atkritumu krātuves pamatne un malas tika izklātas ar 1,5 mm biezu HDPE plēvi. Uz aizsargplēves uzbērts grants slānis. Ir izveidots 2 m augsts grunts aizsargvalnis. </w:t>
              <w:br/>
              <w:t xml:space="preserve"> </w:t>
              <w:br/>
              <w:t xml:space="preserve">3. infiltrāta apsaimniekošana. </w:t>
              <w:br/>
              <w:t xml:space="preserve">Poligonā infiltrāta, kas rodas atkritumu krātuvē, un notekūdeņu, kas rodas kompostēšanas laukumā, un nospiestā ūdens pēc biogāzes ražošanas uzkrāšanai un izvešanai. ir izveidota infiltrāta savākšanas un uzkrāšanas sistēma. Infiltrāta savākšanai atkritumu krātuves pamatā ierīkoti 9 infiltrāta savākšanas zari. Uz katra zara ir aka ar aizbīdni. Aizbīdnis ir atvērts un infiltrātu no sistēmas novada uz infiltrāta uzkrājtvertnēm, kas atrodas ārpus krātuves. Tvertne ir HDPE caurule ar iekšējo diametru 2,50 m. Caurules kopējais garums ir 45 m, tās izvietotas 2 rindās. Vienas infiltrāta uzkrājtvertnes tilpums ir 220 m3, kopējais 440 m3. Infiltrāta uzkrājtvertnes ir novietotas zem zemes izveidotā būvbedrē. Būvbedre ir izklāta ar HDPE ģeomembrānu 2 mm biezumā. Būvbedre ir izveidota ar tādu aprēķinu, ka pēc infiltrāta tvertņu ieguldīšanas vēl paliek ~100 m3 brīvā tilpuma, kas paredzēts avārijas noplūžu gadījumiem. Infiltrāts pa pašteces vadiem tiek novadīts uz uzkrājtvertnes infiltrāta atsūknētavu. Sūknētava infiltrāta atsūknēšanai izveidota tā, lai vienlaicīgi varētu veikt divu autocisternu pildīšanu, no kurām viena tiktu pildīta ar sūkni ar kuru apgādāts transportlīdzeklis, bet otru ar sūkni, kas iebūvēts sūknētavā. Infiltrāta daudzumu uzkrājtvertnē kontrolē poligona darbinieki katru dienu - ar mērstieņu palīdzību. Tiek sekots, lai infiltrāts nepārplūstu/ neuzkrātos. Infiltrātu izved uz pašvaldības SIA „Ūdeka” Ventspils notekūdeņu attīrīšanas iekārtām. </w:t>
              <w:br/>
              <w:t xml:space="preserve"> </w:t>
              <w:br/>
              <w:t xml:space="preserve">4. kanalizācijas un lietusūdens psaimniekošana </w:t>
              <w:br/>
              <w:t xml:space="preserve">CSA poligona "Pentuļi" teritorijā kanalizācijas sistēma nav pievienota centralizētai kanalizācijas sistēmai. Saimnieciskie notekūdeņi no priekšapstrādes ceha un administrācijas ēkas tiek novadīti uz kanalizācijas sistēmu ar 2 krājtvertnēm (2*9.1m3, atrodas pie administrācijas ēkas), savukārt saimnieciskie notekūdeņi no šķirošanas centra tiek novadīti uz krājtvertnēm, kuras tilpums - 5.5 m3. Saimnieciskie notekūdeņi tiek izvesti kopā ar infiltrātu. Lietusūdeņs no kompostēšanas laukuma un prieksapstrādes ceha tiek tiek savākts un novadīts uz kanalizācijas sūkņu staciju (pie priekšapstrādes ceha) . No sūkņu stacijas uzkrātais lietusūdens nonāk nostādināšanas un aerācijas baseinos. Lietusūdens no atkritumu šķirošanas centra ēkas jumta un teritorijas tiek novadīts meliorācijas grāvī. </w:t>
              <w:br/>
              <w:t xml:space="preserve"> </w:t>
              <w:br/>
              <w:t xml:space="preserve">5. teritorijas apsaimniekošana </w:t>
              <w:br/>
              <w:t>Vienu reizi mēnesī tiek apsekoti poligona novadgrāvji, lai nepieļautu gruntsūdens līmeņa paaugstināšanos poligonā, kā arī tiek apsekota CSA poligona "Pentuļi" piegulošā teritorija un nepieciešamības gadījumā- sakopšana. Regulāri tiek veikta poligona teritorijas sakopšana.</w:t>
            </w:r>
          </w:p>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r>
          </w:p>
          <w:p>
            <w:pPr>
              <w:pStyle w:val="TextBody"/>
              <w:rPr>
                <w:rFonts w:eastAsia="WenQuanYi Micro Hei;MS Mincho" w:cs="DejaVu Sans Mono;Verdana"/>
                <w:sz w:val="24"/>
                <w:szCs w:val="24"/>
              </w:rPr>
            </w:pPr>
            <w:r>
              <w:rPr>
                <w:rFonts w:eastAsia="WenQuanYi Micro Hei;MS Mincho" w:cs="DejaVu Sans Mono;Verdana"/>
                <w:sz w:val="24"/>
                <w:szCs w:val="24"/>
              </w:rPr>
            </w:r>
          </w:p>
          <w:p>
            <w:pPr>
              <w:pStyle w:val="TableContents"/>
              <w:tabs>
                <w:tab w:val="clear" w:pos="709"/>
                <w:tab w:val="left" w:pos="1800" w:leader="none"/>
              </w:tabs>
              <w:spacing w:lineRule="atLeast" w:line="100"/>
              <w:rPr>
                <w:rFonts w:eastAsia="WenQuanYi Micro Hei;MS Mincho" w:cs="DejaVu Sans Mono;Verdana"/>
              </w:rPr>
            </w:pPr>
            <w:r>
              <w:rPr>
                <w:rFonts w:eastAsia="WenQuanYi Micro Hei;MS Mincho" w:cs="DejaVu Sans Mono;Verdana"/>
              </w:rPr>
            </w:r>
          </w:p>
        </w:tc>
      </w:tr>
    </w:tbl>
    <w:p>
      <w:pPr>
        <w:pStyle w:val="TableContents"/>
        <w:rPr/>
      </w:pPr>
      <w:r>
        <w:rPr/>
      </w:r>
    </w:p>
    <w:p>
      <w:pPr>
        <w:pStyle w:val="TextBody"/>
        <w:rPr/>
      </w:pPr>
      <w:r>
        <w:rPr/>
        <w:t>D sadaļa. Vides piesārņojums 20</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20. Trokšņa emisija </w:t>
              <w:br/>
              <w:t xml:space="preserve">a) Trokšņa avotu apraksts. Informācija par trokšņa avotiem </w:t>
              <w:br/>
              <w:t xml:space="preserve">Uzņēmumam nav izstrādāts trokšņa un vibrāciju pārvaldību plāns (ņemot vērā tā attālumu un izvietojuma konfigurāciju attiecībā pret sensitīviem objektiem), bet integrētajā vadības (kvalitātes pārvaldības) sistēmā ir izvērtēti vides aspekti, t.sk. attiecībā uz troksni. Poligona ekspluatācijas laikā tehnogēnie trokšņi var rasties atkritumu šķirošanas centra, priekšapstrādes ceha iekārtu darbības rezultātā, autotransporta un pārvietojamās smalcināšanas iekārtas darbības rezultātā. </w:t>
              <w:br/>
              <w:t xml:space="preserve">Lielākie pastāvīgie trokšņa avoti - iekārtas šķirošanas centrā un priekšapstrādes cehā, atrodas telpās, kā rezultātā tiek slāpēts to radītais troksnis un tas vērtējams kā maznozīmīgs. Darbs poligonā tiek organizēts tā, ka troksnis , ko rada transports, ievedot atkritumus poligonā, netraucē nakts laikā, arī citu atkritumu apsaimniekošanas darbību aktivitāte vakaros pēc iespējas tiek samazināta. Regulāri tiek veikta iekārtu un transportlīdzekļu apkope, kā arī iepirkti jauni transportlīdzekļi ar samazinātu trokšņa līmeni. Pārvietojamās smalcināšanas iekārtas tiek darbinātas darba dienas līdz plkst. 17. </w:t>
              <w:br/>
              <w:t xml:space="preserve">Poligona ekspluatācijas laikā radušos troksni var uzskatīt par nenozīmīgu. </w:t>
              <w:br/>
              <w:t xml:space="preserve"> </w:t>
              <w:br/>
              <w:t xml:space="preserve">b) Transports </w:t>
              <w:br/>
              <w:t>Lielākā transportlīdzekļu plūsma poligonā ir līdz plkst. 17, līdz ar ko arī autotransporta radītie trokšņi neietekmē tuvāko dzīvojamo māju iedzīvotājus.</w:t>
            </w:r>
          </w:p>
        </w:tc>
      </w:tr>
    </w:tbl>
    <w:p>
      <w:pPr>
        <w:pStyle w:val="TableContents"/>
        <w:rPr/>
      </w:pPr>
      <w:r>
        <w:rPr/>
      </w:r>
    </w:p>
    <w:p>
      <w:pPr>
        <w:pStyle w:val="TableContents"/>
        <w:rPr>
          <w:rFonts w:eastAsia="WenQuanYi Micro Hei;MS Mincho" w:cs="DejaVu Sans Mono;Verdana"/>
        </w:rPr>
      </w:pPr>
      <w:r>
        <w:rPr>
          <w:rFonts w:eastAsia="WenQuanYi Micro Hei;MS Mincho" w:cs="DejaVu Sans Mono;Verdana"/>
        </w:rPr>
      </w:r>
    </w:p>
    <w:p>
      <w:pPr>
        <w:pStyle w:val="TextBody"/>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pPr>
      <w:r>
        <w:rPr/>
        <w:t>D sadaļa. Vides piesārņojums 21</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CSA poligonā "Pentuļi" tiek pieņemti ražošanas un sadzīves atkritumi, kas atbilst atļautajiem atkritumu apglabāšanas veidiem sadzīves atkritumu poligonā atbilstoši normatīvajiem aktiem par poligonu apsaimniekošanu, kopējais atkritumu apjoms – 58 539.11 t/gadā. </w:t>
              <w:br/>
              <w:t xml:space="preserve">Atbilstoši atkritumu veidam un pārstrādes iespējām, atkritumi tiek novirzīti tālākām apsaimniekošanas darbībām uz sekojošā iekārtām poligonā ( iekārtu kārtas nr. atbilst B_8_1 attēlam): </w:t>
              <w:br/>
              <w:t xml:space="preserve">1. svari, reģistrēšana, kontrole, </w:t>
              <w:br/>
              <w:t xml:space="preserve">2. kompostēšanas vietu, </w:t>
              <w:br/>
              <w:t xml:space="preserve">3. biogāzes reģenerācijas iekārtām, </w:t>
              <w:br/>
              <w:t xml:space="preserve">4. priekšapstrādes cehu, </w:t>
              <w:br/>
              <w:t xml:space="preserve">5. kompostēšanas laukumu (5.1. kompostēšanas daļa, 5.2. uzglabāšanas daļa), </w:t>
              <w:br/>
              <w:t xml:space="preserve">6. šķirošanas centru, </w:t>
              <w:br/>
              <w:t xml:space="preserve">7. uzglabāšanas laukumu (7.1. uzglabāšanas/pārkraušanas laukums, 7.2. būvniecības atkritumu uzglabāšanas laukums, 7.3. liela izmēra atkritumu uzglabāšanas laukums), </w:t>
              <w:br/>
              <w:t xml:space="preserve">8. šķiroto atkritumu savākšanas laukumu, </w:t>
              <w:br/>
              <w:t xml:space="preserve">9. atkritumu krātuvi. </w:t>
              <w:br/>
              <w:t xml:space="preserve">Tehnoloģisko procesu apraksts sniegts iesnieguma B daļā, ievesto atkritumu apjoms 21. tabulā, apglabājamo atkritumu apjoms - 23. tabula. </w:t>
              <w:br/>
            </w:r>
          </w:p>
        </w:tc>
      </w:tr>
    </w:tbl>
    <w:p>
      <w:pPr>
        <w:pStyle w:val="TableContents"/>
        <w:rPr/>
      </w:pPr>
      <w:r>
        <w:rPr/>
      </w:r>
    </w:p>
    <w:p>
      <w:pPr>
        <w:pStyle w:val="TableContents"/>
        <w:rPr>
          <w:rFonts w:eastAsia="WenQuanYi Micro Hei;MS Mincho" w:cs="DejaVu Sans Mono;Verdana"/>
        </w:rPr>
      </w:pPr>
      <w:r>
        <w:rPr>
          <w:rFonts w:eastAsia="WenQuanYi Micro Hei;MS Mincho" w:cs="DejaVu Sans Mono;Verdana"/>
        </w:rPr>
      </w:r>
    </w:p>
    <w:p>
      <w:pPr>
        <w:pStyle w:val="Normal"/>
        <w:rPr>
          <w:rFonts w:eastAsia="WenQuanYi Micro Hei;MS Mincho" w:cs="DejaVu Sans Mono;Verdana"/>
        </w:rPr>
      </w:pPr>
      <w:r>
        <w:rPr>
          <w:rFonts w:eastAsia="WenQuanYi Micro Hei;MS Mincho" w:cs="DejaVu Sans Mono;Verdana"/>
        </w:rPr>
      </w:r>
    </w:p>
    <w:p>
      <w:pPr>
        <w:pStyle w:val="Normal"/>
        <w:rPr/>
      </w:pPr>
      <w:r>
        <w:rPr/>
        <w:t>21.Tabula. Atkritumu veidošanās un rīcība ar tiem</w:t>
      </w:r>
    </w:p>
    <w:tbl>
      <w:tblPr>
        <w:tblW w:w="13958" w:type="dxa"/>
        <w:jc w:val="left"/>
        <w:tblInd w:w="-1" w:type="dxa"/>
        <w:tblLayout w:type="fixed"/>
        <w:tblCellMar>
          <w:top w:w="55" w:type="dxa"/>
          <w:left w:w="55" w:type="dxa"/>
          <w:bottom w:w="55" w:type="dxa"/>
          <w:right w:w="55" w:type="dxa"/>
        </w:tblCellMar>
      </w:tblPr>
      <w:tblGrid>
        <w:gridCol w:w="1495"/>
        <w:gridCol w:w="1495"/>
        <w:gridCol w:w="997"/>
        <w:gridCol w:w="997"/>
        <w:gridCol w:w="997"/>
        <w:gridCol w:w="997"/>
        <w:gridCol w:w="997"/>
        <w:gridCol w:w="997"/>
        <w:gridCol w:w="997"/>
        <w:gridCol w:w="997"/>
        <w:gridCol w:w="997"/>
        <w:gridCol w:w="997"/>
        <w:gridCol w:w="998"/>
      </w:tblGrid>
      <w:tr>
        <w:trPr/>
        <w:tc>
          <w:tcPr>
            <w:tcW w:w="149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kods un nosaukums</w:t>
            </w:r>
          </w:p>
        </w:tc>
        <w:tc>
          <w:tcPr>
            <w:tcW w:w="149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bīstamība</w:t>
            </w:r>
          </w:p>
        </w:tc>
        <w:tc>
          <w:tcPr>
            <w:tcW w:w="99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agaidu glabāšanā (tonnas/gadā)</w:t>
            </w:r>
          </w:p>
        </w:tc>
        <w:tc>
          <w:tcPr>
            <w:tcW w:w="99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enākošās atkritumu plūsmas (t/a) ražošanas galvenais avots</w:t>
            </w:r>
          </w:p>
        </w:tc>
        <w:tc>
          <w:tcPr>
            <w:tcW w:w="99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enākošās atkritumu plūsmas saražotās tonnas gadā</w:t>
            </w:r>
          </w:p>
        </w:tc>
        <w:tc>
          <w:tcPr>
            <w:tcW w:w="99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enākošā atkritumu plūsma (t/a) saņemta no citiem uzņēmumiem (uzņēmējsabiedrībām)</w:t>
            </w:r>
          </w:p>
        </w:tc>
        <w:tc>
          <w:tcPr>
            <w:tcW w:w="99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pā ienākošā atkritumu plūsma (t/a)</w:t>
            </w:r>
          </w:p>
        </w:tc>
        <w:tc>
          <w:tcPr>
            <w:tcW w:w="99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ejošās atkritumu plūsmas (t/a) pārstrādātais daudzums</w:t>
            </w:r>
          </w:p>
        </w:tc>
        <w:tc>
          <w:tcPr>
            <w:tcW w:w="99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ejošās atkritumu plūsmas (t/a) pārstrādes R-kods</w:t>
            </w:r>
          </w:p>
        </w:tc>
        <w:tc>
          <w:tcPr>
            <w:tcW w:w="997" w:type="dxa"/>
            <w:tcBorders>
              <w:top w:val="single" w:sz="2" w:space="0" w:color="000000"/>
              <w:left w:val="single" w:sz="2" w:space="0" w:color="000000"/>
              <w:bottom w:val="single" w:sz="2" w:space="0" w:color="000000"/>
            </w:tcBorders>
          </w:tcPr>
          <w:p>
            <w:pPr>
              <w:pStyle w:val="TableContents"/>
              <w:rPr/>
            </w:pPr>
            <w:r>
              <w:rPr>
                <w:rFonts w:eastAsia="WenQuanYi Micro Hei;MS Mincho" w:cs="DejaVu Sans Mono;Verdana" w:ascii="Arial" w:hAnsi="Arial"/>
                <w:sz w:val="16"/>
                <w:szCs w:val="16"/>
              </w:rPr>
              <w:t>Izejošās atkritumu plūsmas (t/a) apglabātais daudzums</w:t>
            </w:r>
          </w:p>
        </w:tc>
        <w:tc>
          <w:tcPr>
            <w:tcW w:w="99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ejošās atkritumu plūsmas (t/a) apglabāšanas D-kods</w:t>
            </w:r>
          </w:p>
        </w:tc>
        <w:tc>
          <w:tcPr>
            <w:tcW w:w="99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zejošās atkritumu plūsmas (t/a) nodots citiem uzņēmumiem (uzņēmējsabiedrībām)</w:t>
            </w:r>
          </w:p>
        </w:tc>
        <w:tc>
          <w:tcPr>
            <w:tcW w:w="998"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pā izejošās atkritumu plūsmas (t/a)</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103 Augu audu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3A</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102 Dzīvnieku audu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3A; R3D</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202 Dzīvnieku audu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3A; R3D</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203 Patēriņam vai apstrādei nederīgi materiāl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304 Patērēšanai vai apstrādei nederīgi materiāl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3A; R3D</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704 Patēriņam vai pārstrādei nederīgi materiāl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40209 Kompozītmateriālu (piemēram, impregnētie audumi, elastomēri, plastomēri)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60404 Dzīvsudrabu saturoši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0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0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0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01</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01</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70213 Plastmasas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80111 Organiskos šķīdinātājus vai citas bīstamas vielas saturošu krāsu un laku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80112 Krāsu un laku atkritumi, kuri neatbilst 080111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101 Smagie pelni, izdedži un sodrēji, kuri neatbilst 100104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9</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3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3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3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3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1103 Stikla šķiedru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20102 Melno metālu putekļi un cietās daļiņ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20104 Krāsaino metālu putekļi un cietās daļiņ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20105 Plastmasu virsmas apstrādes un formēšanas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30205 Nehlorētas minerālās motoreļļas, pārnesumu eļļas un smēreļļ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30206 Sintētiskās motoreļļas, pārnesumu eļļas un smēreļļ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30207 Bioloģiski viegli noārdāmas motoreļļas, pārnesumu eļļas un smēreļļ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30208 Citas motoreļļas, pārnesumu eļļas un smēreļļ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1 Papīra un kartona iepakojum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 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2 Plastmasas iepakojum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 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3 Koka iepakojum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4 Metāla iepakojum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5 Kompozītmateriālu iepakojum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B</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6 Jauktais iepakojum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B</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7 Stikla iepakojum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9 Auduma iepakojum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B</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10 Iepakojums, kurš satur bīstamu vielu atlikumus vai ir ar tām piesārņots4</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203 Absorbenti, filtru materiāli, slaucīšanas materiāls un aizsargtērpi, kuri neatbilst 150202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103 Nolietotas riep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 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107 Eļļas filtr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119 Plastmasa</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120 Stikl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211 Nederīgas iekārtas, kuras satur hlorfluorūdeņražus, HCFC, HFC</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213 Nederīgas iekārtas, kuras satur citus bīstamus komponentus, nevis 160209, 160210, 160211 un 160212 klasē minētos5</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214 Nederīgas iekārtas, kuras neatbilst 160209, 160210, 160211, 160212 un 160213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216 No nederīgām iekārtām izņemti citi komponenti, kuri neatbilst 160215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222 Citur neminēti komponent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506 Laboratoriju ķīmiskās vielas, kuras sastāv no bīstamām vielām vai satur bīstamas vielas, arī laboratoriju ķīmisko vielu maisīj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601 Svina akumulator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602 Niķeļa un kadmija (Ni-Cd) baterijas un akumulator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604 Sārmu saturošas baterijas (izņemot 160603 klas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605 Citas baterijas un akumulator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101 Beton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B</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102 Ķieģeļ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B</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103 Flīzes, kārniņi un keramika</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B</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107 Betona, ķieģeļu, flīžu, dakstiņu, keramikas maisījumi, kuri neatbilst 170106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7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7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7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B</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7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201 Kok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B</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202 Stikl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203 Plastmasa</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302 Asfaltu saturoši maisījumi, kuri neatbilst 170301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B</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407 Jaukti metāl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411 Kabeļi, kuri neatbilst 170410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B</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504 Augsne un akmeņi, kas neatbilst 170503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B</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604 Izolācijas materiāli, kuri neatbilst 170601 un 170603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7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7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7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7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605 Azbestu saturoši būvmateriāli7</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802 Būvmateriāli uz ģipša bāzes, kuri neatbilst 170801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904 Būvniecības atkritumi, kuri neatbilst 170901, 170902 un 170903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B</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112 Smagās pelnu frakcijas un izdedži, kuri neatbilst 190111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801 Atkritumi no sietiem</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802 Atkritumi no smilšu uztvērējiem</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805 Sadzīves notekūdeņu attīrīšanas dūņ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7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7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7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3A; R3D</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7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2 Atkritumu mehāniskās apstrādes atkritumi (arī materiālu maisījumi), kuri neatbilst 191211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3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3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3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30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3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01 Papīrs un karton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B</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02 Stikl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08 Bioloģiski noārdāmi virtuves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3A; R3D</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09 Mājsaimniecību, restorānu, sabiedriskās ēdināšanas iestāžu un mazumtirdzniecības telpu pārtikas atkritumi un citi tiem pielīdzināmi pārtikas ražošanas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3A; R3D</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10 Drēbe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11 Tekstilizstrādāj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13 Šķīdinātāj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21 Luminiscentās spuldzes un citi dzīvsudrabu saturoši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23 Hlorfluorūdeņražus saturošas nederīgas iekārt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2 Medikamenti, kuri neatbilst 200131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0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1</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1</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3 Baterijas un akumulatori, kas iekļauti 16 06 01, 16 06 02 vai 16 06 03 klasē, un nešķirotas baterijas un akumulatori, kas satur šīs baterij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4</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4</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4</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4</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4</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4 Baterijas un akumulatori, kuri neatbilst 200133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5 Bīstamus komponentus saturošas nederīgas elektriskās un elektroniskās iekārtas, kuras neatbilst 200121 un 200123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6 Citas nederīgas elektriskās un elektroniskās iekārtas, kuras neatbilst 200121, 200123 un 200135 klasei5</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8 Koksne, kas neatbilst 200137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9 Plastmasa</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40 Metāl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201 Bioloģiski noārdāmi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3A</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301 Nešķiroti sadzīves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302 Tirgus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303 Ielu tīrīšanas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306 Kanalizācijas sistēmas tīrīšanas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307 Liela izmēra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B</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23 Hlorfluorūdeņražus saturošas nederīgas iekārt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priekšapsrādes ceh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3 Baterijas un akumulatori, kas iekļauti 16 06 01, 16 06 02 vai 16 06 03 klasē, un nešķirotas baterijas un akumulatori, kas satur šīs baterij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priekšapsrādes ceh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5 Bīstamus komponentus saturošas nederīgas elektriskās un elektroniskās iekārtas, kuras neatbilst 200121 un 200123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priekšapsrādes ceh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6 Citas nederīgas elektriskās un elektroniskās iekārtas, kuras neatbilst 200121, 200123 un 200135 klasei5</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priekšapsrādes ceh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5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21 Luminiscentās spuldzes un citi dzīvsudrabu saturoši atkritum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priekšapsrādes ceh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216 No nederīgām iekārtām izņemti citi komponenti, kuri neatbilst 160215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priekšapsrādes ceh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107 Eļļas filtr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priekšapsrādes ceh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222 Citur neminēti komponent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priekšapsrādes ceh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2 Atkritumu mehāniskās apstrādes atkritumi (arī materiālu maisījumi), kuri neatbilst 191211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8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priekšapsrādes ceh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408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408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3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8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4082</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3 Bioloģiski noārdāmi atkritumi, kas piemēroti kompostēšanai vai anaerobai pārstrād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priekšapsrādes ceh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838</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838</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838</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3A; R3D</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838</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6 Pāršķiroti būvniecības atkritumi, kas paredzēti turpmākai izmantošanai (piemēram, ceļu būvē)</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priekšapsrādes ceh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604 Sadzīves atkritumu anaerobās apstrādes kompost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biogāzes reģenerācijas iekārta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84</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84</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84</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84</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84</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407 Jaukti metāl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411 Kabeļi, kuri neatbilst 170410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01 Papīrs un karton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02 Melnie metāl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03 Krāsainie metāl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04 Plastmasa un gumija</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6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6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6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6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07 Koksne, kas neatbilst 191206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2 Atkritumu mehāniskās apstrādes atkritumi (arī materiālu maisījumi), kuri neatbilst 191211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3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3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3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3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6 Pāršķiroti būvniecības atkritumi, kas paredzēti turpmākai izmantošanai (piemēram, ceļu būvē)</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48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48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48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48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23 Hlorfluorūdeņražus saturošas nederīgas iekārt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5 Bīstamus komponentus saturošas nederīgas elektriskās un elektroniskās iekārtas, kuras neatbilst 200121 un 200123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6 Citas nederīgas elektriskās un elektroniskās iekārtas, kuras neatbilst 200121, 200123 un 200135 klasei5</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6 Citas nederīgas elektriskās un elektroniskās iekārtas, kuras neatbilst 200121, 200123 un 200135 klasei5</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3 Baterijas un akumulatori, kas iekļauti 16 06 01, 16 06 02 vai 16 06 03 klasē, un nešķirotas baterijas un akumulatori, kas satur šīs baterij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40 Metāl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uzglabā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0 Sadedzināmi atkritumi (no atkritumiem iegūts kurināmai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šķirošanas centr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1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1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1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100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10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2 Atkritumu mehāniskās apstrādes atkritumi (arī materiālu maisījumi), kuri neatbilst 191211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šķirošanas centr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4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4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4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4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1 Papīra un kartona iepakojum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šķirošanas centr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2 Plastmasas iepakojum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šķirošanas centr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4 Metāla iepakojum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šķirošanas centr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5 Kompozītmateriālu iepakojum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šķirošanas centr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09 Minerāli (piemēram, smiltis, akmeņ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šķirošanas centr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09 Minerāli (piemēram, smiltis, akmeņ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48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šķirošanas centr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48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48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48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5</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485</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2 Atkritumu mehāniskās apstrādes atkritumi (arī materiālu maisījumi), kuri neatbilst 191211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kompostēšanas vieta</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3 Bioloģiski noārdāmi atkritumi, kas piemēroti kompostēšanai vai anaerobai pārstrād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kompostē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8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8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82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3A</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820</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503 Nederīgs kompost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kompostē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2</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2 Atkritumu mehāniskās apstrādes atkritumi (arī materiālu maisījumi), kuri neatbilst 191211 klasei</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šķirošana/ kompostēšanas laukums</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98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98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982</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D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982</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30208 Citas motoreļļas, pārnesumu eļļas un smēreļļas</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oligona darbības rezultāt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r>
      <w:tr>
        <w:trPr/>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202 Absorbenti, filtru materiāli (tai skaitā citur neminēti eļļu filtri), slaucīšanas materiāls un aizsargtērpi, kuri ir piesārņoti ar bīstamām vielām</w:t>
            </w:r>
          </w:p>
        </w:tc>
        <w:tc>
          <w:tcPr>
            <w:tcW w:w="149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oligona darbības rezultātā</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R13</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w:t>
            </w:r>
          </w:p>
        </w:tc>
        <w:tc>
          <w:tcPr>
            <w:tcW w:w="99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998"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r>
    </w:tbl>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Normal"/>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Normal"/>
        <w:rPr/>
      </w:pPr>
      <w:r>
        <w:rPr/>
        <w:t>22.Atkritumu savākšana un pārvadāšana</w:t>
      </w:r>
    </w:p>
    <w:tbl>
      <w:tblPr>
        <w:tblW w:w="13958" w:type="dxa"/>
        <w:jc w:val="left"/>
        <w:tblInd w:w="-1" w:type="dxa"/>
        <w:tblLayout w:type="fixed"/>
        <w:tblCellMar>
          <w:top w:w="55" w:type="dxa"/>
          <w:left w:w="55" w:type="dxa"/>
          <w:bottom w:w="55" w:type="dxa"/>
          <w:right w:w="55" w:type="dxa"/>
        </w:tblCellMar>
      </w:tblPr>
      <w:tblGrid>
        <w:gridCol w:w="2616"/>
        <w:gridCol w:w="2617"/>
        <w:gridCol w:w="1745"/>
        <w:gridCol w:w="1744"/>
        <w:gridCol w:w="1745"/>
        <w:gridCol w:w="1744"/>
        <w:gridCol w:w="1747"/>
      </w:tblGrid>
      <w:tr>
        <w:trPr/>
        <w:tc>
          <w:tcPr>
            <w:tcW w:w="261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kods un nosaukums</w:t>
            </w:r>
          </w:p>
        </w:tc>
        <w:tc>
          <w:tcPr>
            <w:tcW w:w="261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bīstamība</w:t>
            </w:r>
          </w:p>
        </w:tc>
        <w:tc>
          <w:tcPr>
            <w:tcW w:w="174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Savākšanas veids</w:t>
            </w:r>
          </w:p>
        </w:tc>
        <w:tc>
          <w:tcPr>
            <w:tcW w:w="174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ārvadāto atkritumu daudzums (tonnas/gadā)</w:t>
            </w:r>
          </w:p>
        </w:tc>
        <w:tc>
          <w:tcPr>
            <w:tcW w:w="174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ārvadāšanas veids</w:t>
            </w:r>
          </w:p>
        </w:tc>
        <w:tc>
          <w:tcPr>
            <w:tcW w:w="1744"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s, kas veic atkritumu pārvadājumus (vai atkritumu radītājs)</w:t>
            </w:r>
          </w:p>
        </w:tc>
        <w:tc>
          <w:tcPr>
            <w:tcW w:w="174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s, kas saņem atkritumu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103 Augu audu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102 Dzīvnieku audu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202 Dzīvnieku audu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203 Patēriņam vai apstrādei nederīgi materiāl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304 Patērēšanai vai apstrādei nederīgi materiāl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704 Patēriņam vai pārstrādei nederīgi materiāl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40209 Kompozītmateriālu (piemēram, impregnētie audumi, elastomēri, plastomēri)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60404 Dzīvsudrabu saturoši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01</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70213 Plastmasas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80111 Organiskos šķīdinātājus vai citas bīstamas vielas saturošu krāsu un laku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80112 Krāsu un laku atkritumi, kuri neatbilst 080111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101 Smagie pelni, izdedži un sodrēji, kuri neatbilst 100104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3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1103 Stikla šķiedru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20102 Melno metālu putekļi un cietās daļiņa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20104 Krāsaino metālu putekļi un cietās daļiņa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20105 Plastmasu virsmas apstrādes un formēšanas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30205 Nehlorētas minerālās motoreļļas, pārnesumu eļļas un smēreļļa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30206 Sintētiskās motoreļļas, pārnesumu eļļas un smēreļļa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30207 Bioloģiski viegli noārdāmas motoreļļas, pārnesumu eļļas un smēreļļa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30208 Citas motoreļļas, pārnesumu eļļas un smēreļļa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1 Papīra un kartona iepakojum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2 Plastmasas iepakojum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3 Koka iepakojum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4 Metāla iepakojum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7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5 Kompozītmateriālu iepakojum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6 Jauktais iepakojum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7 Stikla iepakojum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09 Auduma iepakojum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110 Iepakojums, kurš satur bīstamu vielu atlikumus vai ir ar tām piesārņots4</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203 Absorbenti, filtru materiāli, slaucīšanas materiāls un aizsargtērpi, kuri neatbilst 150202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103 Nolietotas riepa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krava</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107 Eļļas filtr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119 Plastmasa</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120 Stikl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211 Nederīgas iekārtas, kuras satur hlorfluorūdeņražus, HCFC, HFC</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213 Nederīgas iekārtas, kuras satur citus bīstamus komponentus, nevis 160209, 160210, 160211 un 160212 klasē minētos5</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214 Nederīgas iekārtas, kuras neatbilst 160209, 160210, 160211, 160212 un 160213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216 No nederīgām iekārtām izņemti citi komponenti, kuri neatbilst 160215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222 Citur neminēti komponent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1</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506 Laboratoriju ķīmiskās vielas, kuras sastāv no bīstamām vielām vai satur bīstamas vielas, arī laboratoriju ķīmisko vielu maisīj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601 Svina akumulator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602 Niķeļa un kadmija (Ni-Cd) baterijas un akumulator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604 Sārmu saturošas baterijas (izņemot 160603 klas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605 Citas baterijas un akumulator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101 Beton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102 Ķieģeļ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103 Flīzes, kārniņi un keramika</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107 Betona, ķieģeļu, flīžu, dakstiņu, keramikas maisījumi, kuri neatbilst 170106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7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201 Kok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202 Stikl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203 Plastmasa</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302 Asfaltu saturoši maisījumi, kuri neatbilst 170301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krava</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407 Jaukti metāl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411 Kabeļi, kuri neatbilst 170410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w:t>
              <w:br/>
              <w:t>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504 Augsne un akmeņi, kas neatbilst 170503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604 Izolācijas materiāli, kuri neatbilst 170601 un 170603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7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605 Azbestu saturoši būvmateriāli7</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802 Būvmateriāli uz ģipša bāzes, kuri neatbilst 170801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904 Būvniecības atkritumi, kuri neatbilst 170901, 170902 un 170903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0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112 Smagās pelnu frakcijas un izdedži, kuri neatbilst 190111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801 Atkritumi no sietiem</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802 Atkritumi no smilšu uztvērējiem</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805 Sadzīves notekūdeņu attīrīšanas dūņa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7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2 Atkritumu mehāniskās apstrādes atkritumi (arī materiālu maisījumi), kuri neatbilst 191211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9894</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SIA "Ventspils labiekārtošanas kombināts",</w:t>
              <w:br/>
              <w:t>poligona teritorija</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poligonateritorija,</w:t>
              <w:br/>
              <w:t>komersants, kas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01 Papīrs un karton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02 Stikl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08 Bioloģiski noārdāmi virtuves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09 Mājsaimniecību, restorānu, sabiedriskās ēdināšanas iestāžu un mazumtirdzniecības telpu pārtikas atkritumi un citi tiem pielīdzināmi pārtikas ražošanas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10 Drēbe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11 Tekstilizstrādāj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13 Šķīdinātāj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21 Luminiscentās spuldzes un citi dzīvsudrabu saturoši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1</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23 Hlorfluorūdeņražus saturošas nederīgas iekārta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2 Medikamenti, kuri neatbilst 200131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1</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3 Baterijas un akumulatori, kas iekļauti 16 06 01, 16 06 02 vai 16 06 03 klasē, un nešķirotas baterijas un akumulatori, kas satur šīs baterija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9</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4 Baterijas un akumulatori, kuri neatbilst 200133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5 Bīstamus komponentus saturošas nederīgas elektriskās un elektroniskās iekārtas, kuras neatbilst 200121 un 200123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6 Citas nederīgas elektriskās un elektroniskās iekārtas, kuras neatbilst 200121, 200123 un 200135 klasei5</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8 Koksne, kas neatbilst 200137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39 Plastmasa</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140 Metāl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2</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201 Bioloģiski noārdāmi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301 Nešķiroti sadzīves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302 Tirgus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303 Ielu tīrīšanas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306 Kanalizācijas sistēmas tīrīšanas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307 Liela izmēra atkritum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i/ privātpersona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3 Bioloģiski noārdāmi atkritumi, kas piemēroti kompostēšanai vai anaerobai pārstrād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8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poligona teritorija</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6 Pāršķiroti būvniecības atkritumi, kas paredzēti turpmākai izmantošanai (piemēram, ceļu būvē)</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53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poligona teritorija</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604 Sadzīves atkritumu anaerobās apstrādes kompost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84</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poligona teritorija</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01 Papīrs un karton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poligona teritorija</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02 Melnie metāl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03 Krāsainie metāl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04 Plastmasa un gumija</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6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poligona teritorija</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07 Koksne, kas neatbilst 191206 klase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poligona teritorija</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0 Sadedzināmi atkritumi (no atkritumiem iegūts kurināmai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 krava</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100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komersants, kas</w:t>
              <w:br/>
              <w:t>saņēmis atbilstošu atļauju</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09 Minerāli (piemēram, smiltis, akmeņi)</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6035</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poligona teritorija</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503 Nederīgs komposts</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eineri</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20</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poligona teritorija</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w:t>
            </w:r>
          </w:p>
        </w:tc>
      </w:tr>
      <w:tr>
        <w:trPr/>
        <w:tc>
          <w:tcPr>
            <w:tcW w:w="261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0202 Absorbenti, filtru materiāli (tai skaitā citur neminēti eļļu filtri), slaucīšanas materiāls un aizsargtērpi, kuri ir piesārņoti ar bīstamām vielām</w:t>
            </w:r>
          </w:p>
        </w:tc>
        <w:tc>
          <w:tcPr>
            <w:tcW w:w="261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Iepakojum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w:t>
            </w:r>
          </w:p>
        </w:tc>
        <w:tc>
          <w:tcPr>
            <w:tcW w:w="174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utotransports</w:t>
            </w:r>
          </w:p>
        </w:tc>
        <w:tc>
          <w:tcPr>
            <w:tcW w:w="1744"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SIA "Ventspils labiekārtošanas kombināts" poligona teritorija</w:t>
            </w:r>
          </w:p>
        </w:tc>
        <w:tc>
          <w:tcPr>
            <w:tcW w:w="174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mersants, kas saņēmis atbilstošu atļauju</w:t>
            </w:r>
          </w:p>
        </w:tc>
      </w:tr>
    </w:tbl>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Normal"/>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Normal"/>
        <w:rPr/>
      </w:pPr>
      <w:r>
        <w:rPr/>
        <w:t>23.Tabula. Atkritumu apglabāšana</w:t>
      </w:r>
    </w:p>
    <w:tbl>
      <w:tblPr>
        <w:tblW w:w="13958" w:type="dxa"/>
        <w:jc w:val="left"/>
        <w:tblInd w:w="-1" w:type="dxa"/>
        <w:tblLayout w:type="fixed"/>
        <w:tblCellMar>
          <w:top w:w="55" w:type="dxa"/>
          <w:left w:w="55" w:type="dxa"/>
          <w:bottom w:w="55" w:type="dxa"/>
          <w:right w:w="55" w:type="dxa"/>
        </w:tblCellMar>
      </w:tblPr>
      <w:tblGrid>
        <w:gridCol w:w="5233"/>
        <w:gridCol w:w="5235"/>
        <w:gridCol w:w="3490"/>
      </w:tblGrid>
      <w:tr>
        <w:trPr/>
        <w:tc>
          <w:tcPr>
            <w:tcW w:w="5233"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kods un nosaukums</w:t>
            </w:r>
          </w:p>
        </w:tc>
        <w:tc>
          <w:tcPr>
            <w:tcW w:w="5235"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tkritumu bīstamība</w:t>
            </w:r>
          </w:p>
        </w:tc>
        <w:tc>
          <w:tcPr>
            <w:tcW w:w="3490"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Maksimālais atļaujā pieprasītais atkritumu daudzums apglabāšanai, tonnas gadā ( vai tonnas kvartālā)</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203 Patēriņam vai apstrādei nederīgi materiāli</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20704 Patēriņam vai pārstrādei nederīgi materiāli</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040209 Kompozītmateriālu (piemēram, impregnētie audumi, elastomēri, plastomēri) atkritumi</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5</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101 Smagie pelni, izdedži un sodrēji, kuri neatbilst 100104 klasei</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330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1103 Stikla šķiedru atkritumi</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20102 Melno metālu putekļi un cietās daļiņas</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20104 Krāsaino metālu putekļi un cietās daļiņas</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20105 Plastmasu virsmas apstrādes un formēšanas atkritumi</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119 Plastmasa</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60120 Stikls</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202 Stikls</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604 Izolācijas materiāli, kuri neatbilst 170601 un 170603 klasei</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75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605 Azbestu saturoši būvmateriāli7</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Jā</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802 Būvmateriāli uz ģipša bāzes, kuri neatbilst 170801 klasei</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112 Smagās pelnu frakcijas un izdedži, kuri neatbilst 190111 klasei</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200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09 Minerāli (piemēram, smiltis, akmeņi)</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5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2 Atkritumu mehāniskās apstrādes atkritumi (arī materiālu maisījumi), kuri neatbilst 191211 klasei</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0094</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1216 Pāršķiroti būvniecības atkritumi, kas paredzēti turpmākai izmantošanai (piemēram, ceļu būvē)</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50</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604 Sadzīves atkritumu anaerobās apstrādes komposts</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584</w:t>
            </w:r>
          </w:p>
        </w:tc>
      </w:tr>
      <w:tr>
        <w:trPr/>
        <w:tc>
          <w:tcPr>
            <w:tcW w:w="5233"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90503 Nederīgs komposts</w:t>
            </w:r>
          </w:p>
        </w:tc>
        <w:tc>
          <w:tcPr>
            <w:tcW w:w="5235"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Nē</w:t>
            </w:r>
          </w:p>
        </w:tc>
        <w:tc>
          <w:tcPr>
            <w:tcW w:w="3490"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1702</w:t>
            </w:r>
          </w:p>
        </w:tc>
      </w:tr>
    </w:tbl>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pPr>
      <w:r>
        <w:rPr/>
        <w:t>D sadaļa. Vides piesārņojums 22</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napToGrid w:val="false"/>
              <w:spacing w:lineRule="atLeast" w:line="100" w:before="0" w:after="0"/>
              <w:rPr>
                <w:rFonts w:eastAsia="Times New Roman;Times New Roman PSMT"/>
                <w:sz w:val="24"/>
                <w:szCs w:val="24"/>
              </w:rPr>
            </w:pPr>
            <w:r>
              <w:rPr>
                <w:rFonts w:eastAsia="Times New Roman;Times New Roman PSMT"/>
                <w:sz w:val="24"/>
                <w:szCs w:val="24"/>
              </w:rPr>
            </w:r>
          </w:p>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r>
          </w:p>
          <w:p>
            <w:pPr>
              <w:pStyle w:val="TextBody"/>
              <w:rPr>
                <w:rFonts w:eastAsia="WenQuanYi Micro Hei;MS Mincho" w:cs="DejaVu Sans Mono;Verdana"/>
                <w:sz w:val="24"/>
                <w:szCs w:val="24"/>
              </w:rPr>
            </w:pPr>
            <w:r>
              <w:rPr>
                <w:rFonts w:eastAsia="WenQuanYi Micro Hei;MS Mincho" w:cs="DejaVu Sans Mono;Verdana"/>
                <w:sz w:val="24"/>
                <w:szCs w:val="24"/>
              </w:rPr>
            </w:r>
          </w:p>
          <w:p>
            <w:pPr>
              <w:pStyle w:val="TableContents"/>
              <w:tabs>
                <w:tab w:val="clear" w:pos="709"/>
                <w:tab w:val="left" w:pos="1800" w:leader="none"/>
              </w:tabs>
              <w:spacing w:lineRule="atLeast" w:line="100"/>
              <w:rPr>
                <w:rFonts w:eastAsia="WenQuanYi Micro Hei;MS Mincho" w:cs="DejaVu Sans Mono;Verdana"/>
              </w:rPr>
            </w:pPr>
            <w:r>
              <w:rPr>
                <w:rFonts w:eastAsia="WenQuanYi Micro Hei;MS Mincho" w:cs="DejaVu Sans Mono;Verdana"/>
              </w:rPr>
            </w:r>
          </w:p>
        </w:tc>
      </w:tr>
    </w:tbl>
    <w:p>
      <w:pPr>
        <w:pStyle w:val="TableContents"/>
        <w:rPr/>
      </w:pPr>
      <w:r>
        <w:rPr/>
      </w:r>
    </w:p>
    <w:p>
      <w:pPr>
        <w:pStyle w:val="TextBody"/>
        <w:rPr/>
      </w:pPr>
      <w:r>
        <w:rPr/>
        <w:t>E sadaļa. Monitorings 23</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23. Gaisa, ūdens, zemes, trokšņa un atkritumu monitoringa apraksts atbilstoši šā pielikuma 24.tabulai. </w:t>
              <w:br/>
              <w:t xml:space="preserve">Ūdens lietošanas datu uzskaitei izmanto normatīvajos aktos par ūdens resursu lietošanas atļaujām noteiktos uzskaites žurnālus. </w:t>
              <w:br/>
              <w:t xml:space="preserve">Ir izveidota virszemes un pazemes ūdeņu monitoringa sistēma. Poligona apkārtējā teritorijā ir ierīkoti monitoringa 5 urbumi pazemes ūdeņu monitoringa veikšanai (G1-G5), kā arī ierīkoti 2 monitoringa punkti (v1; V2) virszemes ūdeņu monitoringa veikšanai. Monitoringa tīkla urbumu pārbaudes laikā tika secināts, ka urbumi Nr.1 un Nr.2 ir labā tehniskā stāvoklī, lai tajos varētu veikt monitoringa novērojumus. Savukārt, urbumi Nr. 3, 4, 5 ir bojāti. 2022. gada 19.-20. maijā tika veikti monitoringa urbumu atjaunošanas darbi. Urbuma Nr. 5 bojājumus bija iespējams novērst, veicot detalizētus urbuma tīrīšanas darbus, jo urbuma kolonnas bojājumi netika konstatēti. Urbuma Nr.4 un urbuma Nr.3 remonts nebija iespējams, līdz ar to tika veikta abu urbumu ierīkošana no jauna. </w:t>
              <w:br/>
              <w:t xml:space="preserve">Infiltrāta monitorings tiek veikts no uzkrājtvertnes. </w:t>
              <w:br/>
              <w:t xml:space="preserve">Pāršķiroto būvniecības un būvju nojaukšanas atkritumu, minerāļu, tehniskā komposta kvalitātes mērījumi tiek veikti atbilstoši izstrādātajai kvalitātes kontroles procedūrai. </w:t>
              <w:br/>
              <w:t xml:space="preserve">Četras reizes gadā tiek veikti ienākošās sadzīves atkritumu plūsmas sastāva mērījumi atbilstoši MK noteikumiem Nr. 1032 Atkritumu poligonu noteikumi un saskaņā ar apstiprināto sadzīves atkritumu paraugu ņemšanas plānu. </w:t>
              <w:br/>
              <w:t>Dūkstu vijolītes Viola uliginosa monitorings nav iespējams, ņemot vērā to, ka dūkstu vijolītes izplatības vieta atrodas cita īpašnieka īpašumā un tā veiktās darbības (meža apsaimniekošana u.c. darbības) nav ietekmējamas no pašvaldības SIA "Ventspils labiekārtošanas kombināts" puses.</w:t>
            </w:r>
          </w:p>
        </w:tc>
      </w:tr>
    </w:tbl>
    <w:p>
      <w:pPr>
        <w:pStyle w:val="TableContents"/>
        <w:rPr/>
      </w:pPr>
      <w:r>
        <w:rPr/>
      </w:r>
    </w:p>
    <w:p>
      <w:pPr>
        <w:pStyle w:val="TableContents"/>
        <w:rPr>
          <w:rFonts w:eastAsia="WenQuanYi Micro Hei;MS Mincho" w:cs="DejaVu Sans Mono;Verdana"/>
        </w:rPr>
      </w:pPr>
      <w:r>
        <w:rPr>
          <w:rFonts w:eastAsia="WenQuanYi Micro Hei;MS Mincho" w:cs="DejaVu Sans Mono;Verdana"/>
        </w:rPr>
      </w:r>
    </w:p>
    <w:p>
      <w:pPr>
        <w:pStyle w:val="Normal"/>
        <w:rPr/>
      </w:pPr>
      <w:r>
        <w:rPr/>
        <w:t>24.Tabula. Monitorings</w:t>
      </w:r>
    </w:p>
    <w:tbl>
      <w:tblPr>
        <w:tblW w:w="13958" w:type="dxa"/>
        <w:jc w:val="left"/>
        <w:tblInd w:w="-1" w:type="dxa"/>
        <w:tblLayout w:type="fixed"/>
        <w:tblCellMar>
          <w:top w:w="55" w:type="dxa"/>
          <w:left w:w="55" w:type="dxa"/>
          <w:bottom w:w="55" w:type="dxa"/>
          <w:right w:w="55" w:type="dxa"/>
        </w:tblCellMar>
      </w:tblPr>
      <w:tblGrid>
        <w:gridCol w:w="2326"/>
        <w:gridCol w:w="2326"/>
        <w:gridCol w:w="2326"/>
        <w:gridCol w:w="2326"/>
        <w:gridCol w:w="2327"/>
        <w:gridCol w:w="2327"/>
      </w:tblGrid>
      <w:tr>
        <w:trPr/>
        <w:tc>
          <w:tcPr>
            <w:tcW w:w="232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ds</w:t>
            </w:r>
          </w:p>
        </w:tc>
        <w:tc>
          <w:tcPr>
            <w:tcW w:w="232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Monitoringam pakļautie parametri</w:t>
            </w:r>
          </w:p>
        </w:tc>
        <w:tc>
          <w:tcPr>
            <w:tcW w:w="232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Paraugu ņemšanas metode</w:t>
            </w:r>
          </w:p>
        </w:tc>
        <w:tc>
          <w:tcPr>
            <w:tcW w:w="2326"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nalīzes metode un tehnoloģija</w:t>
            </w:r>
          </w:p>
        </w:tc>
        <w:tc>
          <w:tcPr>
            <w:tcW w:w="2327" w:type="dxa"/>
            <w:tcBorders>
              <w:top w:val="single" w:sz="2" w:space="0" w:color="000000"/>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troles biežums</w:t>
            </w:r>
          </w:p>
        </w:tc>
        <w:tc>
          <w:tcPr>
            <w:tcW w:w="232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Laboratorija, kas veic analīzes</w:t>
            </w:r>
          </w:p>
        </w:tc>
      </w:tr>
      <w:tr>
        <w:trPr/>
        <w:tc>
          <w:tcPr>
            <w:tcW w:w="232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G1-G5, V1-V2, infiltrāts</w:t>
            </w:r>
          </w:p>
        </w:tc>
        <w:tc>
          <w:tcPr>
            <w:tcW w:w="232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ĶSP, BSP5, SV, Naftas ogļūdeņraži, pH, EVS (20 C), Nkop, Pkop, Cl-,</w:t>
              <w:br/>
              <w:t>Sausne, Perm. indekss, NO3-, NO2-, NH4+, SO42-, Fenolu indekss, B, Zn,</w:t>
              <w:br/>
              <w:t>Cu, Cd, Cr, Pb, Hg, Fe, Mn, Co</w:t>
            </w:r>
          </w:p>
        </w:tc>
        <w:tc>
          <w:tcPr>
            <w:tcW w:w="232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Akreditētā metode</w:t>
            </w:r>
          </w:p>
        </w:tc>
        <w:tc>
          <w:tcPr>
            <w:tcW w:w="2326"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Konkrētās laboratorijas akreditētā metode</w:t>
            </w:r>
          </w:p>
        </w:tc>
        <w:tc>
          <w:tcPr>
            <w:tcW w:w="2327" w:type="dxa"/>
            <w:tcBorders>
              <w:left w:val="single" w:sz="2" w:space="0" w:color="000000"/>
              <w:bottom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4 reizes gadā (2x - pilnā , 2x - nepilnā)</w:t>
            </w:r>
          </w:p>
        </w:tc>
        <w:tc>
          <w:tcPr>
            <w:tcW w:w="2327" w:type="dxa"/>
            <w:tcBorders>
              <w:left w:val="single" w:sz="2" w:space="0" w:color="000000"/>
              <w:bottom w:val="single" w:sz="2" w:space="0" w:color="000000"/>
              <w:right w:val="single" w:sz="2" w:space="0" w:color="000000"/>
            </w:tcBorders>
          </w:tcPr>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t>Laboratorijas, kuras akreditācijas sfērā ir minēto parametru testēšana</w:t>
            </w:r>
          </w:p>
        </w:tc>
      </w:tr>
    </w:tbl>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ableContents"/>
        <w:rPr>
          <w:rFonts w:ascii="Arial" w:hAnsi="Arial" w:eastAsia="WenQuanYi Micro Hei;MS Mincho" w:cs="DejaVu Sans Mono;Verdana"/>
          <w:sz w:val="16"/>
          <w:szCs w:val="16"/>
        </w:rPr>
      </w:pPr>
      <w:r>
        <w:rPr>
          <w:rFonts w:eastAsia="WenQuanYi Micro Hei;MS Mincho" w:cs="DejaVu Sans Mono;Verdana" w:ascii="Arial" w:hAnsi="Arial"/>
          <w:sz w:val="16"/>
          <w:szCs w:val="16"/>
        </w:rPr>
      </w:r>
    </w:p>
    <w:p>
      <w:pPr>
        <w:pStyle w:val="TextBody"/>
        <w:rPr/>
      </w:pPr>
      <w:r>
        <w:rPr/>
        <w:t>F sadaļa. Pasākumi, kas veicami, pārtraucot iekārtas vai tās daļas darbību, lai samazinātu ietekmi uz vidi 24</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napToGrid w:val="false"/>
              <w:spacing w:lineRule="atLeast" w:line="100" w:before="0" w:after="0"/>
              <w:rPr>
                <w:rFonts w:eastAsia="Times New Roman;Times New Roman PSMT"/>
                <w:sz w:val="24"/>
                <w:szCs w:val="24"/>
              </w:rPr>
            </w:pPr>
            <w:r>
              <w:rPr>
                <w:rFonts w:eastAsia="Times New Roman;Times New Roman PSMT"/>
                <w:sz w:val="24"/>
                <w:szCs w:val="24"/>
              </w:rPr>
            </w:r>
          </w:p>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r>
          </w:p>
          <w:p>
            <w:pPr>
              <w:pStyle w:val="TextBody"/>
              <w:rPr>
                <w:rFonts w:eastAsia="WenQuanYi Micro Hei;MS Mincho" w:cs="DejaVu Sans Mono;Verdana"/>
                <w:sz w:val="24"/>
                <w:szCs w:val="24"/>
              </w:rPr>
            </w:pPr>
            <w:r>
              <w:rPr>
                <w:rFonts w:eastAsia="WenQuanYi Micro Hei;MS Mincho" w:cs="DejaVu Sans Mono;Verdana"/>
                <w:sz w:val="24"/>
                <w:szCs w:val="24"/>
              </w:rPr>
            </w:r>
          </w:p>
          <w:p>
            <w:pPr>
              <w:pStyle w:val="TableContents"/>
              <w:tabs>
                <w:tab w:val="clear" w:pos="709"/>
                <w:tab w:val="left" w:pos="1800" w:leader="none"/>
              </w:tabs>
              <w:spacing w:lineRule="atLeast" w:line="100"/>
              <w:rPr>
                <w:rFonts w:eastAsia="WenQuanYi Micro Hei;MS Mincho" w:cs="DejaVu Sans Mono;Verdana"/>
              </w:rPr>
            </w:pPr>
            <w:r>
              <w:rPr>
                <w:rFonts w:eastAsia="WenQuanYi Micro Hei;MS Mincho" w:cs="DejaVu Sans Mono;Verdana"/>
              </w:rPr>
            </w:r>
          </w:p>
        </w:tc>
      </w:tr>
    </w:tbl>
    <w:p>
      <w:pPr>
        <w:pStyle w:val="TableContents"/>
        <w:rPr/>
      </w:pPr>
      <w:r>
        <w:rPr/>
      </w:r>
    </w:p>
    <w:p>
      <w:pPr>
        <w:pStyle w:val="TextBody"/>
        <w:rPr/>
      </w:pPr>
      <w:r>
        <w:rPr/>
        <w:t>G sadaļa. Kopsavilkums 1</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t xml:space="preserve">1. iekārtas nosaukumu, informāciju par operatoru, īpašnieku un iekārtas atrašanās vietu; </w:t>
              <w:br/>
              <w:t xml:space="preserve">Iekārtas nosaukums: CSA poligons "Pentuļi" </w:t>
              <w:br/>
              <w:t xml:space="preserve">Informācija par operatoru un iekārtas īpašnieku: pašvaldības SIA "Ventspils labiekārtošanas kombināts", Pils iela 12, Ventspils, reģ. nr. 41203001052. </w:t>
              <w:br/>
              <w:t xml:space="preserve">Zemes (30 ha) īpašnieks Ventspils novada pašvaldība, Skolas iela 4, Ventspils, reģ. nr. 90000052035 </w:t>
              <w:br/>
              <w:t xml:space="preserve">Iekārtas atrašanās vieta: Jaunpentuļi, Vārves pagasts, Ventspils novads </w:t>
              <w:br/>
            </w:r>
          </w:p>
        </w:tc>
      </w:tr>
    </w:tbl>
    <w:p>
      <w:pPr>
        <w:pStyle w:val="TableContents"/>
        <w:rPr/>
      </w:pPr>
      <w:r>
        <w:rPr/>
      </w:r>
    </w:p>
    <w:p>
      <w:pPr>
        <w:pStyle w:val="TextBody"/>
        <w:rPr/>
      </w:pPr>
      <w:r>
        <w:rPr/>
        <w:t>G sadaļa. Kopsavilkums 2</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2. īsu ražošanas aprakstu un iemeslu, kāpēc nepieciešama atļauja </w:t>
              <w:br/>
              <w:t xml:space="preserve">Pašvaldības SIA "Ventspils labiekārtošanas kombināts” apsaimniekotais CSA poligons "Pentuļi" ietilpst Ziemeļkurzemes atkritumu apsaimniekošanas reģionā. CSA poligons "Pentuļi" apkalpojamā teritorija ir Ventspils valstspilsēta un 2 novadi : Ventspils un Kuldīgas novads (daļēji). Poligona teritorijā ienākošo atkritumu plūsmu veido gan atkritumu apsaimniekotāju, gan arī individuāli no fiziskām personām (iedzīvotājiem) un juridiskām personām ievestie atkritumi. CSA poligonā "Pentuļi" tiek nodrošināta minētajā reģiona teritorijā savākto atkritumu apsaimniekošana - pieņemšana, šķirošana, pārkraušana, uzglabāšana, atkritumu priekšapstrāde, reģenerācija, atkritumu apglabāšana u.c. darbības. Kopējais ienākošais atkritumu apjoms CSA poligonā "Pentuļi" ir (atļaujā pieprasītais apjoms) – 58 539.11 t/gadā. </w:t>
              <w:br/>
              <w:t xml:space="preserve">Poligonā tiek nodarbināti 17 darbinieki (plānots līdz 28 darbiniekiem), atsevišķu poligona darbības pakalpojumu veikšanai var piesaistīt ārpakalpojumus un darbiniekus uz tiesiskā līguma pamata. </w:t>
              <w:br/>
              <w:t xml:space="preserve">Pašvaldības SIA "Ventspils labiekārtošanas kombināts" ir sagatavojusi grozījumu A kategorijas piesārņojošā darbībā iesniegumu, kurā ir apvienotas VVD Kurzemes reģionālās vides pārvaldes izsniegtās un spēkā esošas atļaujas piesārņojošo darbību veikšanai CSA poligonā "Pentuļi", Vārves pagastā, Ventspils novadā, apvienojot atsevišķas ar vienu infrastruktūras objektu saistītas atļaujas vienotā: </w:t>
              <w:br/>
              <w:t xml:space="preserve">1. Atļauja B kategorijas piesārņojošai darbībai Nr. VE16IB0006 cieto sadzīves atkritumu šķirošanas centrā "Roidas", Vārves pagasts, Ventspils novads, LV-3623; </w:t>
              <w:br/>
              <w:t xml:space="preserve">2. Atļauja A kategorijas piesārņojošai darbībai Nr. VE13IA0001 CSA poligonā "Pentuļi", “Jaunpentuļi”, Vārves pagasts, Ventspils novads, LV-3623. </w:t>
              <w:br/>
              <w:t xml:space="preserve"> </w:t>
              <w:br/>
            </w:r>
          </w:p>
        </w:tc>
      </w:tr>
    </w:tbl>
    <w:p>
      <w:pPr>
        <w:pStyle w:val="TableContents"/>
        <w:rPr/>
      </w:pPr>
      <w:r>
        <w:rPr/>
      </w:r>
    </w:p>
    <w:p>
      <w:pPr>
        <w:pStyle w:val="TextBody"/>
        <w:rPr/>
      </w:pPr>
      <w:r>
        <w:rPr/>
        <w:t>G sadaļa. Kopsavilkums 31</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3. piesārņojošās darbības aprakstu (norāda izmantojamos resursus un emisiju ietekmi uz vidi). Aprakstā sniedz šādas ziņas: </w:t>
              <w:br/>
              <w:t xml:space="preserve">3.1. ūdens patēriņš (ikgadējais daudzums – esošai iekārtai) un pasākumi ūdens lietošanas samazināšanai; </w:t>
              <w:br/>
              <w:t>CSA poligonā “Pentuļi” ūdensapgāde tiek nodrošināta no 65 m dziļa ūdensapgādes urbuma un no 11 m dziļas spices. Ūdens no dziļurbuma tiek izmantots sadzīves vajadzībām (darbinieku roku mazgāšanai, dušai, tualetēm un telpu mazgāšanai) un priekšapstrādes ceha un biogāzes ražošanas procesā. Ūdens no spices tiek izmantots sadzīves vajadzībām šķirošanas centrā (darbinieku roku mazgāšanai, dušai, tualetēm un telpu mazgāšanai), ražošanas procesos ūdens netiek izmantots. Dzeramais ūdens pārtikas vajadzībām, tiek iepirkts un pievests iepakotā veidā.</w:t>
            </w:r>
          </w:p>
        </w:tc>
      </w:tr>
    </w:tbl>
    <w:p>
      <w:pPr>
        <w:pStyle w:val="TableContents"/>
        <w:rPr/>
      </w:pPr>
      <w:r>
        <w:rPr/>
      </w:r>
    </w:p>
    <w:p>
      <w:pPr>
        <w:pStyle w:val="TextBody"/>
        <w:rPr/>
      </w:pPr>
      <w:r>
        <w:rPr/>
        <w:t>G sadaļa. Kopsavilkums 32</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3.2. galvenie izejmateriāli (arī kurināmais un degviela) un to lietojums </w:t>
              <w:br/>
              <w:t xml:space="preserve">CSA poligonā “Pentuļi” pamatdarbības nodrošināšanai netiek izmantotas ķīmiskās vielas un maisījumi. CSA poligona darbības rezultātā tiek saražots izejmateriāls infrastruktūras uzturēšanai – minerāļi, kā arī komposts un tehniskais komposts. Kā palīgmateriāls tiek izmantota dīzeļdegviela - 200 t/a un sašķidrinātā naftas gāze – 500 t/a. Dīzeļdegviela tiek izmantota administrācijas ēkas apkures vajadzībām, kā arī transportam poligona darbības nodrošināšanai, bet sašķidrinātā naftas gāze nepieciešamības gadījumā priekšapstrādes ceha apkurei, kā arī biogāzes procesa nodrošināšanai un palīgtelpas apsildei. Dīzeļdegviela tiek uzglabāta 2 m3 plastmasas pazemes rezervuārā, kas ievietots betonētā kesonā. Šāda tipa un tilpuma rezervuārs netiek uzskatīts par bīstamu iekārtu. Dīzeļdegviela transportam tiek piegādāta un iepildīta tieši tehnikas degvielas tvertnē tādā apmērā, lai neveidotos uzkrājums. Sašķidrinātā naftas gāze tiek uzglabāta vienā 4,85 m3 tilpuma apakšzemes tvertnē un divās 6,4 m 3 apakšzemes tvertnēs. Poligona teritorijā pieejami absorbenti. Tehniskais komposts un minerāļi tiek izmantoti poligona infrastruktūrā. </w:t>
            </w:r>
          </w:p>
        </w:tc>
      </w:tr>
    </w:tbl>
    <w:p>
      <w:pPr>
        <w:pStyle w:val="TableContents"/>
        <w:rPr/>
      </w:pPr>
      <w:r>
        <w:rPr/>
      </w:r>
    </w:p>
    <w:p>
      <w:pPr>
        <w:pStyle w:val="TextBody"/>
        <w:rPr/>
      </w:pPr>
      <w:r>
        <w:rPr/>
        <w:t>G sadaļa. Kopsavilkums 33</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napToGrid w:val="false"/>
              <w:spacing w:lineRule="atLeast" w:line="100" w:before="0" w:after="0"/>
              <w:rPr>
                <w:rFonts w:eastAsia="Times New Roman;Times New Roman PSMT"/>
                <w:sz w:val="24"/>
                <w:szCs w:val="24"/>
              </w:rPr>
            </w:pPr>
            <w:r>
              <w:rPr>
                <w:rFonts w:eastAsia="Times New Roman;Times New Roman PSMT"/>
                <w:sz w:val="24"/>
                <w:szCs w:val="24"/>
              </w:rPr>
            </w:r>
          </w:p>
        </w:tc>
      </w:tr>
    </w:tbl>
    <w:p>
      <w:pPr>
        <w:pStyle w:val="TableContents"/>
        <w:rPr/>
      </w:pPr>
      <w:r>
        <w:rPr/>
      </w:r>
    </w:p>
    <w:p>
      <w:pPr>
        <w:pStyle w:val="TextBody"/>
        <w:rPr/>
      </w:pPr>
      <w:r>
        <w:rPr/>
        <w:t>G sadaļa. Kopsavilkums 34</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rFonts w:eastAsia="Times New Roman;Times New Roman PSMT"/>
                <w:sz w:val="24"/>
                <w:szCs w:val="24"/>
              </w:rPr>
            </w:pPr>
            <w:r>
              <w:rPr>
                <w:rFonts w:eastAsia="Times New Roman;Times New Roman PSMT"/>
                <w:sz w:val="24"/>
                <w:szCs w:val="24"/>
              </w:rPr>
              <w:t xml:space="preserve">3.4. nozīmīgākās emisijas gaisā un ūdenī (koncentrācija un ikgadējais lielums) </w:t>
              <w:br/>
              <w:t xml:space="preserve">CSA poligonā “Pentuļi” darbībai ir izstrādāts Emisiju limitu projekts, kas pievienots iesniegumā. </w:t>
            </w:r>
          </w:p>
        </w:tc>
      </w:tr>
    </w:tbl>
    <w:p>
      <w:pPr>
        <w:pStyle w:val="TableContents"/>
        <w:rPr/>
      </w:pPr>
      <w:r>
        <w:rPr/>
      </w:r>
    </w:p>
    <w:p>
      <w:pPr>
        <w:pStyle w:val="TextBody"/>
        <w:rPr/>
      </w:pPr>
      <w:r>
        <w:rPr/>
        <w:t>G sadaļa. Kopsavilkums 35</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3.5. atkritumu veidošanās un apsaimniekošana </w:t>
              <w:br/>
              <w:t xml:space="preserve">Kopējais ienākošais atkritumu apjoms CSA poligonā “Pentuļi” ir (atļaujā pieprasītais apjoms) – 58 539.11 t/gadā. Pēc atkritumu novērtēšanas un nosvēršanas tie tiek novirzīti, lai veiktu atkritumu uzglabāšanu, priekšapstrādi, šķirošanu, sagatavošanu reģenerācijai un reģenerāciju – 137 388.46 t, no tām: </w:t>
              <w:br/>
              <w:t xml:space="preserve">1) priekšapstrādes ceha darbība jaudu 30 180 t atkritumu gadā, iekārtas jauda 10-12 t/h. </w:t>
              <w:br/>
              <w:t xml:space="preserve">2) biogāzes ražošanas/utilizācijas iekārtas darbība ar reģenerācijas jaudu 15 838 t un saražotās biogāzes apjomu līdz 1338 tūkst. m3/ gadā; </w:t>
              <w:br/>
              <w:t xml:space="preserve">3) segtu kompostēšanas laukuma darbība ar jaudu 30 020 t atkritumu gadā </w:t>
              <w:br/>
              <w:t xml:space="preserve">4) uzglabāšanas/pārkraušanas laukuma darbība ar jaudu 10 510 t atkritumu gadā </w:t>
              <w:br/>
              <w:t xml:space="preserve">5) šķirošanas centra darbība ar jaudu 20 715 t atkritumu gadā, iekārtas jauda 1-10 t/h (atkarībā no materiāla kvalitātes un mitruma); </w:t>
              <w:br/>
              <w:t xml:space="preserve">6) uzglabāšana CSA poligona “Pentuļi” teritorijā ar jaudu 29 816.35 t atkritumu gadā; </w:t>
              <w:br/>
              <w:t xml:space="preserve">7) šķirošanas laukuma darbība ar jaudu 309.11 t gadā; </w:t>
              <w:br/>
              <w:t xml:space="preserve">8) atkritumu smalcināšanai ar pārvietojamo smalcināšanas iekārtu ( īpašumā vai nomāta) </w:t>
              <w:br/>
              <w:t xml:space="preserve">9) kompostēšanas vietas darbība ar jaudu 4 000 t/ gadā. </w:t>
              <w:br/>
              <w:t xml:space="preserve">Atkritumus, kuri nav izmantojami vai radušies priekšapstrādes, šķirošanas, apstrādes rezultātā tik novirzīti uz krātuvi ar apglabāšanas jaudu – 22 115 t/ gadā. </w:t>
              <w:br/>
              <w:t xml:space="preserve"> </w:t>
              <w:br/>
              <w:t xml:space="preserve">Poligona darbības laikā rodas izstrādātas eļļas, absorbenti un eļļas filtri. </w:t>
              <w:br/>
            </w:r>
          </w:p>
        </w:tc>
      </w:tr>
    </w:tbl>
    <w:p>
      <w:pPr>
        <w:pStyle w:val="TableContents"/>
        <w:rPr/>
      </w:pPr>
      <w:r>
        <w:rPr/>
      </w:r>
    </w:p>
    <w:p>
      <w:pPr>
        <w:pStyle w:val="TextBody"/>
        <w:rPr/>
      </w:pPr>
      <w:r>
        <w:rPr/>
        <w:t>G sadaļa. Kopsavilkums 36</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3.6. trokšņa emisijas līmenis </w:t>
              <w:br/>
              <w:t xml:space="preserve">Poligona ekspluatācijas laikā tehnogēnie trokšņi var rasties atkritumu šķirošanas centra, priekšapstrādes ceha iekārtu darbības rezultātā, autotransporta un pārvietojamās smalcināšanas iekārtas darbības rezultātā. Atkritumu šķirošanas centra un priekšapstrādes ceha iekārtu darbība notiek iekštelpās, to radītais troksnis ārpusē ir vērtējams kā maznozīmīgs. Smalcināšanas iekārtas tiek darbināta darba dienas līdz plkst. 17. Lielākā atkritumu plūsma poligonā tiek ievesta līdz plkst. 17, līdz ar ko arī autotransporta radītie trokšņi neietekmē tuvāko dzīvojamo māju iedzīvotājus. </w:t>
              <w:br/>
              <w:t xml:space="preserve">Tā kā atkritumu poligons atrodas salīdzinoši tālu no apdzīvotām vietām un naktī poligona tehnika nestrādā, radušos troksni var uzskatīt par nenozīmīgu. Sūdzības par CSA poligona “Pentuļi” darbības rezultātā radīto troksni nav saņemtas. </w:t>
              <w:br/>
            </w:r>
          </w:p>
        </w:tc>
      </w:tr>
    </w:tbl>
    <w:p>
      <w:pPr>
        <w:pStyle w:val="TableContents"/>
        <w:rPr/>
      </w:pPr>
      <w:r>
        <w:rPr/>
      </w:r>
    </w:p>
    <w:p>
      <w:pPr>
        <w:pStyle w:val="TextBody"/>
        <w:rPr/>
      </w:pPr>
      <w:r>
        <w:rPr/>
        <w:t>G sadaļa. Kopsavilkums 4</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4. iespējamo avāriju novēršanu </w:t>
              <w:br/>
              <w:t xml:space="preserve">Iespējamās avārijas situācijas CSA poligona “Pentuļi” darbības laikā var būt: </w:t>
              <w:br/>
              <w:t xml:space="preserve">1) ugunsgrēks (atkritumu aizdegšanās u.c.); </w:t>
              <w:br/>
              <w:t xml:space="preserve">2) infiltrāta noplūde; </w:t>
              <w:br/>
              <w:t xml:space="preserve">3) izlijumi (bīstamas vielas, eļļa, degviela u.c.) no iebraucošā/izbraucošā transporta, no tehnikas, kas darbojas poligona teritorijā. </w:t>
              <w:br/>
              <w:t xml:space="preserve">Teritorijā atkritumu uzglabāšanas tiek veikta tā, lai starp krautnēm būtu nodrošināta brīva transporta kustība, tajā skaitā arī ugunsdzēsības transporta līdzekļu piekļuve. Atkritumi tiek krauti krāvumos tādā augstumā, lai degšanas gadījumā tiem gāžoties, netiek ietekmēti citu veidu atkritumi. Ēkas ir aprīkotas ar ugunsdrošības sistēmu, kas ietver novēršanas, konstatēšanas un likvidēšanas aprīkojumu. Ir izstrādātas darba drošības instrukcijas, tiek veiktas darbinieku instruktāžas un citi organizatoriskie pasākumi, kurus paredz darba aizsardzības normatīvie akti. Poligona teritorijā tiek veikta virkne preventīvu darbību ugunsgrēka riska samazināšanai (piem., teritorijas regulāra uzturēšana, pēc nepieciešamības gada sausajā un karstajā periodā atkritumu masas mitrināšana, atkritumu blietēšana ar kompaktoru u.c. pasākumi). Iekārtām tiek veiktas regulāras apkopes, kā arī regulāri tiek veikta transportlīdzekļu tehniskā apkope un remonts. Iekārtai nav nepieciešama rūpniecisko avāriju novēršanas programma vai drošības pārskats un objekta civilās aizsardzības plāns. </w:t>
              <w:br/>
            </w:r>
          </w:p>
        </w:tc>
      </w:tr>
    </w:tbl>
    <w:p>
      <w:pPr>
        <w:pStyle w:val="TableContents"/>
        <w:rPr/>
      </w:pPr>
      <w:r>
        <w:rPr/>
      </w:r>
    </w:p>
    <w:p>
      <w:pPr>
        <w:pStyle w:val="TextBody"/>
        <w:rPr/>
      </w:pPr>
      <w:r>
        <w:rPr/>
        <w:t>G sadaļa. Kopsavilkums 5</w:t>
      </w:r>
    </w:p>
    <w:tbl>
      <w:tblPr>
        <w:tblW w:w="13958" w:type="dxa"/>
        <w:jc w:val="left"/>
        <w:tblInd w:w="0" w:type="dxa"/>
        <w:tblLayout w:type="fixed"/>
        <w:tblCellMar>
          <w:top w:w="0" w:type="dxa"/>
          <w:left w:w="0" w:type="dxa"/>
          <w:bottom w:w="0" w:type="dxa"/>
          <w:right w:w="0" w:type="dxa"/>
        </w:tblCellMar>
      </w:tblPr>
      <w:tblGrid>
        <w:gridCol w:w="13958"/>
      </w:tblGrid>
      <w:tr>
        <w:trPr/>
        <w:tc>
          <w:tcPr>
            <w:tcW w:w="13958" w:type="dxa"/>
            <w:tcBorders/>
          </w:tcPr>
          <w:p>
            <w:pPr>
              <w:pStyle w:val="Normal1"/>
              <w:tabs>
                <w:tab w:val="clear" w:pos="709"/>
                <w:tab w:val="left" w:pos="1800" w:leader="none"/>
              </w:tabs>
              <w:spacing w:lineRule="atLeast" w:line="100" w:before="0" w:after="0"/>
              <w:rPr/>
            </w:pPr>
            <w:r>
              <w:rPr>
                <w:rFonts w:eastAsia="Times New Roman;Times New Roman PSMT"/>
                <w:sz w:val="24"/>
                <w:szCs w:val="24"/>
              </w:rPr>
              <w:t xml:space="preserve">5. nākotnes plānus – iekārtas plānoto paplašināšanos, atsevišķu daļu vai procesu modernizāciju </w:t>
              <w:br/>
              <w:t xml:space="preserve">CSA poligona “Pentuļi” infrastruktūras attīstība plānota atbilstoši 2023. gada 28. decembra “Ziemeļkurzemes reģionālais atkritumu apsaimniekošanas plāns 2023. – 2027. gadam” noteiktajiem pasākumiem un aktivitātēm, kas, galvenokārt, ietver priekšapstrādes ceha, tostarp bioloģisko atkritumu reģenerācijas iekārtu, un šķirošanas centra iekārtu nomaiņu/modernizāciju, kā arī laukuma ar ūdensnecaurlaidīgu segumu izbūvi, kas būtu piemērots dažādu veidu atkritumu apsaimniekošanai. Plānoto pasākumu realizācija atkarīga no pašvaldības SIA "Ventspils labiekārtošanas kombināts" finansiālajām iespējām. Tā kā pašlaik nav zināms plānoto darbību uzsākšanas laiks, katra no plānotajām darbībām tiks saskaņota ar Valsts vides dienestu (VVD) atsevišķi. </w:t>
              <w:br/>
              <w:t xml:space="preserve"> </w:t>
              <w:br/>
            </w:r>
          </w:p>
        </w:tc>
      </w:tr>
    </w:tbl>
    <w:p>
      <w:pPr>
        <w:pStyle w:val="TextBody"/>
        <w:rPr>
          <w:rFonts w:eastAsia="WenQuanYi Micro Hei;MS Mincho" w:cs="DejaVu Sans Mono;Verdana"/>
        </w:rPr>
      </w:pPr>
      <w:r>
        <w:rPr>
          <w:rFonts w:eastAsia="WenQuanYi Micro Hei;MS Mincho" w:cs="DejaVu Sans Mono;Verdana"/>
        </w:rPr>
      </w:r>
    </w:p>
    <w:p>
      <w:pPr>
        <w:pStyle w:val="TableContents"/>
        <w:rPr>
          <w:rFonts w:eastAsia="WenQuanYi Micro Hei;MS Mincho" w:cs="DejaVu Sans Mono;Verdana"/>
        </w:rPr>
      </w:pPr>
      <w:r>
        <w:rPr>
          <w:rFonts w:eastAsia="WenQuanYi Micro Hei;MS Mincho" w:cs="DejaVu Sans Mono;Verdana"/>
        </w:rPr>
      </w:r>
    </w:p>
    <w:p>
      <w:pPr>
        <w:pStyle w:val="TextBody"/>
        <w:rPr>
          <w:rFonts w:eastAsia="WenQuanYi Micro Hei;MS Mincho" w:cs="DejaVu Sans Mono;Verdana"/>
        </w:rPr>
      </w:pPr>
      <w:r>
        <w:rPr>
          <w:rFonts w:eastAsia="WenQuanYi Micro Hei;MS Mincho" w:cs="DejaVu Sans Mono;Verdana"/>
        </w:rPr>
      </w:r>
    </w:p>
    <w:p>
      <w:pPr>
        <w:pStyle w:val="TextBody"/>
        <w:rPr>
          <w:rFonts w:eastAsia="WenQuanYi Micro Hei;MS Mincho" w:cs="DejaVu Sans Mono;Verdana"/>
        </w:rPr>
      </w:pPr>
      <w:r>
        <w:rPr>
          <w:rFonts w:eastAsia="WenQuanYi Micro Hei;MS Mincho" w:cs="DejaVu Sans Mono;Verdana"/>
        </w:rPr>
      </w:r>
    </w:p>
    <w:p>
      <w:pPr>
        <w:pStyle w:val="TableContents"/>
        <w:rPr>
          <w:rFonts w:eastAsia="WenQuanYi Micro Hei;MS Mincho" w:cs="DejaVu Sans Mono;Verdana"/>
        </w:rPr>
      </w:pPr>
      <w:r>
        <w:rPr>
          <w:rFonts w:eastAsia="WenQuanYi Micro Hei;MS Mincho" w:cs="DejaVu Sans Mono;Verdana"/>
        </w:rPr>
      </w:r>
    </w:p>
    <w:sectPr>
      <w:footerReference w:type="default" r:id="rId2"/>
      <w:type w:val="nextPage"/>
      <w:pgSz w:orient="landscape" w:w="16838" w:h="11906"/>
      <w:pgMar w:left="1440" w:right="1440" w:gutter="0" w:header="0" w:top="1800" w:footer="1800" w:bottom="2306"/>
      <w:pgNumType w:fmt="decimal"/>
      <w:formProt w:val="false"/>
      <w:textDirection w:val="lrTb"/>
      <w:docGrid w:type="default" w:linePitch="312"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ba"/>
    <w:family w:val="roman"/>
    <w:pitch w:val="variable"/>
  </w:font>
  <w:font w:name="Liberation Sans">
    <w:altName w:val="Arial"/>
    <w:charset w:val="00"/>
    <w:family w:val="swiss"/>
    <w:pitch w:val="variable"/>
  </w:font>
  <w:font w:name="Liberation Serif">
    <w:altName w:val="Times New Roman"/>
    <w:charset w:val="80"/>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SimSun;宋体" w:cs="Lucida Sans"/>
      <w:color w:val="auto"/>
      <w:kern w:val="2"/>
      <w:sz w:val="24"/>
      <w:szCs w:val="24"/>
      <w:lang w:val="lv-LV"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spacing w:before="200" w:after="120"/>
      <w:outlineLvl w:val="1"/>
    </w:pPr>
    <w:rPr>
      <w:b/>
      <w:bCs/>
      <w:sz w:val="32"/>
      <w:szCs w:val="32"/>
    </w:rPr>
  </w:style>
  <w:style w:type="character" w:styleId="Noklusjumarindkopasfonts">
    <w:name w:val="Noklusējuma rindkopas fonts"/>
    <w:qFormat/>
    <w:rPr/>
  </w:style>
  <w:style w:type="character" w:styleId="DefaultParagraphFont">
    <w:name w:val="Default Paragraph Font"/>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ascii="Liberation Sans;Yu Gothic" w:hAnsi="Liberation Sans;Yu Gothic" w:eastAsia="WenQuanYi Micro Hei;MS Mincho" w:cs="Lohit Hindi;Klee One"/>
      <w:sz w:val="28"/>
      <w:szCs w:val="28"/>
    </w:rPr>
  </w:style>
  <w:style w:type="paragraph" w:styleId="TextBody">
    <w:name w:val="Body Text"/>
    <w:basedOn w:val="Normal"/>
    <w:pPr>
      <w:spacing w:before="0" w:after="120"/>
    </w:pPr>
    <w:rPr/>
  </w:style>
  <w:style w:type="paragraph" w:styleId="List">
    <w:name w:val="List"/>
    <w:basedOn w:val="TextBody"/>
    <w:pPr/>
    <w:rPr>
      <w:rFonts w:cs="Lohit Hindi;Klee One"/>
    </w:rPr>
  </w:style>
  <w:style w:type="paragraph" w:styleId="Caption">
    <w:name w:val="Caption"/>
    <w:basedOn w:val="Normal"/>
    <w:qFormat/>
    <w:pPr>
      <w:suppressLineNumbers/>
      <w:spacing w:before="120" w:after="120"/>
    </w:pPr>
    <w:rPr>
      <w:rFonts w:cs="Lohit Hindi;Klee One"/>
      <w:i/>
      <w:iCs/>
      <w:sz w:val="24"/>
      <w:szCs w:val="24"/>
    </w:rPr>
  </w:style>
  <w:style w:type="paragraph" w:styleId="Index">
    <w:name w:val="Index"/>
    <w:basedOn w:val="Normal"/>
    <w:qFormat/>
    <w:pPr>
      <w:suppressLineNumbers/>
    </w:pPr>
    <w:rPr>
      <w:rFonts w:cs="Lohit Hindi;Klee One"/>
    </w:rPr>
  </w:style>
  <w:style w:type="paragraph" w:styleId="PreformattedText">
    <w:name w:val="Preformatted Text"/>
    <w:basedOn w:val="Normal"/>
    <w:qFormat/>
    <w:pPr>
      <w:spacing w:before="0" w:after="0"/>
    </w:pPr>
    <w:rPr>
      <w:rFonts w:ascii="Liberation Serif;HGPMinchoE" w:hAnsi="Liberation Serif;HGPMinchoE" w:eastAsia="WenQuanYi Micro Hei;MS Mincho" w:cs="DejaVu Sans Mono;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1">
    <w:name w:val="LO-Normal"/>
    <w:qFormat/>
    <w:pPr>
      <w:widowControl/>
      <w:suppressAutoHyphens w:val="true"/>
      <w:bidi w:val="0"/>
      <w:spacing w:lineRule="auto" w:line="242" w:before="0" w:after="160"/>
    </w:pPr>
    <w:rPr>
      <w:rFonts w:ascii="Times New Roman;Times New Roman PSMT" w:hAnsi="Times New Roman;Times New Roman PSMT" w:eastAsia="SimSun;宋体" w:cs="Lucida Sans"/>
      <w:color w:val="auto"/>
      <w:kern w:val="2"/>
      <w:sz w:val="22"/>
      <w:szCs w:val="22"/>
      <w:lang w:val="lv-LV" w:bidi="hi-IN" w:eastAsia="zh-CN"/>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Footer">
    <w:name w:val="Footer"/>
    <w:basedOn w:val="Normal1"/>
    <w:pPr>
      <w:tabs>
        <w:tab w:val="clear" w:pos="709"/>
        <w:tab w:val="center" w:pos="4153" w:leader="none"/>
        <w:tab w:val="right" w:pos="8306" w:leader="none"/>
      </w:tabs>
      <w:suppressAutoHyphens w:val="true"/>
      <w:spacing w:lineRule="atLeast" w:line="10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5:38:00Z</dcterms:created>
  <dc:creator>Evita Muižniece-Treija</dc:creator>
  <dc:description/>
  <cp:keywords/>
  <dc:language>en-US</dc:language>
  <cp:lastModifiedBy>Evita Muižniece-Treija</cp:lastModifiedBy>
  <dcterms:modified xsi:type="dcterms:W3CDTF">2024-11-27T15:38:00Z</dcterms:modified>
  <cp:revision>2</cp:revision>
  <dc:subject/>
  <dc:title/>
</cp:coreProperties>
</file>